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belle der ASCII- und ANSI-Codes</w:t>
      </w:r>
    </w:p>
    <w:p>
      <w:pPr>
        <w:pStyle w:val="Nur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c) Thomas Antoni, 9.2.2004</w:t>
      </w:r>
    </w:p>
    <w:p>
      <w:pPr>
        <w:pStyle w:val="Nur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ur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CII-Code für die MS-DOS-Codeseite 437 ("Englisch")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eingestellt auf deutsch konfigurierten PCs mit DOS bis 6.22 und Windows 3.1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drawing>
          <wp:inline distT="0" distB="0" distL="0" distR="0">
            <wp:extent cx="5461635" cy="373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CII-Code für die MS-DOS-Codeseite 850 ("Mehrsprachig / Lateinisch")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eingestellt auf deutsch konfigurierten PCs mit Windows ab Version 95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5489575" cy="377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ur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SI-Code</w:t>
      </w:r>
    </w:p>
    <w:p>
      <w:pPr>
        <w:pStyle w:val="Nur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mäß dem Zeichensatz ISO 8859-1 ("Latin 1 / Westlich")</w:t>
      </w:r>
    </w:p>
    <w:p>
      <w:pPr>
        <w:pStyle w:val="Nur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15   ¤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  µ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   §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2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9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  </w:t>
        <w:noBreakHyphen/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1   </w:t>
        <w:softHyphen/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2 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   !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   "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   #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   $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   %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   &amp;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   '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   (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   )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   *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   +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   ,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   -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   .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   /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   0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   1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   2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   3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   4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3   5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   6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   7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   8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   9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8   :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9   ;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   &lt;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1   =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2   &gt;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3   ?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4   @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   A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6   B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   C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8   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9   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0   F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   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   H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3   I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   J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   K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6   L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7   M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8   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9   O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   P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1   Q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2   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   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   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   U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   V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   W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  X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   Y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   Z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1   [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2   \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   ]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   ^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   _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   `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7   a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8   b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   c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  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1   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   f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3   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4   h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5   i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6   j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7   k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   l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9   m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0   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1   o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2   p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3   q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4   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   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6   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7   u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   v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9   w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   x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1   y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2   z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3   {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4   |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   }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   ~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   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8   €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9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0   ‚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   ƒ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2   „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3   …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4   †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5   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6   ˆ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7   ‰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8   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   ‹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   Œ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1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2   Ž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3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4   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5   ‘</w:t>
      </w:r>
    </w:p>
    <w:p>
      <w:pPr>
        <w:pStyle w:val="NurTex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6   ’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   “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8   ”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9   •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   –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1   —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2   ˜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   ™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4   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5   ›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6   œ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7   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8   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   Ÿ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    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1   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2   ¢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3   £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4   ¤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   ¥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6   ¦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   §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   ¨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   ©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0   ª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1   «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2   ¬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3   </w:t>
        <w:softHyphen/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   ®</w:t>
      </w:r>
    </w:p>
    <w:p>
      <w:pPr>
        <w:pStyle w:val="NurTex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5   ¯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6   °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7   ±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   ²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9   ³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0   ´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1   µ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2   ¶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3   ·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4   ¸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5   ¹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6   º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7   »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8   ¼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9   ½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0   ¾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   ¿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2   À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3   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   Â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   Ã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6   Ä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7   Å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8   Æ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   Ç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   È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   É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   Ê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3   Ë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4   Ì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5   Í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6   Î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7   Ï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   Ð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9   Ñ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   Ò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1   Ó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2   Ô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3   Õ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4   Ö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5   ×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6   Ø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7   Ù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8   Ú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9   Û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0   Ü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1   Ý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2   Þ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3   ß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4   à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5   á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6   â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7   ã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8   ä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9   å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0   æ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1   ç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2   è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3   é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4   ê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5   ë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6   ì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7   í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8   î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9   ï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0   ð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1   ñ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2   ò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3   ó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4   ô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5   õ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6   ö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7   ÷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8   ø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9   ù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0   ú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1   û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2   ü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3   ý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4   þ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5   ÿ</w:t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cols w:num="5" w:space="5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/>
    </w:pPr>
    <w:r>
      <w:rPr/>
      <w:t xml:space="preserve">ANSI- und ASCI-Codetabellen, (c) Thomas Antoni -  </w:t>
    </w:r>
    <w:hyperlink r:id="rId1">
      <w:r>
        <w:rPr>
          <w:rStyle w:val="InternetLink"/>
        </w:rPr>
        <w:t>www.qbasic.de</w:t>
      </w:r>
    </w:hyperlink>
    <w:r>
      <w:rPr/>
      <w:t xml:space="preserve">  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/>
    </w:pPr>
    <w:r>
      <w:rPr/>
      <w:t xml:space="preserve">ANSI- und ASCI-Codetabellen, (c) Thomas Antoni -  </w:t>
    </w:r>
    <w:hyperlink r:id="rId1">
      <w:r>
        <w:rPr>
          <w:rStyle w:val="InternetLink"/>
        </w:rPr>
        <w:t>www.qbasic.de</w:t>
      </w:r>
    </w:hyperlink>
    <w:r>
      <w:rPr/>
      <w:t xml:space="preserve">  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021" w:leader="none"/>
      </w:tabs>
      <w:spacing w:before="240" w:after="240"/>
      <w:outlineLvl w:val="3"/>
    </w:pPr>
    <w:rPr>
      <w:b/>
      <w:kern w:val="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basic.d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qbasic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2:35:00Z</dcterms:created>
  <dc:creator>Thomas Antoni</dc:creator>
  <dc:description/>
  <dc:language>en-US</dc:language>
  <cp:lastModifiedBy>Thomas Antoni</cp:lastModifiedBy>
  <cp:lastPrinted>2004-02-09T14:02:00Z</cp:lastPrinted>
  <dcterms:modified xsi:type="dcterms:W3CDTF">2008-01-23T22:35:00Z</dcterms:modified>
  <cp:revision>2</cp:revision>
  <dc:subject/>
  <dc:title>ANSI-Code Word97 Arial </dc:title>
</cp:coreProperties>
</file>