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ۿ                                             �����ۿ 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ۿ  ��ۿ�����ۿ  �������ۿ  �����ۿ �������ۿ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</w:t>
      </w:r>
      <w:r>
        <w:rPr>
          <w:rtl w:val="true"/>
        </w:rPr>
        <w:t>ۿ  ��� �����ۿ  �������� �������ۿ���������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�������  ���ۿ   ����    ��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ۿ</w:t>
      </w:r>
      <w:r>
        <w:rPr/>
        <w:t>۳</w:t>
      </w:r>
      <w:r>
        <w:rPr>
          <w:rtl w:val="true"/>
        </w:rPr>
        <w:t xml:space="preserve">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۳ ۳  �����</w:t>
      </w:r>
      <w:r>
        <w:rPr>
          <w:rtl w:val="true"/>
        </w:rPr>
        <w:t>ۿ  �����   �</w:t>
      </w:r>
      <w:r>
        <w:rPr/>
        <w:t>۳</w:t>
      </w:r>
      <w:r>
        <w:rPr>
          <w:rtl w:val="true"/>
        </w:rPr>
        <w:t xml:space="preserve">     ۿ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 ��� 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>
          <w:rtl w:val="true"/>
        </w:rPr>
        <w:t>ۿ��ۿ ��ۿ�������ۿ ���������   �</w:t>
      </w:r>
      <w:r>
        <w:rPr/>
        <w:t>۳</w:t>
      </w:r>
      <w:r>
        <w:rPr>
          <w:rtl w:val="true"/>
        </w:rPr>
        <w:t xml:space="preserve">    �������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���������� ��������    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1 � 1/6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QB: a Game Programming Library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it could be easily adapted to your own programming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gelo Mottola - Enhanced Creations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6 /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lways, here's a brief description on the new libr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 memory can now be used also to store your own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output quality improved a lot (no more "clicks"!!! You can n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22Khz without problems, gaining almost the same quality of BWSB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emsSeg has been replaced by DQBmapLayer, which is more versa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ender map system completely rewritten, now allows to use up to 10 b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with a smarter memory management (no more 64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ma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loadLayer and DQBsaveLayer have been replaced by DQBload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aveImage, modified versions of the above routines, that all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images of any size, using BSV,BMP or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output routines improved; now you can use all the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t the same time, plus some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library has been a littl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 mapping now support bilinear filtering (but you need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or it to work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copyBlendLayer and DQBcopyHitLayer added; the first blends a lay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, and the second creates a collision layer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llideOn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file support: added a new datafile decoding module, plus an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allows you to create your custom compressed data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by a user-specified password. A datafile can store images,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, palettes, fonts, mouse cursors and any kind of user defin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code this data on the fly by your program (if you kn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 password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waitFrame SUB replaced by DQBframeReady FUNCTION, which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ime has passed to syncronize graphics to the framerat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gline draws a line interpolating colors between the two index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now support extended characters (ascii code 128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handling routines now work with Windows long filenames (i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 Library Manager now asks first where is your copy of QB 4.5, an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for it only if you tell i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tools modified to display extended characters and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unctions and modifi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, DQBid$, DQBemsSeg, DQBmapLayer, DQBclose, DQBwaitFrame, DQBframe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eek, DQBpoke, DQBfilterBox, DQBbPut, DQBcopyBlendLayer, DQBcreate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, DQBgetBMap, DQBloadBMap, DQBsaveBMap, DQBremoveBMap, DQBft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DataFile, DQBunpackFont, DQBunpackImage, DQBunpack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Sound, DQBunpackPal, DQBunpackBMap, DQBunpackCursor, DQBunpack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DataFile, DQBdir$, DQBpath$, DQBchDir, DQBcopyHitLayer, DQB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, DQBsetBIOSfont, DQBsetTextBMap, DQBloadLayer, DQBloa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Layer, DQBsaveImage, DQBpalRotate, DQBinstallSB, DQBplaySound, DQBp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part 2 of this manual for details on each function. Als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ill has limitations, be sure to check out sect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the last major release of the DirectQB library;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versions will come out, but they'll be almost entire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. About the matrix-calculations module, I still thin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o maybe I'll create it someday. The same goes for a poss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odule: this would allow multiplayer, but only in direc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 along the Internet (i.e. without TCP/IP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use this version for your works, as it's stable and it'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t of time... Have fun with DirectQB, and remember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reations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ec.quick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ost a message on the wwwboard ther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h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DataFi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FL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ll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llideOn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Blend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Hit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rro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Pal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rameRead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h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d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ap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openData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open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lRot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ee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FLIst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k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Ov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Are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as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lideMetho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Tex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rame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pac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Curs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Sp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Libr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  Insid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LLOWS THE RULES OF THE FREEWARE CONCEPT: YOU CAN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AND YOU'RE ENCOURAGED IN DOING SO, BUT THE AUTHOR I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DAMAGES CAUSED BY THE USE OF THIS LIBRAR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IF YOU WANT TO MODIFY IT, PLEASE TELL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IRECTQB ROUTINES, PLEASE GIVE ME SOME CREDI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a game programming library entirely written in assembly 3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 It has been mainly coded to fill the void into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nput and sound capabilities of QB; it works in scree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 with 256 colors - the common SCREEN 13 for QB), suppor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oysticks as input devices, and has a built-in sound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lmost any SB compatible sound card. It has really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s you'll discover reading thi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'll need a copy of QuickBasic 4.5. DirectQB is a quick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made to run only under this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has been entirely coded in assembly using several advanc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386 or better CPU is required. EMS is also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ff-screen buffers (though you can also have them stored in base m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named "layers", as we'll see later. For every layer you need 6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ase or EMS memory; if you don't know what is EMS, or you'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try adding these lines at the beginning of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&lt;amount&gt;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mount&gt; must be a number specifying the amount of EMS memory in 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under DOS. Here I also suppose you have Windows 9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directory. So to have 4 MB of free EMS memory, you sh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4000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fter adding those lines, reboot your system, and 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ready to be us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sound engine, you'll need at least a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; DirectQB uses autoinit mode for DMA transf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P version 2.00 (contained in the SB 2.0) or better is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QBinstallSB with autodetection mode, you must have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aaa Ii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aa" is the exadecimal base address of your sound card (commonly 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the IRQ number and "d" is the DMA channel to be used. A comm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base address as 220h, IRQ 7 and DMA channel 1.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y range of base address, IRQ 2, 3, 5 and 7, and DMA channel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other settings for the BLASTER variable, such as H and 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ot explain them here, as they're not required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ngine also requires 16K of extra CONVENTIONAL memory, as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volume table at runtime; you can anyway avoid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o use custom volumes for each of the activated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er map system is another way to keep your base memory bus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t needed to use a single bmap depends on the bmap itself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256 bytes up to 64K per bmap. You can have up to 10 bmap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you run into an out of memory error if you call the 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quire extra base memory without calling the SETM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See the QB online help and the examples on thi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by now there are no more requirements to run Direct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version 1.6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320x200 with 256 colors video mode, with almost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ff-screen buffers stored into EMS memory or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is automatically handled for you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functions act on the screen as well as on the off-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rawing primitives, including pset, line, gline, ellipse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ox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prite handling functions, compatible with standard GET and PU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port for sprite flipping, scaling, roto-zooming and transluc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 sprite drawing from a layer onto another o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ernal Q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 collision detection with selectable method (bounding box 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), and support for collisio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blending routines to handle up to 10 customizable blender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o create an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ping for almost all the graph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saves images in BSAVE, BMP and PCX format i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FL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routines with customizable font set, non-fixed sized font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tyles, such as bold, italic, underlined, or a combination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 support for color blending and tex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ooth palette handling with routines to fade the current palett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 as well as into any specified color, and to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rectional scrolling for an entire layer or only a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arent screen copy for parallax scrolling effects, blended lay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uge translucenc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triangle drawing primitives allowing flat-shading, gouraud-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fine texture mapping (also with support for bi-linear fil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th support for color bl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keyboard interrupt handler that allows to know the state (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) of any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keyboard handling functions working under this IRQ handler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, to get the ascii code from its scancod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and easy to use joystick routines, with auto detection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, with support for 1 or 2 2-button joysticks or 1 4-button 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: the mouse variables (coordinates and buttons statu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pdated when you move the mouse, allowing you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ouse state at any time without calling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routines to change the cursor shape, mouse range, speed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RQ driven sound engine for fast and easy sounds playback via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plays sound effects directly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only 8-bit mono WAV files up to 2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number of channels, from 1 up to 32, for up to 32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ound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volume setting for each of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EMS for pers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 handling routines, including read/set/reset/toggle bit, shift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to find the color in any specified palette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ful routine to find the angle between any two giv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canning routines, with support for Window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multi-purpose records array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high precision timer for framerat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files decoding routines, with support for password-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is now shipped as a set of OBJ fil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ssembly source codes. You should have these files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        - Holds main library functions an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OBJ        - Primitive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OBJ       - Bsave/BMP/PCX image fil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OBJ      - Special sprites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BJ         - Bit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OBJ     - Palett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OBJ        -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BJ        - Disk and direct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OBJ    - Color blending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OBJ    - Custom keyboard hand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    - Joystick/joypad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  - Mous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OBJ       - Sound eng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OBJ          - Triangle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OBJ    - Datafile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together make the DirectQB library; we'll examine la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m. Additional files you must have in your DQ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SM source file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INC      - Include file used by MAIN.ASM; contain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    - Complete list of all the files in the DirectQ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DOC    - Library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N.BAS      - DirectQB Library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N.MHL      - Help file for the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OLS.BAS    - Fonts and mouse curso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FNT       - Small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CH.FNT      - Another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FNT      - Script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NC.BAS      - Datafile en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up now? You need to create the LIB and QLB fil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under QB 4.5... For this purpose, there's the Direct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tility, which will guide you into this process. Run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ilt, to load the quicklibrary run QB at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L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will appear, and you'll be able to use the DirectQ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made of several OBJ files, and this means you can lin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your own quicklibrary, depending on your n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lanning to use the sound engine, there's no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OBJ file in the library... The library manager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each of these DirectQB modules, and creat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.LIB         - Quicklibrary file to be linked to you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.QLB         - Quicklibrary file to be used from inside the QB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    - Include file for the Direct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   - Data on installed modules for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LOG     - Installati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BAS       - Used during the library building process, it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functions contained within each of the OBJ module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ppendix F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-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makes an extensive use of the EMS memory to stor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s, named "layers", plus sounds. A layers is basically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ct as you do with the screen. You can draw pixels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graphical functions of this library. The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for you, so all you have to do when cal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unction is to specify a layer where to act. To dr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, just use layer number 0 (there's also a consta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s specified into APPENDIX A). You can specify the number of 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n EMS by calling the DQBinit function,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allocate space for (again in EMS) and the amount of free 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for your own purposes; DQBinit must be ALWAYS call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unction of this library, or you'll probab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o call DQBclose just before ending your program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eviously allocated memory and it'll turn off the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the sound engine if they were on (plus doing other t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void using EMS, by declaring up to 10 extra layer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To setup these "base layers" refer to the DQBsetBas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you should also keep in min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peed things up, a lot of checks are skipped, so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library with 3 extra layers, DO NOT refer to layer -1 or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base layers, be sure you've previously set u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y drawing something onto a layer that has not be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QBsetBaseLayer function, you're probably going to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graphical function that draws something, except DQBbox, DQBbox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fPut and DQBfilterBox supports clipping; this means that every pix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outside the current clipping box will not be drawn. Clipping bo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 (when calling DQBinit) to (0,0)-(319,199), and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by calling the DQBsetClipBo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prite data format for library get and many put routine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tandard GET and PUT statement; the advantage of using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s that they act on layers, they support clipping (except DQBf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're faster than GET and 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BxPut has the great advantage that it does not require you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into an array and then to use this to draw it; this mean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your application, but the bad thing is that DQBx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than normal DQBput, and it can handle only sprites with an he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ransparent color is color number 0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calling a function that requires a box by passing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 and lower-right (x2,y2) corners, always remember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&lt;x2 and y1&lt;y2, or you'll probab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, when calling DQBprint, the standard BIOS font is us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by calling the DQBsetFont procedure; to restore the BIO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a color hue, the red, green and blue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 the range 0-63, otherwise your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lending functions all require a blender map. If a blender ma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reated by DQBcreateBMap, any calls to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oadBMap, DQBsaveBMap, DQBbPut or DQBfilterBox will do nothing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p to 10 blender maps, and to create them, you'll need fre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See DQBcreateBMa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ender maps can map up to 255 foreground color entries; I sugg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color 0 unmapped, as it should always be used for transpar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 blender map is not an easy job. It depends on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on what are your needs. Once created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re your blender map into a file, so that you can load i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peat the often sloo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collision detection method is the bounding box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not use a framerate lower than 18; lower values will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. Also, when calling the DQBsetFrameRate func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is altered, and some programs (like TSRs - SBMIDI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ystem timer may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custom keyboard handler has been turned 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installKeyboard function, the standard QB functions tha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uld not be used, or you'll probably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can be called again only after restoring the ol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by calling DQBremove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use the mouse, after calling DQBinit and enter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is recommended that you call the DQBmouseReset fun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efault cursor shape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use status (coordinates and buttons status)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it; you don't have to call any other function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joystick it's different: before calling the DQBjoy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joyFire functions, you have to update the internal joysti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DQBpollJoy function. This is a relatively slow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ially if no joysticks are connected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nd engine still has limitations: it supports only 8-bit mono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now, and you need a sound card with a DSP 2.00 or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files can store up to 256 objects; each object is referred by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tring, and you can't use the same string for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problems decoding an object from a datafile, check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n if it's correct, check if you referred to the right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ction you're doing is valid (i.e. check if the image you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ode isn't stored as a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i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 when coding your programs, remember to include thi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ile DIRECTQB.BI into your project;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onstant declarations used by the library and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perates only in 320x200 with 256 colors video mode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'll ever release an hires/hicolor version; I have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but this would require me to rewrite almost all the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nd engine, only 8-bit mono WAV files are supported for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 is limited to 22Khz. Why you ask? Well,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requencies requires lot of extra code, and I don't think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 high-quality sounds; in addition, 16-bit sound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size to store them, so why both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written thinking about speed, so a lot of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; this is wanted, so don't get hangry if your computer crash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, it's d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ystick, DirectQB can handle up to two joysticks with 2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OR only 1 joystick with 4 buttons. In addition, the routine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andle joypads, so they work great with them. Analog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, but the routines will let you know only if the joyst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into a direction, and not the exact axi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have a maximum size of 8x8 pixels; the height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, while the width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are a valid alternative to having multiple small files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anyway compression is not the best (a simple RLE algorith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eally fast. The password and object id strings must hav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characters maximum; you can also avoid to crypt your data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file formats used by DirectQB, I strongly suggest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the example programs in this section have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brary release, i.e. all the modules have been included.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you can remove unused modules at any time with the DQB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ngle(BYVAL x1,BYVAL y1,BYVAL x2,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ngle between the two points,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wanted to know the angle an enemy should face to 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your games? This function lets you know the exact angl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ints, i.e. what angle the object located at the first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"see" the second one. Returned angle is in the range 0-255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econd point is above the first, 127 that it's below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angle returns the angle in the range 0-255, you can easi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onjunction with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ocates memory for a simple 32x32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, no sounds nor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514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example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our sprite and gets it from a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15, 0, 22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15, 0, 8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8, 26, 22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1, 16, 1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31, 31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art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rs layer 1 for double buffer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angle between the center of our sprite and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DQBangle(160, 100, DQBmouseX, 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rotate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44, 84, VARSEG(Sprite(0)), VARPTR(Sprite(0)), a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Upda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nds demo if the user presses a key or any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QBmouseLB OR DQBmouseRB OR INKEY$ &lt;&gt;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sc(BYVAL ScanCode,BYVAL Shift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iftFlag   See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scii code number of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trieve the ascii code of a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its scancode. The problem is that for each scancode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two associated characters... For example, the "A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cancode number 30, but also "a" is associated to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two internal tables holding all the possible combin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in which table to search for specified character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hiftFlag parameter: if true, in our example you'll get an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even if the keyboard handl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Resul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ally blended with the background, using the current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gtri does not 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an appropriate blender map to obtain best results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mpty box on the given layer, with (x1,y1) and (x2,y2)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lower right corners,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ffected by the clipping box, and no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pay attention. In addition, remember that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f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QBbox, but draws a full box fille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draws a sprite blending its colors with the background;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blended depends on the specified blender map. If the bma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by calling DQBcreateBMap, this function does noth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pecial color effects allowed by using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by setting up an appropriate bmap for your palett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ucency effec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; transparency is also supported. See also DQBcreateBMap, DQBs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, DQBloadBMap, DQBsaveBMap, DQBput, DQBfPut, DQBsPut and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s 256 bytes from the far heap to allow DQBcreateBMap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nventional memory for the blender map; we're going to map one col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o we need 1*256=256 bytes to create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blender map 1, mapping color 4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createBMap(1, 40, 4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set our only color combination on bmap number 1: if a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lor 40 (bright red) is drawn over another of color 32 (bright blu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ixel is drawn with color 13 (bright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1, 40, 3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imension our two sprites using DQ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63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", 0, 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Power!", 0, 8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63, 7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8, 63, 15, VARSEG(Sprite(0)), (VARPTR(Sprite(0)) 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eg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-64 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n our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sprites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x, 96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Put 1, (256 - x), 96, VARSEG(Sprite(0)), (VARPTR(Sprite(0)) + size)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Col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riangle with (x1,y1), (x2,y2) and (x3,y3) as vertex,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ending specified color with the background, using the specified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is function does not support transparency, but it'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ri, DQBg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extureOff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DQBttri, but colors are bl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y using the specified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tri,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h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hDir (NewDir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Dir     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operation is successful, otherwis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irectory to the new specified on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Windows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the standard QB statement CHDIR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also with Windows long filenames, while the firs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ear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ontents of a given layer: all the pixels are set to color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called for all the allocated layer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lear the scr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allocates the EMS memory used by the layer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, turns off the keyboard interrupt handler and the sound eng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; it also deallocates the blender maps if they were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ther closing stuff you may hav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must always be called before ending your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EMS memory will be lost, and you'll have to reboo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 graphics mode, this function also automatically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lain text mode, so you don't have to worry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before it. See also 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DataFi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DataFi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pened datafile; if no datafile was open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more than an opened datafile at the same tim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useful when you have your data stored in different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utomatically called by DQBclose; see also DQBopen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F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LI file that was previously opened with the DQBopenF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ose a FLI file with this function before attempting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therwise you'll get an error, as DirectQB can handle only on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 at a time. If no FLIs were open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used only in conjunction with DQBopen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. If you're going to play a whole FLI animation as 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, there's no need to call also this function whe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DQBclose automatic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FLI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llide (BYVAL x1, BYVAL y1, BYVAL Seg1, BYVAL Off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y2, BYVAL Seg2, BYVAL Of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position of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position of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g1        Segment of first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1        Offset of first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position of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position of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g2        Segment of second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2        Offset of second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prites collide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sprites, this function tests for them to collide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. There are two collision detection methods available: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heck and pixel-perfect check. Needless to say, the first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gives you a perfect collisio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lision detection method is the bounding box check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t any time by calling DQBsetCollide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On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llideOnLayer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test for colli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lor of first colliding object, 0 on no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troduces the concept of "collisions layer": by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fast collision detections between several sprites, in an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layer, and a sprite position and data, DQBcollideOn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of the first non-trasparent pixel on the lay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lides with the specified sprite. If no collision is detec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osition can be inside as well as outside layer space (i.e.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); It is suggested that you use DQBhPut to draw all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on the collision layer, so you can easily check for colli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Blend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BlendLayer (BYVAL SourceLayer, BYVAL DestLayer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SourceLayer and blends them into DestLay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opyLayer, as this function works almos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Hit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HitLayer (BYVAL SourceLayer, BYVAL DestLayer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  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copyLayer, except for the fact than all the non-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layer are drawn onto the destination layer with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"Col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collision layers,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OnLay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SourceLayer into DestLayer. All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stLayer will be lost. This function can be used to creat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animations; just draw every sprite onto a layer on EMS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to copy its conte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1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ies the hidden lay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Trans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DQBcopyLayer, but the pixels with colo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are skipped and not copied onto the destination lay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nsparent layer copy. With some practice, it is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ax scrolling effect using this function with DQB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DQBcopyTransLayer is slower than DQBcopyLayer,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copyLay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createBMap (BYVAL BMap, BYVAL FirstCol, BYVAL Last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  Code number of the blender ma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Col      First foreground color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Col       Last foreground color to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oper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Blender map successfully crea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Blender map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ttempts to create a blender map in *conventional* memor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s much memory as much foreground colors you map. A blender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all the possible color combinations betwe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nd the 256 background colors; so this is the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mount of memory needed to create a b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stCol - FirstCol + 1) *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 color is the color of each pixel of your sprite, and the 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each pixel of the background layer where you're drawi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ette with color 1 as bright red, color 2 as bright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as bright purple. Well, you could call DQBsetBMap 7,1,2,3: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DQBbPut referring to bmap number 7 to draw a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xels of color 1, and the background is filled with color 2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an sprite (i.e. drawn with color 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ard thing to explain, but once you've understood it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ystem offers virtually any special effec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, of course, on the blender map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et your blender map on your needs: as it's ofte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re're the DQBsaveBMap and DQBloadBMap functions tha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use DQBfindCol to create your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current palette. Keep also in mind that any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work unless the blender map has not been cre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and remember that to gain more free base mem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the QB function SETMEM before calling it; another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s that a bmap can have up to 255 foreground colors mapped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create a bmap of 256 elements, as you may end up wit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Here I suggest you to leave color 0 unmapped, as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ransparencies only. See also DQBsetBMap, DQBgetBMap, DQBload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BMap, DQBbPut, DQBfilte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ir$ (Mask AS STRING, Attrib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sk          Mask for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trib        Attributes of the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filename of the nex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dir scans the directory for the files matching specified mask;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full path and wildcards, and you can also use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If no files are found, the function returns a null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DQBdir is called with a mask, it searches for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t; if a file is found, then you can continue to sc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 again, but by passing a null string as mask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until you get a null string, and you'll obtain a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The attrib parameter specifies which kind of files to search for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s made up for you, which you can also sum to search fo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iles (for example, to search simultaneously for norm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), so just take a look at appendix A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: you can determine if a file exists by simply checking if DQBdir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mask, with ATTRIB.A as attribute, gives a null st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path$, DQBnumDrives, DQBsetDrive, DQB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vailable drive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[" + CHR$(64 + i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volume label is " + DQBdir$("*.*",ATTRIB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ory of " + DQBdrive$ + ":\" +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arch for normal archive ".B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$ = DQBdir$("*.BAS", ATTRIB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 .BAS files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 first file was found! Let's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we search for the next files..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second time we don't need the mask n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$ = DQBdir$("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no more files are found, then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$ =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ou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returns a string of 1 character hol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Drive, DQBnumDrives, DQBchDir, DQBdir$,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ellipse (BYVAL Layer, BYVAL x, BYVAL y, BYVAL rx, BYVAL 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x            Horizont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y            Vertic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  Ellip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draw ellipses (and, needless to say, a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ellipse with equal radiuses); the radiuses can range from 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ellipse is affected by the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90, 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i, 9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rro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erro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las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QBerror$, you do not need to check for every unsuccessfu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QB function calls anymore: when something goes wrong,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olds a short error message that explains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one sound, but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f we get here, no errors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QB successfully initializ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current palette into the given one; current palet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e target one. The Pal string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QBgetPal or the DQBloadImage functions, or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; just keep in mind that there're three bytes for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ed, green and blue components of them,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In, but this will only fade all the colo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. To be sure of fading all your colors to the new pal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this function 64 times repeatedly. DQBfadeStepIn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To, but this function will only fad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step. As with DQBfadeStepIn, to be sure to fade all you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this function 64 times. DQBfadeStepTo can be useful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all the colors in current palette to the specified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. To fade a palette to black, just call this function with 0,0,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it's quite powerful, as it can fades any palette to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ores the default palette into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all the colo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randomly 500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set VIDEO, (RND*320), (RND*200), (RND*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into the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63, 63,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nd the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tores th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ilterBox (BYVAL Layer, BYVAL x1, BYVAL y2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Col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fil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draws a full box blending specified color with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iven blender map; if the blender map has not been crea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dra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lor acts as the fore color; it's up to you to se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. Remember also that it must be x2&gt;=x1 and y2&gt;=y1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DQBloadBMap, DQBsaveBMap, DQBsetBMap, DQBgetBMap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Col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searches the current palette for the color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d, green and blue hues. It can be really usefu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 in conjunction with the DQBsetBM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bad results, depending on the curren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ues, so use it with caution. As it scans the palett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een flickering a little during each call to this function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you can use the DQBfindPalCol, that allows to search f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pecifi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Pal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PalCol (Pal AS STRING, Re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 AS INTEGER,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Palett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DQBfindCol, except for the fac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olor into a specified palette, not necessarl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is also avoids the bad looking flickering of the DQBfindC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should be get by the DQBgetPal, DQBloadLayer or simila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tandard DirectQB palette format (see appendix 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in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DQBput, DQBfPut draws a sprite on specified layer, but using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is function does not allow clipping nor transparency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big sprites with a width which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rameRead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rameRead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ough time has passed to synchronize graphics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rameReady is to be used in conjunction with DQBsetFrameRate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with a specified framerate. Once you set the FPS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, you should wait before displaying each frame,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Fra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normal DQBttri, but applies bilinear filte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ing process. This function is slower than DQBttri, but it draw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riangles; anyway you need a gradient palette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unction has been coded thinking about speed, it isn't to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alculations; this means that to be sure your triangl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should use a gradient palette set in the way that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colors are NOT used by your texture before and after its color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if your texture uses only color 5 to 100, you also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0-4 and 101-105; this way you'll avoid boring problems..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, DQBtri, DQBbtri, DQBg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reates a red gradi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i, i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64 + i, 63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reates a texture filled with random re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set VIDEO, x, y, 5 + (RND * 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63, 63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VIDEO, 63, 0, 0, 63,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VIDEO, 0, 0, 63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random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fttri VIDEO, RND * 320, RND * 200, RND * 320, RND * 200, RND * 320, RND * 200, 0, 0, 63, 0, 0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where to store the sprite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where to store the sprite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prite from the given layer in the box (x1,y1)-(x2,y2)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specified array. Array must be dimensioned as (((Width*Height)*2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; you can use the DQBsize function and divide the result by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ize of your array without worring about this formula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DQBget can be then used by DQBput to creat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get is not affected by the clipping box. Also,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optimized if your sprite width is a multiple of 4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rites can be stored into the same array; just pass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dex. In addition, the format of DQBget and DQBpu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of GET and PUT, so you can use them with the same spri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getBMap (BYVAL BMap, BYVAL ForeCol, BYVAL Back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get color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set for the specified comb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set on the specified blender map for th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pecified foreground and background colors. I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not mapped into the blender map, this function return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so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 and DQBset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Col (BYVAL Col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index to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INTEGER variable where to store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INTEGER variable where to store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INTEGER variable where to store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d, green and blue hues of the given color and stor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INTEGER variables. Hues ranges from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the hues for color 2 (dark green in default BIOS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2,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olor 2 hu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d:"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Green:"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lue: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of 768 character where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palette and stores it into the Pal string. Such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n used by the DQBsetPal, DQBfadeIn and DQBsaveLay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to know how the palette is stored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Pal (Layer AS INTEGER, x1 AS INTEGER, y1 AS INTEGER, x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, y2 AS INTEGER, Col1 AS INTEGER, Col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draw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First end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First end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Second end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Second end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1        First endpo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2        Second endpoi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DQBline, this function draws a line onto the specified 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colors between the two indexes specified at the endpoi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you call this function only after setting up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DQBgtr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up the palette with shades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i, i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64 + i, 63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gouraud-shaded triangles; uses only the first 128 colors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tri VIDEO, (RND * 320), (RND * 200), (RND * 128), (RND * 320), (RND * 200), (RND * 128), (RND * 320), (RND * 200), (RND *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h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normal DQBput, but it draws the who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pecified color, despite its original color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but doesn't allow solid put mode; color 0 is alway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d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mall string that contains the library version and my nam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them somewhere in your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QBver to retrive the library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it (BYVAL NumLayers, BYVAL NumSounds, BYVAL Me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Layers   Number of layer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Sounds   Number of sound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Size     Kbytes of EMS memory to preserve for custom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386 or better CPU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find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Not enough free EMS memory to allocate specified number of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Library has already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QBinit function must be called before any of the other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a specified number of layers, sounds and free memory in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other initializations; remember that you can allocate as much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, and up to 256 sounds, as long as enough free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get an error 3 when calling this function;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MS for personal purposes: the limit is the amount of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need to know is that each layer or sound takes 64KB of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keep in mind that if you refer to a layer or a sound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located with this procedure, your system will probably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if you allocate 3 layers with DQBinit, you must not refer to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get an error 2, please refer to section 1.3 of this manu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install E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init must be called at the beginning of your program,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at its end. Initialized layers are automatically cleared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pixel color 0), and the sounds are reset to silence and 0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four extra layers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4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 smarter way to handle errors would be to use DQBerror$, but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386 or better CPU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unable to find an expanded memory manag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not enough free EMS mem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plain 80x25 text mode (mode 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0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VG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320x200 with 256 colors VGA video mode (mode 013h)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f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13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key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, it returns its character, otherwise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works just like the usual INKEY$ QB statement. If any 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is function returns its associated characte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while the custom keyboard handler is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crash your system. In addition, as DQBinkey$ does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standard keyboard buffer, you'll loose your charac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tore it in so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ompt the user for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'Y' if you like DirectQB, otherwise '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k$ = DQBinkey$: LOOP WHILE k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Y": PRINT "Thank you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N": PRINT "Too bad!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KEY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move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stall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custom keyboard interrupt handler that allows you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ate (pressed or released) of any key at any time. Onc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, the standard QB routines like INPUT, INKEY$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 that uses the keyboard as input, will be unavailabl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bably result into your machine to crash, so pay atten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s can be called only when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by calling DQBremoveKeyboard; this last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, so usually you don't have to bother about i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ctive, you can know the state of each key by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stallSB (BYVAL VolActive, BYVAL Voices, BYVAL 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BaseAddr, BYVAL IRQ, BYVAL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Active   True to preserve base memory for the voices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s      Number of voices to mix at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q       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Addr    Base address of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RQ         IRQ numb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MA         Low DMA channe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 sounds were allocated by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Soundcard not found or DSP fail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Old soundcar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DMA channe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utodetection failed as the BLASTER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High mixing spee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7     Not enough memory to create th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installs a custom IRQ routine and starts the sound engin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k. If you don't know your sound settings (base address, IRQ or DM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the AUTO constant as the missing parameter(s);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earch the BLASTER environmental variable (if availab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etting. The number of voices can range from 1 up to 32,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ngine how many digital sound channels to mix at real-time;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n older computers, too many voices will slow down y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 may range from 4000 Hz up to 23000 Hz. If you specif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olActive parameter, you'll need 16K of base memory,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n internal volume table, that will allow you to set cust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each of the initialized voices; if you don't need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volumes at the same time, you don't need this table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alse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 SETMEM function should be used to free memory from QB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ase memory for the volume table. To turn the sound engine off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; this is anyway automatically called for you by DQBcl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loadSound, DQBplaySound, DQBstop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Us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number to retriv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sound is currently being played on specifie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returns true if any sound is currently playing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Detected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joystick has been detect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using the other joystick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a joystick is available. The parameter JoyNum can be 0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 for joystick 2 or 2 for 4-button joystick. If you can't rememb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is function, as well as the other joystick function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JOY1, JOY2 and GAMEPAD defin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if joystick 1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Fire (BYVAL JoyNum, BYVA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tton      Button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utton of specified joystick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heck if a button of a specified joysti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bout the parameter JoyNum, please refer to the DQBjoy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other parameter, Button, can be 0 for button A, or 1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're handling a 4-buttons joystick, you can also use 2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3 and 4. As for the joystick number, also the buttons hav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UTA, BUTB, BUTC and BUTD declar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Move (BYVAL JoyNum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Direction to check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joystick is moved into the given direction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where the joystick has been moved. About the Joy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 to the DQBjoyDetected function. The Direction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that must be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0     to check if the joystick has been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1     to check if the joystick has been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2     to check if the joystick has been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3     to check if the joystick has been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four constants for this parameter, named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, declared into the file DIRECTQB.BI, and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, Y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, program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50: Y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oll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ollJoy JO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hecks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UP) THEN Y = Y - 1      ' Joystick 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DOWN) THEN Y = Y + 1    ' Joystick 1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LEFT) THEN X = X - 1    ' 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RIGHT) THEN X = X + 1   ' 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dju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lt; 0 THEN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299 THEN X =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lt; 0 THEN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gt; 179 THEN Y =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Resets box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A is pressed, 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A) THEN Col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B is pressed, change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B) THEN Co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the contents of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raw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f 1, X, Y, (X + 19), (Y + 19)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out lay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Joystick demo - press a key to ex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X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x axi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joystick x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trieve the exact x axis posi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latively to the center position, th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by calling DQBreset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y axi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joystick y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trieve the exact y axis posi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latively to the center position, th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by calling DQBreset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key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useful information only when the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has been installed by calling DQBinstallKeyboar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board scancodes, refer to appendix B. There're al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eclared into the file DIRECTQB.BI, such as KEYESC, KEYENTER, KE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, KEYLEFT, KEYRIGHT and others,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stall the custom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Keyboard demo - press any key to see its scancod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re allowed; press ESC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3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cans every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If the key is pressed, prints its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QBkey(i) THEN PRINT "[" + LTRIM$(STR$(i)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PACE$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the ESC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QBkey(KEY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ninstalls the keyboard handler (this is not really needed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oing to end the program by calling DQB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en (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Text string to retrie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holding the length in pixels of the given string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LEN, DQBlen returns the length of a specified string, but 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supports non-fixed sized fonts, this function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a string in pixels, calculated us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DQBlen("The length of this string is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e length of this string is:" + STR$(Length) + " pixels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line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Fir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Fir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Second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Second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raws a line from point at (x1,y1) to point at (x2,y2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yer and with specified color. The Bresenham's line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is affected by the clipping box; see also DQB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BMap (BMap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Number of the blender map to loa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Incompatibl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data from a specified binary file into the blender map;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previously created by calling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map number where to load data onto must be compatible with the 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the file: this means that the number of mappe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for both the bmap stored on the file and the b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about to load it into. See also DQBcreate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Font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ont fil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sets a font from a specified file. The font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first 2305 bytes, in the format explained in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as it doesn't require a QB buffer to hold th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using it, is that every time you change the font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. By using DQBsetFont instead, you can keep your fonts in Q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Image (Layer AS INTEGER, x AS INTEGER, y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AS STRING, Pal AS STRING, Img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, ImgHeigh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load th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where to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where to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where the image palett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gWidth    Integer variable to store the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gHeight   Integer variable to store the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mage into specified layer, at specified coordinates.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, up to 320x200 pixels, but it must have been saved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BMP, PCX or BSAVEd files; the form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ndependent from the file extension. The function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uccessful, otherwise an error code (see above).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or a PCX image, the palette is stored into the Pal string;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, allowing you to change it only when you want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or DQBfadeIn, or any way you like. In the case you're loading a 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function searches for the palette appended at the end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you'll get it stored into the Pal string as well.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dth and height will be stored into the ImgWidth and Img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C to know the palet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RawSound (Slot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 AS LONG, Length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the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ound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File position where to begin to loa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Sound data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Cannot read pas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sound data from a specified position on a given fil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the data format, and directly stores the sou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ot. DQBloadRawSound can be useful to handle sou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multiple sounds data, as well as when DQBloadSound fail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Sound (Slot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ampl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ound format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Sound file exceeds the 64K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ound sample from file and stores it into EMS. The "Slo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ound effect and is used by the DQBplay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8-bit mono WAV files are supported for now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p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ap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Number of the layer to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egment where you can access the 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you want to have complete contro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yer: infact DQBmapLayer returns the segment of the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the layer data is held. If the layer is on EM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MS pageframe, and it also map it to the specified 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Detect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mouse initializ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Mous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1    Mouse detected and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mouse has been detected on your system; you shoul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lso call DQBresetMouse just after se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by calling SCREEN 13, before us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has not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demo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ets the mouse cursor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a new mou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6, 6, 314,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 1, 5, 5, 315, 149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"PRESS ANY KEY TO EXIT DEMO", 0, 17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epares our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"Mouse is at" + str$(DQBmouseX) + "," + str$(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Info$ + " - Buttons: " + str$(DQBmouseLB) + " " + str$(DQBmouse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Info$, 0, 18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ides the mouse cursor before draw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hows the cur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no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mouse cursor if it was visible. Though the mouse is not vi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Detec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L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lef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lef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R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righ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righ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ouse cursor if it wa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F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ip        Fli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almost like DQBput, but it allows the user to draw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 (or both them) flipped. The flip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how to flip the sprite: 0 means the sprite will be drawn as is,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look like as it was horizontally mirrored and 2 vertically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3 (1+2) means that both effects will be applied to the spr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stants defined in DIRECTQB.BI to simplify your cal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supports transparency and clipping; see also DQ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available logical drives. A valu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eans you have A: B: and C: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path$, DQBdrive$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Data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openDataFile (FileName AS STRING, Password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Data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word    Password for dat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Can't open two data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atafile and sets decoding password. The datafi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DQB DataFile Encoder program, or any other progr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QB compatible datafiles. Password can be any string up to 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ssword, you can also pass a null string, meaning the data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protected. You cannot open two datafiles at once: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that's stored onto another file, you must fir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ened one with the DQBcloseDataFile function. See also DQBunpack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Sprite, DQBunpackSound, DQBunpackPal, DQBunpackBMap, DQBunpack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Cursor, DQBunpackUser, and appendix C for the datafi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example assumes there's a datafile named TEST.BIN, contain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hose ID is SAMPLE (stored into TEST.B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include the BI file generated by DQBENC for ou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TEST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ens datafile TEST.BIN, using passwo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openDataFile("TEST.BIN","PASS"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up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npacks on the screen from TEST.BIN the image whose ID is SAMPL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t at coordinates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unpackImage(SAMPLE, VIDEO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datafile (not really needed here, as DQBclose does it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openFLI (FileName AS STRING, Frames AS INTEGER,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LI anim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ames      Integer variable that will hold the total fr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ed       Integer variable that will hold the animation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 FLI file has already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LI file and initializes the animation. The DQB internal FL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more than one file opened at the same time, so if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you try to call it again, or to call DQBplayFLI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; an animation file can be closed by using the DQB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FLI also allows you to know the number of frames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LI file, by passing QB variable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ormal DQBplayFLI, also this function requires 64K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decoding buffer. See also DQBcloseFLI, DQBplayFLI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FLI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in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where to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where to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PAINT statement, this function fills any closed area,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t specified coordinates; the area is filled until a b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fferent from specified o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function is slower than normal PAINT, but unlike it, DQB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that it fills only until a border with an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closed fig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160, 100, 100, 6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100, 30, 150, 110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in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VIDEO, 160, 100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wait for the user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l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, the current palette is all set to black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urn off the screen when prep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Rot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lRotate (BYVAL FirstCol, BYVAL LastCol, BYVAL Rot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Col    First color index of palette interval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Col     Last color index of palette interval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otDir      Rotating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forward or backward the interval of the current palet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Col and LastCol parameters. If RotDir is 0, the palette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otherwise backward; you can use the FORWARD or BACKWAR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to DIRECTQB.BI, as explained into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ol must be greater or equal than FirstCol. See also DQBsetCol, DQBge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and DQBg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ath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current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returns the actual full path of the current drive;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drive$, DQBnumDrives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us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voices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resum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ee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eek (BYVAL DataSeg, BYVAL DataOff, BYVAL Offset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Seg     Segment of QB array or variable where data is copied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Off     Offset of QB array or variable where data is copied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Absolute offset into allocated EMS memory where to t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Length in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eek allows to copy data from the user EMS memory area (whose dim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third parameter of the DQBinit function) into a QB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Offset parameter specifies in byte units where to beg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is offset is absolute, and this means you refer to your us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ll as a flat table. Length bytes are copied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est with big amount of data; see also DQB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ok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layFLI (FileName AS STRING, BufLayer AS INTEGER, Ke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NTEGER, LoopFlag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fLayer    Layer to be used f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Stop     Scancode of the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Flag for animation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whole animation from a specified FLI file; actually, FLC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file can be played using a double buffer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less animations: using this feature requires an additiona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umber to be specified into the "BufLayer" parameter; this 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as well as in conventional memory. If you tell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s the needed layer, the animation will be decoded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voiding the double buffering. On fast computers this will loo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the buffer is used, but on older machine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use buffered decoding. The animation can be loop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a key to stop it at any time and return the exec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specifying KEYANY as "KeyStop" parameter, the play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y key is pressed; if you don't want to allow the user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pass NONE as this parameter. The use of the stop k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DirectQB keyboard handler has been previous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will ignore any keyboard strokes.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QBplayFLI whenever to loop the animation once the las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; you can use the ONCE and LOOPED constants here. To avoi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if you want to play a looped animation you must also specify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refore you must first install the keyboard handler. If n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defined, and you try to play an animation with looping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s if the ONCE mod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yer used for double buffering, this function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free conventional memory for fast decoding purposes. As alw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SETMEM to free some memory from the QB far heap, so that 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use it. If you're also using a blender map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ree base mem, you may want to call DQBremoveBmap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, and then reallocate it after the animation ends; this w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memory are required. If you want to have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like adding text over each frame before showing it,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speed), you can use the DQBopenFLI, DQBplayFLI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 functions; check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ompts the user for the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full FLI file name (hit enter to quit): "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witches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64K of memory for animat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Plays looped animation, using layer 1 f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QBplayFLI(FileName$, 1, KEYANY, LOOP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nimation stops whenever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FLIstep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he frame has to be drawn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next frame of a FLI file onto a specified layer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opened with DQBopenFLI before calling this function;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 will do nothing. When the last frame is reached, this 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art from the first one, so it's up to the user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t the right time. It's also up to the user to add a prop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the frame onto the screen: by the way, DQBopenFLI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rames and the speed factor of the FLI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can be used as a parameter to the DQBwait fun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fault 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ecode each frame directly onto the screen, but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cription of the DQBplayFLI routine, this could not look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computers... Also, keep in mind that by calling this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y change at any time as the FLI animation is playing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when a new frame is decoded onto a layer,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hat are changed from the last frame are drawn (that's the FLI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plan to draw some moving stuff over the anim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ode each frame onto the same layer, copy this layer onto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 your own stuff on this last one before cop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does the exact thing as the example of DQBplayFLI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e uses the three functions DQBopenFLI, DQBplayFLIstep and DQB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chie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eclare two variables to hold the number of frames and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ramesNumber AS INTEGER, SpeedFacto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2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ompts the user for the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full FLI file name (hit enter to quit): "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$ = "" THEN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64K of memory for animat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ens the animation file and gets info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openFLI(FileName$, FramesNumber, SpeedFac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hows some sta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$ + " contains" + STR$(FramesNumber) + " frames and has 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peed factor of" + STR$(Speed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witches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the animation and automatically lo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ecodes next frame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layFLI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new frame into layer 1, so we can draw on it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the frame has been drawn onto layer 1; you can do your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dds delay and copies the fram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Speed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nimation stops whenever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the 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Sound (BYVAL Slot, BYVAL Voice, BYVAL Freq, BYVAL Loop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lot holding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Soun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q        Play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Specifies to play the sound once o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ound effect previously stored into EMS by the 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ed slot. The voice parameter can range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ices specified when calling DQBinstallSB, and tells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use. If LoopFlag is 0, the sound is played once, wh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Flag is 1 the sound is looped. There are two constants def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that helps you using the LoopFlag parameter: they are t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OPED constants. The DQB sound engine supports sound resam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output frequency for each sound you play, and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ampled and played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sound while another one is still playing on the sam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is stopped and the new starts. To stop any sound pla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call DQBstop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 nor EMS, and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16K of base memory for the sound engin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sound engine, by passing 220h as the base addres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utodetecting the IRQ and DMA settings. 2 voices are initialized,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ate is set to 22 KHz, and the volume tab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stallSB(TRUE, 2, 22050, &amp;H220, AUTO, AUT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a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ks the user for the location of a WAV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Insert the WAV file name to load:",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ads the sou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loadSound(1, File$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sound 1 at 22 Khz on voice 2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1, 2, 22050,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off the sound engine (that's not really needed, as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one for you by the DQBclos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oint (BYVAL 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pix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number of specifi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retrieve the color number of a specifi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k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oke (BYVAL DataSeg, BYVAL DataOff, BYVAL Offset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Seg     Segment of QB array or variable where is data to copy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Off     Offset of QB array or variable where is data to copy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Absolute offset into allocated EMS memory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Length in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oke is used to write data from a QB array or variable, into the us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ll; you must specify the address and the length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, plus an offset into EMS where to copy it. As for DQBpee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bsolute, so you refer to your user EMS area as a flat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y to copy data when it (or a part of it) will lie outs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area set by the DQBinit function; you may end with a machin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layers nor sounds, but 100KB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10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declare a string we'll copy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 AS STRING *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"This is a test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isplay 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the string is: " +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ies the string to EMS, at address 0 of our user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ke VARSEG(Text), VARPTR(Text), 0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our string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the string is: " +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back the string from the EMS user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eek VARSEG(Text), VARPTR(Text), 0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splay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the string is: " +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ollJo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always called before calling DQBjoyMove or DQBjoy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pdates the internal joystick variables. The JoyNum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for joystick 1 and 2; there're two contants for this purpo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atively slow operation; in addition, if specified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, this will be even slower, so it is recommended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ystick is available before calling DQBpoll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ttern     Bit patter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prite as DQBput, but uses a specified 8-bit pattern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to be drawn or not. So if the pattern looks like 01010101 (numb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), one pixel will be drawn, and the next one will b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cess begins again. The pattern wraps until the end of each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on every new line it's xored by 255: this means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ttern will look like 10101010 on the second sprite line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1010101 on the thi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nating the bit-pattern and drawing sprites quickly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translucency-like effects, but without the need of a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Use it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AS INTEGER, Col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rint the specified string onto the given lay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VGA BIOS font is used, but any font can be used by fir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. Also, the last style selected by DQBsetTextStyle is used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arameters are in pixel units, so you can print the tex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yer. If you specify a x value of &amp;H8000 (o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ENTERED - see appendix A) the text is automatically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ewport set by the last call to DQBsetClipBox (that'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s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ext on the center of the screen i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DQBprint test!", CENTERED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s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AS INTEGER, Col AS INTEGER, Styl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Custom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works exactly like DQBprint, but it require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o specify the style of the output text. Specified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ly to one call of this function; once the text has been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style is restored. For the styles, see appendix A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take a look at the DQBsetTextSty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the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'm big and fat, I'm bold style!", 0, 10, 31,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italic style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talic style is very nice", 0, 20, 31,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underlined style again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Pay attention to underlined text", 0, 30, 31,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a combination of styles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Bold and italic together!", 0, 40, 31, BOL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Back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at's all folks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se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ixel onto specified layer, at given coordinates an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ffected by the clipping box set by DQBsetCli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prite contained into the given array on specified lay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ordinates. DQBput can operate both in transparent and soli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mode is set, pixels with color 0 of the sprite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transparent put, when the second mode is set, all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layer, destroying the background. By default the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ansparent, but it can be changed at any time by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and DQBsetSolid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 The sprite data format is compatible with normal GET and 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 sprite data by calling either GET or DQBget. See also DQBf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, DQBrPut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e're going to use 15 sprite 16x16 pixels each; let's call DQB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know the dimension of our sprite array (we'll store all the spri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ame array)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15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(Size \ 2) *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1, 0, 0,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(15-i), 15,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15, i, 0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aves the frame into 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et 1, 0, 0, 15, 15, VARSEG(Sprite(0)), VARPTR(Sprite(0)) + (Size 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i, 92, VARSEG(Sprite(0)), (VARPTR(Sprite(0)) + (Size * Fr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Ov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Over (BYVAL BackSeg, BYVAL BackOff, BYVAL x, BYVAL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Seg     Segment of the array holding the 1st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Off     Offset of the array holding the 1st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2nd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2nd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o draw a sprite over another one. The 1st sprit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ground, and the second one is drawn over it; DQBputO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the 2nd sprite is automatically clipped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read bit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, ranging 0-15,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it is set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a specified bit of a specified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It can be useful to store boolean variables into an uniqu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 QB does not support booleans. An integer can contain up to 16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set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K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cancode number of the key that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wait for the user to press a key, and then returns its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if the keyboard interrupt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BMap (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Map        Blender map number to dealloca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memory used by specified blender map and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utomatically called by DQBclose for every active bma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custom keyboard interrupt handler if it was o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back to the old BIOS routines. This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S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ll the sounds playing and turns off the sound engine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for you by DQBclose, so there's no particula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re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re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specifie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zero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Jo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joysticks by recalibrating them (where they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default mouse cursor shape and sets mouse range to (0,0)-(319,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just after entering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um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ound output paused by DQBpause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Angle, BYVAL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gle       Rotation angle ranging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oom       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draws a sprite rotated and scaled of the specified values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255 (256=0), while the zoom factor represents th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: a value of 100 will draw the sprite in its original siz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will draw a sprite of half its original size, etc... The ro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-perfect algorithm, but rotated pixels that lie outsi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ask will not be drawn; this means that if you want to rotat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graphics, you must get it into a bigger are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have a 16x16 pixels sprite: you should get an area of 22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be sure not to loose any pixel when rotating. The same g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: the original sprite area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pports clipping and transparency. See also DQBput, DQBfPut, DQB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use an 80x80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79,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!", 8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9, 79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roto-zoomed sprit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20, 60, VARSEG(Sprite(0)), VARPTR(Sprite(0)), (90 - i), (10 +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BMap (BMap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Number of the blender map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specified blender map data to disk. The b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ed again in memory by calling DQBload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load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Image (Layer AS INTEGER, x1 AS INTEGER, y1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2 AS INTEGER, y2 AS INTEGER,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, Pal AS STRING, Forma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is the imag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upper-left area of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upper-left area of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lower-right area of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lower-right area of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New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holding the palett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mat     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ave an area of a layer to a file. Image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different formats: BSAVE compatible, BMP or PCX. When sa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ormat, you can load the image by simply calling the QB command B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lette will be appended to the end of the file. In addition, B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large files, but they're the fastest to load. When using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resulting file will be even larger, but you'll have a imag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ard file format, editable by most of the commercial imag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CX is the smallest available file format, and contains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lso the slowest to load. The palette to save with th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stored into a string as explained into appendix A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or even DQBloadLayer. This is done to allow saving hidde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lette different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ving in the BSAVE format an image that's 320x200 pixels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just like the Q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 = &lt;layerseg&gt;: BSAVE &lt;imagefile&gt;, 0,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be able to load it on the screen without requir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On the other hand, if you use the BSAVE format to save an im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20x200, it'll be lik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(x1, y1)-(x2, y2),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 = VARSEG(&lt;array&gt;): BSAVE &lt;imagefile&gt;, VARPTR(&lt;array&gt;)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palette will be appended to the file; but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LOAD will be still able to load your images - though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 (BYVAL Layer, BYVAL dx, BYVAL 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x          Horizont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y          Vertic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selected layer. A positive dx value will scroll the layer ri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ne will scroll it left. Positive dy value scrolls down, negativ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se parameters you can scroll the layer in any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visible area will be filled with garbage, to it's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t with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Are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Area (BYVAL Layer, BYVAL x1, BYVAL y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VAL y2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upper-lef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upper-lef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lower-righ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lower-righ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Scroll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specified area on a given layer. The area can be scro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at a time, and the direction parameter can range from 0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up, down, left and right scrolling. You can use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onstants defined into the DIRECTQB.BI file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as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ase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in conventional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f base layer was already allocated or there's not enough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therwise the segment of the new memory block used a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etBaseLayer tryes to allocate conventional memory for a new bas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Layer parameter. If successfull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address to the allocated memory chunk used as lay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64000 bytes; then you can refer to this layer as you do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base layers requires a lot of base memory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lot faster than normal EMS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calling DQBsetBaseLayer you should free 6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calling the QB function SETMEM, as you do with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base layers you should always use the B0..B9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s memory for a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sign our array to base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 = DQBsetBaseLayer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g0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Layer allocated at address " + HEX$(Seg0) + ":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int some text on layer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B0, "DirectQB!", 124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y layer B0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B0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 for the user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IOSfon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urrent font to the standard VGA BIOS one. Nexts calls to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IO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r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the new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et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re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Map (BYVAL BMap, BYVAL ForeCol, BYVAL BackCol, BYVAL New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Map numb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Col      Color of the resul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color for the specified combination on the specified blender map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the combinations for an unmapped fore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getBMap, DQBload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lipBox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ipping box to (x1,y1)-(x2,y2). Next call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(except DQBbox and DQBboxf) will be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box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 (BYVAL Col, 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New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New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New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ues of a given color index. The red, green and blue h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lideMetho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lideMethod (BYV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      Collision detection metho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lision detection method to be used by the DQBcoll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parameter can be 0 (bounding box check) or 1 (pixel-perfect 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OX and PIXEL constants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Drive (Driv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      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rive to the new one specifi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chDir, DQBdir$, DQBpath$,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 (Fon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nt        String of 2305 characters holding the new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font to specified one held into the Font string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etails on the font data format). Next calls to DQBprint or DQB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ew font to dra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rectQB Tools to create your own fonts. See also DQBset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Tex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Texture (BYVAL TextSeg, BYVAL Text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Seg     Segment of the array holding the texture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Off     Offset of the array holding the texture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ure to be used whenever the TEXTURED font style is used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must be normal sprites got with GET or DQBget, but their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8x8 pixels, otherwise you may end up with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ure is then used to fill the active pixels of eac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d as font textures do not support transparency. Also, the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oes not work when applied together with the BOLD one, due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mitations. If you apply this combination anyway, the BO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sidered (but the other effects will still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8x8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epares the sprite that will be used as font texture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0, i, i, 0, (31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7, i, i, 7, (24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the sp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, 7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the font texture to our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Texture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This is a textured font test!!", 0, 100, 15, TEX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rameRate (BYVAL F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PS         new frames per 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new framerate. Together with the DQBframeReady function, thi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yncronize the graphics speed to a specified framerat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from the program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 alters the PC timer speed, so use caution when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it may not be compatible with some TSR, like SBMIDI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rame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Pos (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Rang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range to (x1,y1)-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hape (hotX AS INTEGER, hotY AS INTEGER,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X        New cursor x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Y        New cursor y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pe       New cursor shap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cursor shape to specified one. There's no need to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function, and then to show it again after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utomatically done for you by this function. See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mouse cursor shap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QBresetMouse to restore the default mouse cursor shape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ouse range box to (0,0)-(319,199)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peed (BYVAL Hor, BYVAL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r         New horizont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         New vertic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horizontal and vertical speed. By default, both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6; smaller values will make the mouse movement faster, bi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New palett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alette to the new specified one. See appendix 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Solid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lid put mode. Next calls to DQBput or DQBscaledPu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ran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BackCol (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background color; this will be used only if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background color is 0. See also DQBsetText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BMap (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lender map to be used when the BLENDED text style i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with DQBprint or DQB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pac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pacing (BYVAL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acing     Characters extra spacing i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to modify the spacing between character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 with DQBprint or DQBprints. By default this value is 0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pacing is the font default); by increasing it, you can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each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tyle (BYVAL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New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style used by DQBprint. The style is indi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; the available styles are bold, italic and underlined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yles just pass the NONE constant to this function. DQBsetTextSty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the transparent or solid text mode as well as suppor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 and textured text; by default, the transparent mode is set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OLID constant, next calls to DQBprint will print solid tex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o obtain blended text, just add the BLENDED consta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URED causes the current font texture to be used to print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binations of all the styles, by simply ad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that can 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yles combination that doesn't work is when you apply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modes together. In this case, the first one is ignor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, DQBprints, DQBsetFont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solid italic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OLI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..and r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something using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And this is solid italic text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ureSize (BYV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ze        New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me says, DQBsetTextureSize is used to set only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sed by subsequent calls to DQBttri. The width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must be a power of 2; values that are not powers of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previous power, so that if you give 63 the functio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32, and if you give a 64, it'll assume it's a 64, etc..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bout the height of a texture, you only have to care about the t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vertexes of you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ure size is set to 64; see also DQBt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rans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ansparent put mode. Next calls to DQBput or DQBscaledPu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Solid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iceVol (BYVAL Voice,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chang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voice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olume setting for a specified voice; it may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volume setting for all the voices is 63;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voice also depends on the master volume setting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the volume table is off (see DQBinstallSB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lume (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ster volume setting for sound output; it may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efault volume setting, so it is recommended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you wish just after calling DQBinstallSB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Lef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lef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multiply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Righ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righ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divide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iz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prit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returns the number of bytes needed to store the image conta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given by (x1,y1)-(x2,y2) with DQBget. This value can b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rrays to store the sprite data for the DQBget and DQB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rray is made of INTEGERs while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; just divide its result by 2 to obtain the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ful when storing several sprites into the sam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exact offset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ort (BYVAL ArraySeg, BYVAL ArrayOff, BYVAL Num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RecordLen, Inde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Seg    Segment of the array of integers to sort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Off    Offset of the array of integers to sort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Records  Total number of record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Len   Length of each recor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exOff    Offset of the integer index value with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uses a fast bubble sort algorithm to sort a given array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index number (that must be an integer) of each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correspondent records from the lower value to the hig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index field can be anywhere within the record, and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by using the IndexOff parameter, tha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record (i.e. IndexOff=0 means the first field of a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Len is the number of bytes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can contain any type of data, and DQBsort will sort i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numbers. You can also sort a simple array of integers,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s RecordLen (an integer is 2 bytes long) and 0 as Inde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NewWidth, BYVAL New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Width    New sprite width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Height   New sprite height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works like DQBput, but allows to draw a scaled version of your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ew width and height; the sprite data is not mod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This function also supports clipping and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f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topVoic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y sound coming from specified voice; you can use this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toggle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togg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riginal number with specified bi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pecified bit of the given number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Bit, DQBresetBit and DQBrea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Bit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Mode     Specifies which bitwise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DQBput, this routine draws a sprite on the given layer; but DQB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pply a specified bitwise operation between each pix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the background. Allowed modes are AND, OR and XO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, 2 and 3 (you can use the BIT.AND, BIT.OR and BIT.X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see appendix A for a complete list of DQB constants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transparency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3, BYVAL y3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lat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pecified color. DQBtri does not support transparenc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flat-shad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ri VIDEO, (RND * 320), (RND * 200), (RND * 320), (RND * 200), (RND * 320), (RND * 200), (RND *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used must be stored into specified array with GET or DQB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must be a power of 2, equal to the one spec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(the default texture width is 64 pixels). Each vert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has also its own texture coordinates, that can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tself, as well as out of it; if the distance between tw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is greater than the texture size, the texture is wra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DQBttri supports transparency (color 0 on the texture is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transparent color)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64x64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our samp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i, i, 63 - i, 63 - i, 31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16 + i, 16 + i, 47 - i, 47 - i, 16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63, 6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VIDEO, 0, 0, 63, 6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32, 32, 24, 24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our texture and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VIDEO, 0, 0, 63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textur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tri VIDEO, (RND * 320), (RND * 200), (RND * 320), (RND * 200), (RND * 320), (RND * 200), 0, 0, 63, 0, 0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BMap (BYVAL PacketID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loa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lender map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Incompatibl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blender map identified by specified packet I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datafile; blender map should be compatible with the 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re you're going to decode it onto (see DQBloadBMa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Curs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Cursor (PacketID AS INTEGER, Cursor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rsor      64 characters string where to hold decoded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mouse cursor identified by specified packet I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datafile, and stores it into the Cursor string,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DQBsetMouseSha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Font (PacketID AS INTEGER, Fon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nt        2305 characters string where to hold decode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font identified by specified packet ID number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atafile, and stores it into the Font string, ready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BsetFo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Image (BYVAL PacketID, BYVAL 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where to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where to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image identified by specified packet ID number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atafile, and draws it into the given layer, starting at (x,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cket does not include picture palette, so you'll have to set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nother source (a palette packet from the same datafi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you like). Also, this function does not support clipping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ensure that the image fits on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Pal (PacketID AS INTEGER, 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768 characters string to hold decoded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palette identified by specified packet I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datafile, and stores it into the Pal string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all the other DQB palette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Sound (BYVAL PacketID, BYVAL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where to place decode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Unknown sound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sound sample identified by specified packet I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datafile, and stores it into the given sound slo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such a slot has been initialized with DQBinit. Decod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normally played with DQBplay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Sp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Sprite (BYVAL PacketID, BYVAL SpriteSeg, 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QB array where to hold decoded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QB array where to hold decoded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DQBunpackImage, but stores decoded image data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array, ready to be used with DQBput or similar functions.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big enough to contain the data, otherwise you ma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image packets; this means you can call DQBunpackIm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QBunpackSprite on the same im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User (BYVAL PacketID, BYVAL DataSeg, BYVAL Data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Seg     Segment of QB array where to hold decoded user-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Off     Offset of QB array where to hold decoded user-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an user defined packet data identified by specified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rrently opened datafile into a QB array. User-defined packets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binary data, limited only by the size, which must be 64K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here to place decoded data must be enough big to conta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cras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v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ver returns the current DirectQB library version into an integer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yte represents the major version, and the lower byte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QBid$ to retrive a small string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name, in case you want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major and minor library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DQBver \ &amp;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DQBver AND &amp;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DirectQB version is" + STR$(major) + "." + LTRIM$(STR$(min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 library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QB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 (BYVAL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imes       Times to wait for the video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video vertical retrace Times times. It is suggest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trace a time before drawing anything on the screen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lickerless animations. The vertical retrace occurs 6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can use this function also as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user to press the key specified by the scancod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QBwaitKey works only if the keyboard interrupt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xPut (BYVAL SourceLayer, BYVAL x1, BYVAL y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y2, BYVAL Dest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Layer where to get the sprit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  x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  y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  x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  y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Layer where to draw the sprit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DQBput, this function draws a sprite onto a specified 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difference: DQBxPut does not require that you firs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to a QB array, as it automatically gets the data by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w the sprite contained into the (x1,y1)-(x2,y2) box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Sprite data is directly copied into the destination laye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s; this is great, but it has its weak spots...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layers are on EMS, DQBxPut is slower than DQBpu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can only handle sprites with a height up to 50 pixels: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will not be drawn (but there are no limits for the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pports transparency and it's affected by the clipping box, s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box will not be drawn. It is strongly suggeste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from an EMS layer onto a layer in base memory;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almost the same speed of DQBput, without the need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sprite. See also DQBput, DQBfPut, DQBsPut, DQBrPut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's a modified version of the DQBput example; this time we'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rays to store our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two extra layers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2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2, (i * 16), 0, (i * 16) +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(15-i), 15, (i * 16) +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15, i, (i * 16)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xPut 2, (Frame * 16), 0, (Frame * 16) + 15, 15, 1, i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e of certain functions, the file DIRECTQB.BI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nstants.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ame     Value  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-1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0 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      0       All the graphical functions that refer to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          &amp;H8000  All graphical functions to refer to 1st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    &amp;H8001  All graphical functions to refer to 2nd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..B9     &amp;H8002-&amp;H8009  All graphical functions to refer to base layers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               0       DQBsaveLayer to specify to save in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            1       DQBsaveLayer to specify to save in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  2       DQBsaveLayer to specify to save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               1       DQBmPut to draw horizontally fl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2       DQBmPut to draw vertically fl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AND           1       DQBtPut to use AND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R            2       DQBtPut to use OR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XOR           3       DQBtPut to use XOR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0       DQBsetCollideMethod to set bounding bo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  1       DQBsetCollideMethod to set pixel-perfe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 0       DQBrotatePal to rotate palet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        1       DQBrotatePal to rotate palett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         &amp;H8000  DQBprint and DQBprints to center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0       DQBsetTextStyle, DQBprints to specify n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      1       DQBsetTextStyle, DQBprints to specify soli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  2       DQBsetTextStyle, DQBprints to specify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      4       DQBsetTextStyle, DQBprints to specify ital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       8       DQBsetTextStyle, DQBprints to specify underline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           16      DQBsetTextStyle, DQBprints to specify ble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         32      DQBsetTextStyle, DQBprints to specify textu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NY            -1      DQBplayFLI, DQBwaitKey to specify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SC            1       DQBkey to check the ESC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NTER          28      DQBkey to check the ENTER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ACE          57      DQBkey to check the SPACE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P             72      DQBkey to check the up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           80      DQBkey to check the down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FT           75      DQBkey to check the lef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GHT          77      DQBkey to check the righ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0       DQBjoyMove to check if the joystick is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1       DQBjoyMove to check if the joystick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2       DQBjoyMove to check if the joystick is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3       DQBjoyMove to check if the joystick is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             0       All the joystick routines to refer to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             1       All the joystick routines to refer to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          2       All the joystick routines to refer to 4-buttons 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              0       DQBjoyFire to check if joystick button A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B              1       DQBjoyFire to check if joystick button 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              2       DQBjoyFire to check if gamepad button 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D              3       DQBjoyFire to check if gamepad button D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  -1      DQBinstallSB to autodetect the sound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            0       DQBplaySound to play a sou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D            1       DQBplaySound to play a sou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R          &amp;H1     DQBdir$ attribute to search f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H          &amp;H2     DQBdir$ attribute to search fo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S          &amp;H4     DQBdir$ attribute to search f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L          &amp;H8     DQBdir$ attribute to search for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          &amp;H10    DQBdir$ attribute to search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A          &amp;H20    DQBdir$ attribute to search fo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tate (pressed or released) of a certain key with the DQ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must pass its keyboard scancode as parameter. For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re're some constants that help you, so check out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keys, here's the complete list of scancodes for all the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scancode can represent more than a single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 Key                           Scancod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ESC                           44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1                             45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2                             46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3                             47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4                             48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5                             49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6                             50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7                             51        , 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8                             52        .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9                             53        /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0                             54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- or _                        55        * or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= or +                        56        ALT (RIGHT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BACKSPACE                     57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TAB                           58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Q                             59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W                             60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E                             61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R                             62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T                             63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Y                             64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U                             65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I                             66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O                             67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P                             68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[ or {                        69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] or }                        70 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ENTER                         71        7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CONTROL (RIGHT and LEFT)      72        8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A                             73        9 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S                             74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D                             75        4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F                             76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G                             77        6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H                             78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J                             79        1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K                             80        2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L                             81        3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; or :                        82        0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' or "                        83        .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\ or ~                        87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LEFT SHIFT                    88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Libr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parameter used by DQBsetPal, DQBgetPal, DQBfadeIn, DQBloa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saveLayer must be a string of 768 character. This string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 data for each of the 256 colors: three bytes per color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green and blue intensities ranging 0-63. So if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tesity of color 45 of given palette stored into the Pal string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ASC(MID$(Pal, ((45 * 3) + 2)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\ Change this with 1,2 or 3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This is the color number; let's multiply it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DQBsetMouseShape, you must pass a string of 64 charac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; this represents the cursor sh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shape is a 16x16 pixels bitmap, composed of two masks of b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screen mask" and "cursor mask". The data is sto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2 bytes of our string are the screen mask, and the other 3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sk. Two bytes (16 bits) make a cursor line, so we have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wo 16x16 pixels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sk specifies what part of the cursor is to be the shap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o be the background: a 0 means the background, a 1 means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 tells what color to use into the mask. By combin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the cursor is drawn onto the screen. Here are the combin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n screen mask            Bit on cursor mask          Pixe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0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1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0                  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1       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hard, but it's even harder to explain... I'll try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et's look at the data below: this represents the default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the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,&amp;HFF,&amp;H1F,&amp;HFF,&amp;H0F,&amp;HFF,&amp;H07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,&amp;HFF,&amp;H01,&amp;HFF,&amp;H00,&amp;H7F,&amp;H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,&amp;H7F,&amp;H00,&amp;HFF,&amp;H0F,&amp;HFF,&amp;HBF      |---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,&amp;HFF,&amp;HFF,&amp;HFF,&amp;HFF,&amp;HFF,&amp;HF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40,&amp;H00,&amp;H60,&amp;H00,&amp;H70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78,&amp;H00,&amp;H7C,&amp;H00,&amp;H7E,&amp;H00,&amp;H7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80,&amp;H7F,&amp;H00,&amp;H70,&amp;H00,&amp;H40,&amp;H00,&amp;H00      |---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00,&amp;H00,&amp;H00,&amp;H00,&amp;H00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bytes of our masks: just remember that of the two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ursor line, the first represents the last 8 pixels,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                           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 =   0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1F =   0001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60 =   0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7 =   000001111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 =   0000001111111111          &amp;H00,&amp;H78 =   0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1 =   0000000111111111          &amp;H00,&amp;H7C =   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0 =   0000000011111111          &amp;H00,&amp;H7E =   0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F =   0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 =   0000000000111111          &amp;H80,&amp;H7F =   0111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BF =   1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spot is passed to DQBsetMouseShape in pixel units. A hotspot of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pper-left corner of the cursor bitmap; the hotspo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(-16,-16) to (16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it's not so easy to create a mouse cursor, so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IT program, which is a cursor editor. You can use it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s as DATA statements as well as into a binary file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s contained into a string of 2305 characters. Each fon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ata for 256 characters (8 bytes per each character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*256=the first 2048 bytes), the width in pixels of each of them (nex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1 byte for each character), and the height of all the characters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of the 8 bytes of graphical data of a character represen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xel: 1 means the pixel is on, 0 that the pixe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examine the data for 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= 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00 =  &amp;H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0 =  &amp;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=  &amp;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bviously represent an 'A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off will be transparent if in transparent text mod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urrent text background color set by DQBsetTextBack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xed-sized fonts are no longer supported by DQBse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QB Tools to create your own fonts; old fonts can be sti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utility, so you can use it to convert them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lender map is often a slow process. For this reason, I'v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BloadBMap and DQBsaveBMap functions; here follows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4       Blender map file format ID string; must be "B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       First mapp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       Last mapp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256*n   n blender map chunks, where n is the total number of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ender map chunk is a 256 bytes chunk that contains all the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ombination for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datafiles are a little complex structures. The first 10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he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7       Datafile file format ID string: must be "DQB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1       Number of us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1024    256 packet offset info chunks; each of these is a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integer, specifying the absolute address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ackets data follow. Each packet type has its own small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m are encoded and encrypted using the same algorithm: basic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LE-based engine, where every time a byte has to be repe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s the marker byte, next follow the number of repetitions (up to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to repeat. If a single byte 255 has to decoded, the encod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255,1,255"; that's all. About encryption,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: before RLE-decoding the data stream, the passwor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racted" from the encoded data, and this is repeat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first password character to the first packet by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packet, wrapping the password. Needless to s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is specified, this process has no effect. The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the datafile itself, so it's up to you to remind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ose your data! I know this is also a simple algorithm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it's hard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follows an explanation of the different packets allow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I refer to them as they should be once decrypted and de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FN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305   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IMG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2       Imag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?      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SND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4       Soun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?      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PAL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768    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A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BM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1       Number of mapp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?       Blender 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CUR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64     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USR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4      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?     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a lot to fix all the possible bugs of this library. Anywa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DirectQB is totally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"bug" I've found is with the mouse initializa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 Sometimes on my K6-200 it locks up the machine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; this seems not to happen on my notebook with external mouse (Logit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supposing it's a mouse driver problem, also because theoretical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bout the mouse, I've reported that the hotspot sett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fails under Windows 95: to obtain the correct X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ou must multiply your value by 2 and then pass i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trange as all works ok when running the same code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 I've not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found any more bugs on the library as by now; if you fi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and I'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First version of DirectQB, with no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the 30th 1998       a mouse cursor editor plus a demo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et and DQBput use a custom sprite dat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not compatible with standard GET and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After a month of waitings, version 1.1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3rd 1998       limited sound support, as only a sound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layed at once. Sounds are stor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ly from EMS; the user just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ad and another one to play them. DQB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are now compatible with GET and 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has been optimized a lot. Also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faster DQBfastPut, plus a DQBscale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 Other functions here and ther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-on one to draw gouraud shad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        The sound engine bug has been fixed!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5th 1998       play up to 8 sound effects simultaneous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added customizable volume s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ight 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Added a lot of new routines. DirectQB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27th 1998      roto-zooming effects, as well as color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new blender map system, you can now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ly any color effect; also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nd there, and added some extra sou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Mainly internal enhancements; added a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15th 1998     handler for critical DOS errors. DQBxPu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te without using external QB array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; new faster DQBprint funct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fixed sized fonts, as well as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s (normal, bold, italic, or under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has its first 3D functions! DQBt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tri draw flat-shaded and gouraud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ngl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        Finally added texture mapped triangl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23th 1998     most of the graphical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lerated a little, plus other min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        No more DQBlite! Now the entire library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18th 1998     into 15 object files, so you can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version of DQB, only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actually use! Added color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to all the triangle functions, a fl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routine and support for layer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. In addition, from this relea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shared without executables nor the 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LB files; anyway there's an utility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building these la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               Small bugfixed, and the new DQB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22nd 1998     added. Nothing more to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               Another maintenance release, with lo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29th 1998     bugs fixed; base layer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cated in conventional memory, and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... Also added two new joystick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KEDQB utility have been almost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to do its job perfectly, an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       Major changes! Sound engine now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the 25th 1999        resampling! Added the DQBscrollArea func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high precision timer, pixel-perfec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on, a fast FLI player, and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(now also with support for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!). Also lots of general purpos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brary has been speeded up a li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several bug-fixes. The DQB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y has been replaced by th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Library Manager program,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lect each module to add to your copy of D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uilds an optimized DIRECTQB.BI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               Minor bugfixes, plus the new DQBcollideOn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the 8th 1999         function, and the DQB Library Manager 1.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tection of your QuickBasic 4.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            Major, and maybe last DirectQB releas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the 29th 1999          support for up to 10 blender map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time, datafiles, improved sound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size image load/save, new layer cop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d font routines, support for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s, many bugfixes and the new DQB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der program. Also the bug with the D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ager directory find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             Minor bugfixes, DQBpPut function added,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the 1st 1999          handling routines modified to work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packet IDs instead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Insid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unctions contained in each of the OBJ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. Every time you'll use a function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module, that will be also linked to your 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By default, all these modules are included into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 set of routines by combining them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        - DQBinit, DQBver, DQBmapLayer, DQBclose, DQBsort, DQBinit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nitText, DQBsetBaseLayer, DQBcopyLayer, DQBclear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wait, DQBsetFrameRate, DQBframeReady, DQBangle,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d$, DQBpeek, DQB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OBJ        - DQBcopyTransLayer, DQBcopyHitLayer, DQBpset, DQB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line, DQBgline, DQBellipse, DQBbox, DQBboxf, DQB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croll, DQBscrollArea, DQBsetTransPut, DQBsetSolid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get, DQB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OBJ       - DQBloadImage, DQBsaveImage, DQBplayFLI, DQBopen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playFLIstep, DQBclose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OBJ      - DQBsize, DQBsetClipBox, DQBsPut, DQBrPut, DQBfPut, DQBx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mPut, DQBhPut, DQBtPut, DQBpPut, DQBputOver, DQB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ollideOnLayer, DQBsetCollid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BJ         - DQBsetBit, DQBresetBit, DQBreadBit, DQBtoggl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hiftLeft,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OBJ     - DQBsetCol, DQBgetCol, DQBfindCol, DQBfindPalCol, DQBset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getPal, DQBfadeIn, DQBfadeStepIn, DQBfad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fadeStepTo, DQBpalOff, DQBpal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OBJ        - DQBprint, DQBprints, DQBlen, DQBsetBIOSfont, DQB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TextBackCol, DQBsetTextStyle, DQBsetFont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loadFont, DQBsetTextSpacing, DQBsetText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BJ        - DQBdir$, DQBdrive$, DQBpath$, DQBnumDrives, DQBsetDriv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OBJ    - DQBfilterBox, DQBbPut, DQBcreateBMap,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opyBlendLayer, DQBloadBMap, DQBsaveBMap, DQBremo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OBJ    - DQBinstallKeyboard, DQBremoveKeyboard, DQBkey, DQBrea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waitKey, DQBasc, DQB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    - DQBjoyDetected, DQBpollJoy, DQBjoyX, DQBjoyY, DQBjoy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joyFire, DQBresetJoy, DQBsetJoy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  - DQBmouseDetected, DQBmouseX, DQBmouseY, DQBmouse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mouseRB, DQBsetMousePos, DQBmouseShow, 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MouseRange, DQBsetMouseShape, DQBsetMouse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OBJ       - DQBinstallSB, DQBloadSound, DQBloadRawSound, DQBplay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nUse, DQBpauseSound, DQBresumeSound, DQBstop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VoiceVol, DQBremoveSB, DQB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OBJ          - DQBtri, DQBgtri, DQBttri, DQBbtri, DQBbgtri, DQBbt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fttri, DQBsetTex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OBJ    - DQBopenDataFile, DQBunpackImage, DQBunpack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unpackSound, DQBunpackPalette, DQBunpack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unpackFont, DQBunpackCursor, DQBunpack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lose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a built-in error messaging system; this means that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, other than the error code returned by the function itsel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stored into a string that can be retrieved at any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ing DQBerror$. You can use this function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error occured, without having to write your own cust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o handle all the possible DQB error messages. An example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follow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... suppose you want to initialize the library with 7 layers, 5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nd 120 KB of free E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7, 5, 12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we get here, DQB was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QBinit call fails (almost all the DQB function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errors), DQBclose is called to avoid possible conflict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rror message is prompted to the user, and the program ends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DQBerror$ here depends on the function that failed;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for a list of all the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                     May be caused b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 already initialized"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6 or better CPU not found"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EMM driver detected"     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free EMS memory" 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open file"               DQBloadImage, DQBplayFLI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loadBMap,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ile reading error"        DQBloadImage, DQBplayFLI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loadBMap,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er map already allocated"     DQB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free base memory"       DQBsetBaseLayer, DQBplayFLI, DQBcreate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er map is not active"         DQBloadBMap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create file"                DQBsaveImage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ile writing error"        DQBsaveImage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or bad file format"        DQBloadImage, DQBplayFLI,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s initialized"    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A channel not supported"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 to reset sound card DSP"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mixing speed not supported"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sound card not supported"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format not supported"        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exceed 64k size limit"      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sound slot"                DQBloadSound, DQBloadRaw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ad past end of file"     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two FLI files at once"  DQBplayFLI, DQBopen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blender map"          DQBloadBMap, DQBunpack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ER variable not set" 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engine not yet initialized"  &lt;reserved for future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le not yet opened"           DQBunpackFont, DQBunpack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Sprite, DQBunpack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BMap, DQBunpack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Cursor, DQBunpa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packet ID"                 DQBunpackFont, DQBunpack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Sprite, DQBunpack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BMap, DQBunpack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Cursor, DQBunpa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password or corrupted data"    DQBunpackFont, DQBunpack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Sprite, DQBunpack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BMap, DQBunpack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Cursor, DQBunpa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two datafiles at once" 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 successful"              Gu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been coded by Angelo Mottola of Enhanced Creations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ter Holmberg - for the original QB version of the cor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Bpaint, many other hints and for his constant help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- for the original QB algorithm used by DQB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Game Programmers Encyclopedia - as an infinite source of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- for his great online guide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rown - for his huge and detailed list of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f you on the EC wwwboard and on ICQ for your consta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any suggestions that bring me to constantly improve 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ints, suggestions or bug reports, please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angelillo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CQ: 2408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Q pager: 24084401@pager.mirabil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also the Enhanced Creations Homepag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echome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on under http://ec.quickbasic.com - 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freeware. The only thing I'm asking you is that you wri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credits section of your games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, it would be nice for me to see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DirectQB, and please excuse my bad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