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40"/>
        </w:rPr>
      </w:pPr>
      <w:r>
        <w:rPr>
          <w:sz w:val="40"/>
        </w:rPr>
        <w:t>B A S I C   T R A I N I N G</w:t>
      </w:r>
    </w:p>
    <w:p>
      <w:pPr>
        <w:pStyle w:val="Heading"/>
        <w:rPr/>
      </w:pPr>
      <w:r>
        <w:rPr/>
        <w:t>A GW-BASIC Tutorial</w:t>
      </w:r>
    </w:p>
    <w:p>
      <w:pPr>
        <w:pStyle w:val="NurTex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y Steve Estvanik</w:t>
      </w:r>
    </w:p>
    <w:p>
      <w:pPr>
        <w:pStyle w:val="NurTex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DF Conversion: 2004 by Thomas Antoni – </w:t>
      </w:r>
      <w:hyperlink r:id="rId2">
        <w:r>
          <w:rPr>
            <w:rStyle w:val="InternetLink"/>
            <w:rFonts w:cs="Arial" w:ascii="Arial" w:hAnsi="Arial"/>
            <w:sz w:val="24"/>
          </w:rPr>
          <w:t>www.qbasic.de</w:t>
        </w:r>
      </w:hyperlink>
    </w:p>
    <w:p>
      <w:pPr>
        <w:pStyle w:val="NurTex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urText"/>
        <w:pBdr>
          <w:top w:val="single" w:sz="4" w:space="1" w:color="000000"/>
        </w:pBdr>
        <w:rPr>
          <w:rFonts w:ascii="Arial monospaced for SAP" w:hAnsi="Arial monospaced for SAP" w:cs="Arial monospaced for SAP"/>
          <w:b/>
          <w:b/>
          <w:sz w:val="24"/>
        </w:rPr>
      </w:pPr>
      <w:r>
        <w:rPr>
          <w:rFonts w:cs="Arial monospaced for SAP" w:ascii="Arial monospaced for SAP" w:hAnsi="Arial monospaced for SAP"/>
          <w:b/>
          <w:sz w:val="24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 xml:space="preserve">Contents                                          Page                              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========================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</w:rPr>
        <w:t xml:space="preserve">Preface........................................  2     </w:t>
      </w:r>
    </w:p>
    <w:p>
      <w:pPr>
        <w:pStyle w:val="NurText"/>
        <w:rPr/>
      </w:pPr>
      <w:r>
        <w:rPr>
          <w:rFonts w:cs="Arial monospaced for SAP" w:ascii="Arial monospaced for SAP" w:hAnsi="Arial monospaced for SAP"/>
          <w:b/>
        </w:rPr>
        <w:t>1. Introduction</w:t>
      </w:r>
      <w:r>
        <w:rPr>
          <w:rFonts w:cs="Arial monospaced for SAP" w:ascii="Arial monospaced for SAP" w:hAnsi="Arial monospaced for SAP"/>
        </w:rPr>
        <w:t>...................................  2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1.1 Basic History............................  2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1.2 Getting Started..........................  2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1.3 Exercises................................  5</w:t>
      </w:r>
    </w:p>
    <w:p>
      <w:pPr>
        <w:pStyle w:val="NurText"/>
        <w:rPr/>
      </w:pPr>
      <w:r>
        <w:rPr>
          <w:rFonts w:cs="Arial monospaced for SAP" w:ascii="Arial monospaced for SAP" w:hAnsi="Arial monospaced for SAP"/>
          <w:b/>
        </w:rPr>
        <w:t>2. Structure and Style</w:t>
      </w:r>
      <w:r>
        <w:rPr>
          <w:rFonts w:cs="Arial monospaced for SAP" w:ascii="Arial monospaced for SAP" w:hAnsi="Arial monospaced for SAP"/>
        </w:rPr>
        <w:t>............................  6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2.1 More BASIC Controls......................  6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2.2 IF THEN Statements.......................  7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2.3 Check Book Balancer......................  8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2.4 Summary..................................  9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2.5 Exercises................................ 10</w:t>
      </w:r>
    </w:p>
    <w:p>
      <w:pPr>
        <w:pStyle w:val="NurText"/>
        <w:rPr/>
      </w:pPr>
      <w:r>
        <w:rPr>
          <w:rFonts w:cs="Arial monospaced for SAP" w:ascii="Arial monospaced for SAP" w:hAnsi="Arial monospaced for SAP"/>
          <w:b/>
        </w:rPr>
        <w:t>3. Loops, Colors and Sound</w:t>
      </w:r>
      <w:r>
        <w:rPr>
          <w:rFonts w:cs="Arial monospaced for SAP" w:ascii="Arial monospaced for SAP" w:hAnsi="Arial monospaced for SAP"/>
        </w:rPr>
        <w:t>........................ 10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3.1 Looping.................................. 10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3.2 Exercise: Make this game more interactive 12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3.3 Colors................................... 12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3.4 Exercise................................. 13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3.5 Sounds................................... 13</w:t>
      </w:r>
    </w:p>
    <w:p>
      <w:pPr>
        <w:pStyle w:val="NurText"/>
        <w:rPr/>
      </w:pPr>
      <w:r>
        <w:rPr>
          <w:rFonts w:cs="Arial monospaced for SAP" w:ascii="Arial monospaced for SAP" w:hAnsi="Arial monospaced for SAP"/>
          <w:b/>
        </w:rPr>
        <w:t>4. Arrays and DATA Statements</w:t>
      </w:r>
      <w:r>
        <w:rPr>
          <w:rFonts w:cs="Arial monospaced for SAP" w:ascii="Arial monospaced for SAP" w:hAnsi="Arial monospaced for SAP"/>
        </w:rPr>
        <w:t>..................... 14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4.1 Arrays................................... 15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4.2 Exercises................................ 17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4.3 DATA Statements.......................... 18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4.4 Exercises................................ 20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4.5 Final Exercise........................... 21</w:t>
      </w:r>
    </w:p>
    <w:p>
      <w:pPr>
        <w:pStyle w:val="NurText"/>
        <w:rPr/>
      </w:pPr>
      <w:r>
        <w:rPr>
          <w:rFonts w:cs="Arial monospaced for SAP" w:ascii="Arial monospaced for SAP" w:hAnsi="Arial monospaced for SAP"/>
          <w:b/>
        </w:rPr>
        <w:t>5. GOSUBS and FUNCTIONS</w:t>
      </w:r>
      <w:r>
        <w:rPr>
          <w:rFonts w:cs="Arial monospaced for SAP" w:ascii="Arial monospaced for SAP" w:hAnsi="Arial monospaced for SAP"/>
        </w:rPr>
        <w:t>........................... 21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5.1 Why GOSUBS?.............................. 21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5.2 ... A POLITICAL ANNOUNCEMENT............. 22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5.3 Renumbering (RENUM)...................... 24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5.4 Exercise................................. 24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5.5 FUNCTIONS................................ 25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5.6 Short exercises.......................... 25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5.7 More exercises........................... 25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5.8 Exercise using GOSUBS or FUNCTIONS....... 27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5.9 Extra Credit............................. 27</w:t>
      </w:r>
    </w:p>
    <w:p>
      <w:pPr>
        <w:pStyle w:val="NurText"/>
        <w:rPr/>
      </w:pPr>
      <w:r>
        <w:rPr>
          <w:rFonts w:cs="Arial monospaced for SAP" w:ascii="Arial monospaced for SAP" w:hAnsi="Arial monospaced for SAP"/>
          <w:b/>
        </w:rPr>
        <w:t>6. Files</w:t>
      </w:r>
      <w:r>
        <w:rPr>
          <w:rFonts w:cs="Arial monospaced for SAP" w:ascii="Arial monospaced for SAP" w:hAnsi="Arial monospaced for SAP"/>
        </w:rPr>
        <w:t>.......................................... 28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6.1 Sequential versus Random Files........... 28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6.2 What's in a file?........................ 29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6.3 Using Files.............................. 30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6.4 Sequential Details....................... 30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6.5 Notes on Random Files.................... 31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6.6 Questions and Answers.................... 32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6.7 Projects................................. 32</w:t>
      </w:r>
    </w:p>
    <w:p>
      <w:pPr>
        <w:pStyle w:val="NurText"/>
        <w:rPr/>
      </w:pPr>
      <w:r>
        <w:rPr>
          <w:rFonts w:cs="Arial monospaced for SAP" w:ascii="Arial monospaced for SAP" w:hAnsi="Arial monospaced for SAP"/>
          <w:b/>
        </w:rPr>
        <w:t>7. Simple Graphics</w:t>
      </w:r>
      <w:r>
        <w:rPr>
          <w:rFonts w:cs="Arial monospaced for SAP" w:ascii="Arial monospaced for SAP" w:hAnsi="Arial monospaced for SAP"/>
        </w:rPr>
        <w:t>................................ 34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7.1 WIDTH.................................... 34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7.2 SCREEN................................... 34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7.3 Exercise................................. 36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7.4 More Exercises........................... 39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7.5 For Super-Extra Credit................... 40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</w:rPr>
        <w:t>7.6 The End of the Beginning................. 40</w:t>
      </w:r>
      <w:r>
        <w:br w:type="page"/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Preface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========================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training course shows you the elements of the Basic programming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anguage. Basic Training covers the essentials to get you started. Advance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asic (available only to registered users), picks up from that point a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vers areas such as animation, error trapping and real time even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ming. (Run the REGISTER program for details on how to obtain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econd part.)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dialect of Basic that I use in this first part is based on the extende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asic named GW-BASIC or BASICA that comes with the IBM PC and mos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mpatibles. The tutorial includes many examples. The source code is als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cluded with each tutorial, so you can run it, modify it and experiment with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t. I recommend that you make a backup copy or rename the source files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ough, before starting to experiment. All the programs in this first part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nd most of those in the second can be run using just an interpreter, but i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you're serious about learning Basic, I strongly recommend that you purchas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ne of the compilers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1. Introduction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  <w:b/>
        </w:rPr>
        <w:t>========================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1.1 Basic History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asic was invented at Dartmouth in the 50's as a response to the problems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structing a computer. Previously, it was necessary for a programmer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understand the computer at the machine level before you could get it to d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nything useful. This was much like requiring a course in auto mechanic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efore you could hire a taxi. With Basic, you gain an assistant wh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"interprets" their instructions and gets them where you want to go withou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orrying about the "fiddly bits". Basic is only one of a series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"languages" which have been developed for this purpose. In its origina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orm, it was limited compared to richer languages such as Fortran or Pascal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 recent years, especially since the advent of microcomputers, Basic ha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een enhanced and can now stand as tall as any of the other languages. Each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anguage has its advocates. In my daily consulting work and game desig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ming, I use many languages routinely. Basic remains one of my choice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hen I need to write a quick program of any sort, especially if it calls fo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graphics. This easy-to-write quality combined with its simple structur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akes Basic a prime candidate for your first computer language. If you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lready speak one computer language, learning Basic is an easy way to expa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your fluency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1.2 Getting Started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roughout this tutorial, I try to use commands that are common across al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asics. When that's not possible (for example with graphics and sound), I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use Microsoft Basic for the IBM PC. Most other Basics used on IBM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mpatibles are identical, but occasionally there are small differences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nsult your user's manual to check on inconsistencies. When discussing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mpilers, I use the TurboBasic/PowerBasic syntax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 get started, we'll create a simple, 2 line program. The program itself 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ess important than the mechanics of how to create, save and run a Basic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. Don't worry about what each line does right now, we'll cover tha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soon.</w:t>
      </w:r>
      <w:r>
        <w:br w:type="page"/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Start your version of Basic. If you're using an interpreter, just type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&gt; basica    |</w:t>
      </w:r>
      <w:r>
        <w:rPr>
          <w:rFonts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or</w:t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&gt; gw-basic  |</w:t>
      </w:r>
      <w:r>
        <w:rPr>
          <w:rFonts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loads interpreter Basic and you'll see the OK prompt.  Depending on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version of DOS you have on your computer, there may be a different name fo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basic interpreter.  Check your DOS manual for the actual command name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f you're running a compiler such as PowerBasic or QuickBasic, start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, and run the examples in interactive mode ( alt-R).  (There's no OK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mpt when you use these products.)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  <w:highlight w:val="yellow"/>
        </w:rPr>
        <w:t>|                     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  <w:highlight w:val="yellow"/>
        </w:rPr>
        <w:t>| As an incentive, we'll send you a copy of the Liberty Basic compiler for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  <w:highlight w:val="yellow"/>
        </w:rPr>
        <w:t>| Windows when you register.  This compiler lets you run Basic in the Windows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  <w:highlight w:val="yellow"/>
        </w:rPr>
        <w:t>| environment without the need to learn all the complexities of Windows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  <w:highlight w:val="yellow"/>
        </w:rPr>
        <w:t>| programming.  Print out the order form for details.  Enter the command: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  <w:highlight w:val="yellow"/>
        </w:rPr>
        <w:t>|      REGISTER   at the DOS prompt.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  <w:highlight w:val="yellow"/>
        </w:rPr>
        <w:t>|                     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ow type the following 2 lines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 PRINT "hello there...."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0    GOTO 10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 test it out, typ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RUN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or, if using a compiler, press alt-R (or otherwise invoke the Run command)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You should see your message repeated endlessly. Since your computer has mor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atience than you for this sort of eternal game, press the &lt;control&gt;&lt;break&gt;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keys to end the program. You've just written and run a complete Basic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. This short program shows two quite useful statements. "Print"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auses anything coming after it to be echoed to the screen. "Goto" tells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 to jump to the line indicated (in this case 10). Thus our program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ill print the 2 words, then execute line 20. Since this line tells it to g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ack to line 10, we get what's termed an "infinite loop". Usually this 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result of a programming error or bug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short program also introduces the concept of line numbers.  Thes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umbers let the interpreter know the order in which to try to execute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mmands.  It also gives you a reference for GOTO commands.  Interpreter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quire line numbers.  Compilers can use them or not, as you like.  Moder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actise is to avoid them whenever possible, but I'll include them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ccasionally for backwards compatibility.  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                             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ur first program lacks elegance, and accomplishes nothing of much use, bu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t gives us something to build on. More importantly, it gives us something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 save! You can save it now, by typing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SAVE "Hello"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or the interpreter, or by using the File command, and the Save option if i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a compiler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n leave the Basic interpreter by typing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SYSTEM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Leave the compiler by typing alt-X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f you want to check that your program is really there, use the director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mmand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DIR H*.*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You should see "Hello.bas" (plus any other programs you have that start with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"h"). Note that Basic automatically assigns an extension of ".bas" to an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 you save. You can override this, but good programming practis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commends against this. It will be easier to keep track of you rapidl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creasing selection of programs if you keep the extensions meaningful.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un the program you have two choices. If you want to jump right into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, you just type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BASICA Hello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will load the Basic program and immediately begin to run your program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gain, you'll need to break in order to stop this monster. Another approach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ould be to load Basic first, then issue the command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RUN "Hello"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ote that this second case requires the use of quotes, but the result is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ame, an endless stream of hello's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next element we'll look at is the assignment statement.  This allows u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 set the value of variables.  Basic has three main categories of elements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Reserved words |</w:t>
      </w:r>
      <w:r>
        <w:rPr>
          <w:rFonts w:cs="Arial monospaced for SAP" w:ascii="Arial monospaced for SAP" w:hAnsi="Arial monospaced for SAP"/>
        </w:rPr>
        <w:t xml:space="preserve">-- special words like "print" and "goto"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</w:rPr>
        <w:t xml:space="preserve">that have a special meaning to the interpreter        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                                                   </w:t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Constants |</w:t>
      </w:r>
      <w:r>
        <w:rPr>
          <w:rFonts w:cs="Arial monospaced for SAP" w:ascii="Arial monospaced for SAP" w:hAnsi="Arial monospaced for SAP"/>
        </w:rPr>
        <w:t xml:space="preserve"> -- numerical and string values like:        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</w:rPr>
        <w:t>2, 3.5 and "Hello there...".   (Note that string values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</w:rPr>
        <w:t xml:space="preserve">use quote marks to show their beginning and end.)      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                                                   </w:t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Variables |</w:t>
      </w:r>
      <w:r>
        <w:rPr>
          <w:rFonts w:cs="Arial monospaced for SAP" w:ascii="Arial monospaced for SAP" w:hAnsi="Arial monospaced for SAP"/>
        </w:rPr>
        <w:t xml:space="preserve"> -- anything else.                           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at's not quite fair, but it's close. Variables are what give life to a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therwise rather boring collection of reserved words and constants (eve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ir names are boring!). A variable is what you create to represent som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ther value. Think of them as containers that can hold many values. Fo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xample, if I use the variable X, I can put many values into it. Th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cess is accomplished with the "LET" statement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LET X = 10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says that X now has the value of 10. In fact very few programmer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other with the LET statement (Many programmers have yet to discover tha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you can use more than 2 fingers at a time on the keyboard, so they tend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e brief.) A terser, and more common way is just to say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X = 10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may look familiar to you if you've taken algebra or new-math typ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urses. However, be careful!  The "=" sign should be read as "is assigned"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r "takes the value of".  Consider the following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X = X + 1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says that X is now to be given the value of whatever X was before, plu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1. In this case, 11. One of the advantages of an interpreter is that it ca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give you an immediate response without running a program. You don't nee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pecial commands to use this mode, just don't use line numbers. Thus if you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yped the initial line of our program, the interpreter would respond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Hello there...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ote that the quotes have disappeared. One use you can make of this featur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s as a calculator. If you type any mathmatical expression, the interprete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ill give you an answer. Eg, try the following to see how each 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terpreted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+1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*3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4/2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4-2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+4*5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(2+4)*5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xperiment until you feel comfortable with the way that arithmetic 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handled by the interpreter.  Notice, particularly, that the order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terpretation depends on both the operator and any parentheses.  This 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alled precedence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asic also uses some defaults to describe whether a variable is a string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teger or real number. Strings are indicated by a '$' as final digit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tegers as a '%', and real values as '!'. You tell Basic to set th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efault with the command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DEFINT A-Z  |</w:t>
      </w:r>
      <w:r>
        <w:rPr>
          <w:rFonts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says any variable starting with the letters A to Z is an integer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hether it has a '%' at the end or not. You could also define specific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variables to be strings or integers, but that starts to get confusing, so I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use the convention that all variables are integers unless otherwis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dicated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ow let's see how this works in a program.  We'll start with our hell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, already in memory, and add to it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 PRINT "hello there....";X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5 X = X + 1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0    GOTO 10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efore trying this, make a prediction about what will happen.  You shoul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lways try to predict what your program is going to do.  Remembering tha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ediction will help when it does something you didn't anticipate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1.3 Exercises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1. Experiment with various combinations of arithmetic operations, until you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an predict what the results will be.  In particular, try examples which mix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ultiplication and addition.  What is the effect of using parentheses?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2.  Use assignment statements to hold intermediate results. EG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X = 2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Y = 3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X + Y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X = X + Y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PRINT X, Y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(Note that when you assign a value, it isn't printed.) 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2. Structure and Style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  <w:b/>
        </w:rPr>
        <w:t>========================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 the last chapter we looked at the most elementary statements in the Basic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anguage.  This time, we'll introduce the concept of branching and program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ntrol.  In the next few installments we'll add loops, color, sound a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rrays.  At that point you'll be well equipped to start writing actua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s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2.1 More BASIC Controls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A few more commands useful from within the interpreter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LOAD "myprog" |</w:t>
      </w:r>
      <w:r>
        <w:rPr>
          <w:rFonts w:cs="Arial monospaced for SAP" w:ascii="Arial monospaced for SAP" w:hAnsi="Arial monospaced for SAP"/>
        </w:rPr>
        <w:t xml:space="preserve">  --- gets your program from the disk</w:t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LIST          |</w:t>
      </w:r>
      <w:r>
        <w:rPr>
          <w:rFonts w:cs="Arial monospaced for SAP" w:ascii="Arial monospaced for SAP" w:hAnsi="Arial monospaced for SAP"/>
        </w:rPr>
        <w:t xml:space="preserve">  --- lists the entire program</w:t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LIST i - j    |</w:t>
      </w:r>
      <w:r>
        <w:rPr>
          <w:rFonts w:cs="Arial monospaced for SAP" w:ascii="Arial monospaced for SAP" w:hAnsi="Arial monospaced for SAP"/>
        </w:rPr>
        <w:t xml:space="preserve">  --- lists only lines i to j</w:t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LLIST         |</w:t>
      </w:r>
      <w:r>
        <w:rPr>
          <w:rFonts w:cs="Arial monospaced for SAP" w:ascii="Arial monospaced for SAP" w:hAnsi="Arial monospaced for SAP"/>
        </w:rPr>
        <w:t xml:space="preserve">  --- lists the program to your printer</w:t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RENUM         |</w:t>
      </w:r>
      <w:r>
        <w:rPr>
          <w:rFonts w:cs="Arial monospaced for SAP" w:ascii="Arial monospaced for SAP" w:hAnsi="Arial monospaced for SAP"/>
        </w:rPr>
        <w:t xml:space="preserve">  --- renumbers your program.  any relations withi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              </w:t>
      </w:r>
      <w:r>
        <w:rPr>
          <w:rFonts w:cs="Arial monospaced for SAP" w:ascii="Arial monospaced for SAP" w:hAnsi="Arial monospaced for SAP"/>
        </w:rPr>
        <w:t xml:space="preserve">your program are preserved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compiler doesn't need line numbers, and you can skip them entirely, s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ost of these commands aren't needed. Compilers have direct commands fo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inting a file (usually under the FILE menu item.). I'll continue to us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ine numbers in this tutorial, but my reason for doing so is that it'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asier to discuss a program when I can refer to particular line numbers. Fo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ctual programs, I'll usually skip them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ructured programming is just a small part of the overall concept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ructured design. The root concept is to build a program from the top down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t also discards the concept of flow charts. Here's the reason: Flow chart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re unnecessarily detailed. By the time you break a problem down to flow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hart level, you can usually write the code directly. They're so detailed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at few programmers go back and change them when the program changes, s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low charts are usually out of date as soon as they're written. Structure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ming does use diagramming techniques, but for our purposes we'll b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ble to use pseudocode for all our designs. We approach the problem b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efining what we want to do at a very high level. For example, to create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heckbook balancer, we might outline the following steps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Enter initial balance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Add deposits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Subtract checks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Show final balance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Quit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ow we can elaborate this to describe each step in more detail: </w:t>
      </w:r>
      <w:r>
        <w:br w:type="page"/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Enter initial balance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Add deposits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-- ask user if there are any more deposits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-- if there are then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      get the next deposit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      add that amount to the balance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.... repeat as necessary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Subtract checks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-- ask user if there are any more checks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-- if there are then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      get the next check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      subtract that amount from the balance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.... repeat as necessary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Show final balance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Quit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ote that some items require more elaboration than others. In some cases, w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uld write the Basic code directly, so there's no need for furthe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finement. Now, we're ready to write the actual code. Using th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ructured, top down approach any problems become apparent from the start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text based way of describing a program is termed pseudocode, becaus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t's simpler than English, but not rigorous enough to feed to the computer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t forms a useful link between human and computer. Well written pseudocod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s easily converted to any language, and forms an outline of the program. I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lso suggests a preliminary set of comments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2.2 IF THEN Statements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ll programming statements that we'll look at are merely refinements o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lternate forms of 3 basic forms: assignments, loops and conditiona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ranching. Using only these 3 constructs, any possible program can b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ritten.  IF THEN, combined with the GOTO is an example of the third type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atement, the branch.  In its simplest form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IF { conditional statement } THEN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   { statement 1 }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ELSE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   { statement 2 }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ast time we saw the simplest version of the loop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 X = X + 1   |</w:t>
      </w:r>
      <w:r>
        <w:rPr>
          <w:rFonts w:cs="Arial monospaced for SAP" w:ascii="Arial monospaced for SAP" w:hAnsi="Arial monospaced for SAP"/>
        </w:rPr>
        <w:t xml:space="preserve"> </w:t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0 PRINT X     |</w:t>
      </w:r>
      <w:r>
        <w:rPr>
          <w:rFonts w:cs="Arial monospaced for SAP" w:ascii="Arial monospaced for SAP" w:hAnsi="Arial monospaced for SAP"/>
        </w:rPr>
        <w:t xml:space="preserve"> </w:t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0    GOTO 10  |</w:t>
      </w:r>
      <w:r>
        <w:rPr>
          <w:rFonts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is an infinite loop since it has no way to end.  One way to e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it would be by adding a conditional branch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 X = X + 1            |</w:t>
      </w:r>
      <w:r>
        <w:rPr>
          <w:rFonts w:cs="Arial monospaced for SAP" w:ascii="Arial monospaced for SAP" w:hAnsi="Arial monospaced for SAP"/>
        </w:rPr>
        <w:t xml:space="preserve"> </w:t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0 PRINT X              |</w:t>
      </w:r>
      <w:r>
        <w:rPr>
          <w:rFonts w:cs="Arial monospaced for SAP" w:ascii="Arial monospaced for SAP" w:hAnsi="Arial monospaced for SAP"/>
        </w:rPr>
        <w:t xml:space="preserve"> </w:t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0 IF X &lt; 10 GOTO 10    |</w:t>
      </w:r>
      <w:r>
        <w:rPr>
          <w:rFonts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ow, line 20 says that you should jump back up to line 10, ONLY if X is les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an 10.  (Basic uses the symbols &lt;, &gt;, &lt;=, &gt;= and &lt;&gt; to represent the idea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"less than", "greater than", "less than or equal to", "greater than or equa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" and "not equal to".  Try substituting these operations in the fragmen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bove to see their effects. </w:t>
      </w:r>
      <w:r>
        <w:br w:type="page"/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IF statement evaluates a conditional statement and then follows one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everal paths. You can have a simple IF statement without an ELSE. This say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at you want to do something only if the conditional is true, and you hav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o other statements to process. Since the interpreted Basic IF statemen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ust all fit on one line, we can also use an expanded form when we hav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everal things that we want the statement to perform. We'll see examples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in the sample program, CHECKBK.BAS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 ' checkbk.bas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0 ' a simple check book balancing program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0 ' copyright 1987, 1992  s m estvanik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40 '        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50 CLS      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60 PRINT "Check Book Balancing Program"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70 PRINT    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80 INPUT "What is your opening balance";BALANCE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90 PRINT    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95 PRINT "Next transaction? (D/eposit, C/heck, Q/uit)"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0 T$=INPUT$(1)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10 IF T$ &lt;&gt; "D" AND T$&lt;&gt; "d" GOTO 210    ' is this a deposit?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20    INPUT "Amount of deposit";DEPOSIT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30    BALANCE = BALANCE + DEPOSIT        ' add to balance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40    PRINT USING "New balance is $#####.##";BALANCE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50       GOTO 90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10 IF T$ &lt;&gt; "C" AND T$&lt;&gt; "c" GOTO 300    ' is this a check?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20    INPUT "Amount of check";CHECK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30    BALANCE = BALANCE - CHECK          ' subtract from balance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40    PRINT USING "New balance is $#####.##";BALANCE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50       GOTO 90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00 IF T$ &lt;&gt; "Q" AND T$&lt;&gt; "q" GOTO 90    ' do they want to quit?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400 PRINT            ' we're done, so show the final balance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410 PRINT USING "Final balance is $#####.##";BALANCE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430 END     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version of the program uses only the simple statements that we'v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iscussed thus far. As we learn more about Basic, the exercises will sugges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ays you can return to this example to flesh it out. For now, try running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program and follow its operation. (The example programs are included i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tutorial package in a ready to run fashion. You can also clip ou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egments of code from this tutorial and edit them.)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ince interpreter statements must fit on one line, we're forced to use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GOTO in order to create complex IF-THEN-ELSE statements. The compile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oesn't limit us this way, so we can construct statements without ever using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GOTO's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if X &gt; 10 then            |</w:t>
      </w:r>
      <w:r>
        <w:rPr>
          <w:rFonts w:cs="Arial monospaced for SAP" w:ascii="Arial monospaced for SAP" w:hAnsi="Arial monospaced for SAP"/>
        </w:rPr>
        <w:t xml:space="preserve"> </w:t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PRINT X; " is &gt; 10"    |</w:t>
      </w:r>
      <w:r>
        <w:rPr>
          <w:rFonts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else                      |</w:t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PRINT X; " is &lt;= 10"   |</w:t>
      </w:r>
      <w:r>
        <w:rPr>
          <w:rFonts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2.3 Check Book Balancer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is the first real program we've looked at, so let's examine it in mor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etail. One of the goals of structured programming is to make programs tha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re easy to modify and maintain in the future. To this end, you shoul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clude a header at the top of each program that describes what it does, a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ost important, when it was last modified and by whom. Then in writing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, use comments wherever they help to explain the flow of the program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mments are ignored by the Basic interpreter and the compiler. They'r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dicated by either the word REM or more commonly, the apostrophe (')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mments starting with ' may be either the first or last elements on a line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allows short comments to be placed more precisely. Combined with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andard indentation comments make the program structure more readable. Fo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xample, I indent any statements after an IF statement. I also indent an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GOTO that starts a statement. In this way you can see that the statement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re dependent on the IF statement and that the control is passed by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GOTO. You'll probably encounter any variants of indenting. The importan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ng is to be consistent. Remember, though, that indenting is solely fo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human reader's benefit. The computer acts on what it reads, not how it'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ormatted. Improper statements will not improve because of indenting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f you have multiple IF statements, then the indentations would add up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IF { condition A} THEN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IF { condition B } THEN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   { statement 1 }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ELSE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   { statement 2 }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ELSE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{ statement 3 }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 this example, if condition A is true, a second check on condition B 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ade, resulting in either statement 1 or 2 being executed.  If condition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s false, then only statement 3 is executed and condition B isn't eve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hecked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check book program first clears the screen (CLS), then announces itsel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nd uses a new command, INPUT, to ask for an opening balance. The INPU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atement prints the string we give it (also called a 'prompt '). It adds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question mark and then waits for the user to enter an answer and hit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nter key. It stores that value in the variable BALANCE. INPUT is simple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use, but does have some drawbacks. Try entering some non-numeric characters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PUT recognizes illegal characters, but its response is less than elegant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ater we'll see some better ways for handling data input. After the balanc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s entered, we enter the main loop of the program. The user indicates wha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ype of transaction comes next. (Note that we've changed the structure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ur program so that the user can enter deposits and checks in any order.)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INPUT$(1) statement accepts precisely one character from the user a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oesn't need a carriage return. This is much friendlier since the user onl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eeds to press one key each time. 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ince we don't care whether the user enters an upper or lower case letter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e shouldn't penalize them. Thus we'll allow either when we check. Line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110, 210 and 300 check to see if the value entered is not equal to one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valid codes. Thus in line 110, if T$ is not "T" or "t", we go to 210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heck. At any stage, if we find a match, we do the appropriate processing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n go back to get the next transaction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ne last suggestion on GOTO's.  Do not jump up in the program, unles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bsolutely necessary. That is, in reading a program, the normal flow shoul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e downwards. One exception would be a loop such as we have here. Line 90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arts the loop, and at the end of each transaction we return to it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2.4 Summary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e've looked at some basic ideas of structured programming and created ou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irst useful program. We've also learned the IF-THEN construct. In addition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e've already seen some of the elements of designing user friendly programs. </w:t>
      </w:r>
      <w:r>
        <w:br w:type="page"/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2.5 Exercises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1.  Add a third option that allows the user to enter a monthly service fee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ecide on a code, and add a new transaction that subtracts the fee.  Be sur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 change the prompt line to show this new code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2.  The current program just ignores bad codes.  Add a message line tha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ells the user that they've entered a bad code, then asks them to reente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ir choice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3.  The PRINT USING statements are designed with home use in mind, so the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nly have 5 figures in the display.  What happens if the user inputs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umber such as $100,100 ?  Assume that any number greater than 10000 is a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rror.  Add an extra check to both the deposit and check section tha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events these numbers from being included.  You should print an erro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essage and then go back to the transaction code input line without making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ny changes to the balance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4. Only positive numbers are valid for input.  Check that each numbe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ntered is greater than 0 before allowing it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3. Loops, Colors and Sound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============================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 the last section, we learned a simple way to have our programs branch o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ifferent choices.  This time, we'll add more structured loops, color and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ound.  In the following section, we'll look at arrays and data statements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3.1 Looping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 xml:space="preserve">------------------------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 the previous program, we used GOTO's to move around.  This is discourage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y purists and for good reason.  It's too easy to write spaghetti code with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eatball logic that jumps all over.  This makes it difficult for anyone els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 read or understand your code.  It's even hard to read your own code afte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 week or two.  To review, if we wanted to add up a random series of 10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umbers given by the user, we could write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 x = 1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0 sum = 0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0 print x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40 input "enter a number";n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50 sum = sum + n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60 x = x + 1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70 if x &lt; 11 then goto 30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80 print "The sum of the numbers you gave is";sum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asic provides two other ways to accomplish this, both of which make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 more flexible and easier to understand.  These are the FOR-NEXT a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WHILE-WEND loops.  Using FOR-NEXT, we would writ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10 sum = 0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20 FOR x = 1 to 10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30 print x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40 input "enter a number";n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50 sum = sum + n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60 NEXT x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70 print "The sum of the numbers you gave is";sum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ach FOR must have a corresponding NEXT.  The FOR-NEXT statements repea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utomatically.  The first number is the initial value, the second is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inal one.  You can also use the STEP command to move by more than one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se loops can be nested as shown in the following example.  Note that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ast FOR started must be the first one finished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10 input "Starting value (1-10)";x1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20 input "Ending value (20-30)";x2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30 print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40 for x = x1 to x2 step 2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50    for y = 1 to 5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60    print x*y;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70    next y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80 print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90 next x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Here we print a series of products, five to a line.  The semicolon ensure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at all 5 products are printed on a single line.  After Y's FOR-NEXT loop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s finished, we do a simple PRINT statement to move to the next line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nother form of looping is the WHILE-WEND pair.  Our initial example coul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e reconstructed as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 sum = 0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0 x = 1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0 WHILE x &lt; 11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40    print x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50    input "enter a number";n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60    sum = sum + n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70    x = x + 1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80 WEND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90 print "The sum of the numbers you gave is";sum  |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WHILE statement continues to loop until the condition is achieved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Unlike the FOR-NEXT this might not happen.  Consider the following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 x = 1                          |</w:t>
      </w:r>
      <w:r>
        <w:rPr>
          <w:rFonts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0 WHILE x &gt; 11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0    input "enter a number";n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40    sum = sum + n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50 WEND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program contains a common mistake.  The value of X never changes, s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loop repeats forever.   If you're testing and the program just wander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off and never comes back, infinite loops are prime suspects.  Check for non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erminating WHILE loops by inserting a print statement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 the above examples, a FOR-NEXT loop is actually preferred, since w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ally intend the loop to be executed a fixed number of times.  There ar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any cases when only a WHILE will do.  WHILE's can handle loops when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nding conditions are unclear.  For example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  <w:r>
        <w:rPr>
          <w:rFonts w:cs="Arial monospaced for SAP" w:ascii="Arial monospaced for SAP" w:hAnsi="Arial monospaced for SAP"/>
          <w:highlight w:val="yellow"/>
        </w:rPr>
        <w:t>| 10 pts = 0  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  <w:r>
        <w:rPr>
          <w:rFonts w:cs="Arial monospaced for SAP" w:ascii="Arial monospaced for SAP" w:hAnsi="Arial monospaced for SAP"/>
          <w:highlight w:val="yellow"/>
        </w:rPr>
        <w:t>| 20 die.roll = int(rnd*6) + 1 ' random number bet 1 and 6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  <w:r>
        <w:rPr>
          <w:rFonts w:cs="Arial monospaced for SAP" w:ascii="Arial monospaced for SAP" w:hAnsi="Arial monospaced for SAP"/>
          <w:highlight w:val="yellow"/>
        </w:rPr>
        <w:t>| 30 while die.roll &lt;&gt; 6 and pts &lt; 20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  <w:r>
        <w:rPr>
          <w:rFonts w:cs="Arial monospaced for SAP" w:ascii="Arial monospaced for SAP" w:hAnsi="Arial monospaced for SAP"/>
          <w:highlight w:val="yellow"/>
        </w:rPr>
        <w:t>| 40    pts = pts + die.roll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  <w:r>
        <w:rPr>
          <w:rFonts w:cs="Arial monospaced for SAP" w:ascii="Arial monospaced for SAP" w:hAnsi="Arial monospaced for SAP"/>
          <w:highlight w:val="yellow"/>
        </w:rPr>
        <w:t>| 50    die.roll = int(rnd*6) + 1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  <w:r>
        <w:rPr>
          <w:rFonts w:cs="Arial monospaced for SAP" w:ascii="Arial monospaced for SAP" w:hAnsi="Arial monospaced for SAP"/>
          <w:highlight w:val="yellow"/>
        </w:rPr>
        <w:t>| 60 wend     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  <w:r>
        <w:rPr>
          <w:rFonts w:cs="Arial monospaced for SAP" w:ascii="Arial monospaced for SAP" w:hAnsi="Arial monospaced for SAP"/>
          <w:highlight w:val="yellow"/>
        </w:rPr>
        <w:t>| 70 if die.roll = 6 then pts = 0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  <w:r>
        <w:rPr>
          <w:rFonts w:cs="Arial monospaced for SAP" w:ascii="Arial monospaced for SAP" w:hAnsi="Arial monospaced for SAP"/>
          <w:highlight w:val="yellow"/>
        </w:rPr>
        <w:t>| 80 if pts&gt;0 then print "You made";pts;"points" else print"You lost"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is a simple game in which you have a chance of winning up to 24 point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f the "die" manages to avoid coming up 6.  RND is a Basic function tha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turns a random number between 0 and 1.  INT(RND*6) then converts this to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andom number between 0 and 5.  Since dice have no 0's we add one to it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Here the while statement has 2 possible ways to end.  Either the die rolls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6, or the total points becomes 20 or greater.   If the loop ends with a di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oll of 6, then all points are lost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3.2 Exercise: Make this game more interactive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 xml:space="preserve">-------------------------------------------------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fter every die roll, show the current points and give the user a chanc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 quit, keeping their current points.  Allow an unlimited number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oints to be accumulated.  Don't use any GOTO's in your solution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3.3 Colors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-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ssuming you have a CGA or EGA card, you can easily add colors and vide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ffects to your programs.  There are 8 colors, with 4 possibilities for each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lor, defined as follows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  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       "dark"   "light"   dark, blinking  light,blinking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      -------   ------    -------------       --------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black           0         8           16                24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blue            1         9           17                25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green           2        10           18                26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cyan            3        11           19                27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red             4        12           20                28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magenta         5        13           21                29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brown           6        14           22                30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white           7        15           23                31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  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n the CGA you can have any of the 32 colors as a foreground color.  This 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color that letters and other characters will use.  You can also set an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f the 8 colors as a background color.  This allows reverse video effects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ry the following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 color 7,0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0 print "try me"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0 color 0,7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40 print "try me"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50 color 15,1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60 print "try me"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70 color 31,1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80 print "try me"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program included on the disk, COLORS.BAS gives a more extensive displa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f the color range.  First it reproduces the table above, but using actua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lors for the numbers.  Then it shows all combinations of foreground a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ackground.  Note that if foreground and background are the same,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etters can't be read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lor can be easily abused.  Clashing colors or too many colors distrac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ather than attract.  Try to avoid using flashing messages for all but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ost important warnings.  In particular, don't use flashing colors for inpu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essages.  They are difficult to read.  Use colors which are easy to read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ith the more garish colors saved for special cases.  The most readabl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lor combinations on most displays are: </w:t>
      </w:r>
      <w:r>
        <w:br w:type="page"/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(bright) white  on blue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(bright) yellow on blue    |</w:t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(bright) white  on red     |</w:t>
      </w:r>
      <w:r>
        <w:rPr>
          <w:rFonts w:cs="Arial monospaced for SAP" w:ascii="Arial monospaced for SAP" w:hAnsi="Arial monospaced for SAP"/>
        </w:rPr>
        <w:t xml:space="preserve">     (useful for error messages)</w:t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(bright) yellow on red     |</w:t>
      </w:r>
      <w:r>
        <w:rPr>
          <w:rFonts w:cs="Arial monospaced for SAP" w:ascii="Arial monospaced for SAP" w:hAnsi="Arial monospaced for SAP"/>
        </w:rPr>
        <w:t xml:space="preserve">       "      "    "      "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(bright) white  on black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      black  on white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(bright) green  on black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(bright) yellow on black   |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</w:t>
      </w:r>
      <w:r>
        <w:rPr>
          <w:rFonts w:cs="Arial monospaced for SAP" w:ascii="Arial monospaced for SAP" w:hAnsi="Arial monospaced for SAP"/>
        </w:rPr>
        <w:t>(bright) indicates either light or dark is ok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e'll use colors more later when we look at more of the graphics commands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or now, try the following problem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3.4 Exercise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dd color to the checkbook program given last time.  Use the following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cheme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First clear the screen to white on blue using the command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</w:rPr>
        <w:t>COLOR 8,1 : CLS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For the first prompts, keep the color as white on blue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If a Debit is chosen, change color to bright yellow on blue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If a Credit is chosen, change color to bright white on blue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If the user makes a mistake, change to bright yellow on red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member to change back to the original setting after each special color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3.5 Sounds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asic gives 2 methods for making sounds: SOUND and PLAY.  SOUND is easie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to learn, but harder to use effectively.  Its structure is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SOUND frequency, duration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requencies are in Hertz (cycles per seconds), durations in clock tick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(about 18/second)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SOUND 220, 18     |</w:t>
      </w:r>
      <w:r>
        <w:rPr>
          <w:rFonts w:cs="Arial monospaced for SAP" w:ascii="Arial monospaced for SAP" w:hAnsi="Arial monospaced for SAP"/>
        </w:rPr>
        <w:t xml:space="preserve">  would thus give an A for one second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 practise, you rarely try to duplicate music using SOUND.  Instead it'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useful for sirens and other sound effects.  For example, tr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 for i = 1 to 10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0 sound i*100,5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0 next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Or, consider the following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 FOR I=1 TO 9 'phaser sounds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0 RII!=I/( 90)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0    FOR J= 1000 TO 2700 STEP 200:SOUND J,RII!:NEXT J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40 NEXT I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lay with the various loop commands to achieve different effects.  Differen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PU speed may affect these sounds, so they are not generally recommended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ost compilers have a timer function that allows you to delay a set amoun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f time.  </w:t>
      </w:r>
      <w:r>
        <w:br w:type="page"/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LAY has a more complex syntax.  I'll briefly introduce it here.  The bes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way to learn this command is to practise using it in various ways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LAY requires a string that uses Microsoft's music command language.  Som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of the commands are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A-G |</w:t>
      </w:r>
      <w:r>
        <w:rPr>
          <w:rFonts w:cs="Arial monospaced for SAP" w:ascii="Arial monospaced for SAP" w:hAnsi="Arial monospaced for SAP"/>
        </w:rPr>
        <w:t xml:space="preserve"> with optional # or -, play the notes A-G with sharps or flats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O n |</w:t>
      </w:r>
      <w:r>
        <w:rPr>
          <w:rFonts w:cs="Arial monospaced for SAP" w:ascii="Arial monospaced for SAP" w:hAnsi="Arial monospaced for SAP"/>
        </w:rPr>
        <w:t xml:space="preserve"> sets the octave.  An octave goes from C to B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</w:t>
      </w:r>
      <w:r>
        <w:rPr>
          <w:rFonts w:cs="Arial monospaced for SAP" w:ascii="Arial monospaced for SAP" w:hAnsi="Arial monospaced for SAP"/>
        </w:rPr>
        <w:t>n can range from 0 to 6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N x |</w:t>
      </w:r>
      <w:r>
        <w:rPr>
          <w:rFonts w:cs="Arial monospaced for SAP" w:ascii="Arial monospaced for SAP" w:hAnsi="Arial monospaced for SAP"/>
        </w:rPr>
        <w:t xml:space="preserve"> plays note x, from 0 to 84.  This is an alternative to using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</w:t>
      </w:r>
      <w:r>
        <w:rPr>
          <w:rFonts w:cs="Arial monospaced for SAP" w:ascii="Arial monospaced for SAP" w:hAnsi="Arial monospaced for SAP"/>
        </w:rPr>
        <w:t xml:space="preserve">the notes and octaves, but is less useful if you'r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</w:t>
      </w:r>
      <w:r>
        <w:rPr>
          <w:rFonts w:cs="Arial monospaced for SAP" w:ascii="Arial monospaced for SAP" w:hAnsi="Arial monospaced for SAP"/>
        </w:rPr>
        <w:t>transcribing from musical notation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L n |</w:t>
      </w:r>
      <w:r>
        <w:rPr>
          <w:rFonts w:cs="Arial monospaced for SAP" w:ascii="Arial monospaced for SAP" w:hAnsi="Arial monospaced for SAP"/>
        </w:rPr>
        <w:t xml:space="preserve"> sets the length of the note. Can range from 1 to 64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</w:t>
      </w:r>
      <w:r>
        <w:rPr>
          <w:rFonts w:cs="Arial monospaced for SAP" w:ascii="Arial monospaced for SAP" w:hAnsi="Arial monospaced for SAP"/>
        </w:rPr>
        <w:t>Any value, can be played, even 23rd notes!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P n |</w:t>
      </w:r>
      <w:r>
        <w:rPr>
          <w:rFonts w:cs="Arial monospaced for SAP" w:ascii="Arial monospaced for SAP" w:hAnsi="Arial monospaced for SAP"/>
        </w:rPr>
        <w:t xml:space="preserve"> pauses for length n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T n |</w:t>
      </w:r>
      <w:r>
        <w:rPr>
          <w:rFonts w:cs="Arial monospaced for SAP" w:ascii="Arial monospaced for SAP" w:hAnsi="Arial monospaced for SAP"/>
        </w:rPr>
        <w:t xml:space="preserve"> sets the tempo in quarter notes /minute.  For example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</w:t>
      </w:r>
      <w:r>
        <w:rPr>
          <w:rFonts w:cs="Arial monospaced for SAP" w:ascii="Arial monospaced for SAP" w:hAnsi="Arial monospaced for SAP"/>
        </w:rPr>
        <w:t>Largo is 40-60, Adagio is 66-76, Allegro is 120-168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To play a sequence, you just construct a string and give it to PLAY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x$ = "efg-fed#"                             |</w:t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PLAY "T120 L8 o2" + x$ + "p4 o3 l16 " + x$  |</w:t>
      </w:r>
      <w:r>
        <w:rPr>
          <w:rFonts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e first assign a sequence of notes to x$.  Here we're playing E, F, G flat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, E and D sharp.  Then we play this sequence of notes at tempo 120, using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ighth notes in octave 2.  We pause for a quarter note's time, then move up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n octave, change to sixteenth notes and repeat the phrase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Here's some more interesting music to practise with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 '================== little mathy groves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0 PLAY "t160 o3"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0 PLAY "l8 g4eee4ddg4efe4.d"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40 PLAY "gag4a4gab2 p4ga b4b4b4.b g4b4d4.g "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50 PLAY "o2b4 o3 d4 e4f4g4.ge4d4 o2b4o3d4e2."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60 X$=INPUT$(1)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70 '===================== rising sun blues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80 T1$="t200 o2 l4 ge2gb2 o3c+ o3d2 e8d8 o2b2."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90 T2$="p2 b o3 e2ef8e.d o2b8o3c."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0 PLAY T1$+T2$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se are some phrases from folk songs.  Note that I've used an alternat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ay of designating the length in line 30. The G4 says to override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efault length of 8 for that one note.  You can practise by transcribing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your favorite music, then changing tempo, or playing style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 the second example, note that several phrases can be describe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dependently then built up as needed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4. Arrays and DATA Statements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==============================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ast chapter, we added color and sound to our programming kit.  We also saw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everal ways to repeat instructions.  In the next chapters we'll finish ou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troduction by looking at more efficient ways to store data, better method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or performing repetitive sections of a program, and methods for storing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ata in files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4.1 Arrays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rrays are a convenient way of representing groups of data.  Consider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onths of the year.  We could store them in a program as follows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MONTH1$ = "JAN"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MONTH2$ = "FEB"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MONTH3$ = "MAR"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MONTH4$ = "APR"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...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Then when we want to print month X we could code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IF X = 1 THEN PRINT MONTH1$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IF X = 2 THEN PRINT MONTH2$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IF X = 3 THEN PRINT MONTH3$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IF X = 4 THEN PRINT MONTH4$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...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isn't terribly efficient.  And what if, instead of 12 items, we ha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hundreds or THOUSANDS?  We might want to get a total of all incomes in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articular group.  If there were just a few people to total we could cod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TOTAL.INCOME = INCOME1 + INCOME2 + INCOME3...  |</w:t>
      </w:r>
      <w:r>
        <w:rPr>
          <w:rFonts w:cs="Arial monospaced for SAP" w:ascii="Arial monospaced for SAP" w:hAnsi="Arial monospaced for SAP"/>
        </w:rPr>
        <w:t xml:space="preserve">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ut do you really want to write the equation for 10,000 people?  Luckily w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have arrays.  An array is a grouping of data that still lets us acces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dividual elements.  An array is defined by a dimension statement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DIM MONTH$(12)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defines a group of 13 strings starting with MONTH$(0) and ending with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ONTH$(12).  What's in each one is still up to the programmer and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, but now we can access a particular item much easier.  Using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onths example from above, we still need to define each item or element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array 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MONTH$(1) = "JAN"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MONTH$(2) = "FEB"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MONTH$(3) = "MAR"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MONTH$(4) = "APR"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....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o far no big change, but look at how easy it is to find a particula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value.  Now we can get month X directly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PRINT month$(X)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X is called an index.  If we wanted to print all twelve months, we coul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use a loop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FOR X = 1 to 12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PRINT MONTH$(X)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NEXT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mpare this to the hassle of trying to print all months the first way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hen you have larger arrays, the savings become spectacular.  These array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re called singly dimensioned arrays since there is only one index.  But w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an also think of times we'd like to use several dimensions.  Maybe we wan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 track the production of several product lines over several months.  W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uld se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DIM PRODUCT(10, 12)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defines an array that will hold sales information on 10 products fo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ach of 12 months.  Thus PRODUCT(5, 11) would hold the sales for the 5th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duct for the 11th month.  Note, we could just as easily defined this a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DIM PRODUCT(12, 10)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here we have data for each month for each product.  Now the data for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5th product for the 11th month would be PRODUCT(11, 5).  The first method 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one usually preferred.  Think of the array as starting with the large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ategory (here, product type) on the left, moving to subcategories on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ight (months)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e can extend the number of dimensions to 3 if we want to show the sale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for each day of the month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DIM PRODUCT(10, 12, 31)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 theory you can have 255 dimensions.  In reality you'd run out of memor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ell before using all 255.  Each added dimension will raise the require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orage by at least a factor of 2.  The total memory space that is availabl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 Basic is only 64k.  Thus even in our products example, we move from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11 elements of PRODUCT(10) to the 143 of PRODUCT(10,12) to 4576 fo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DUCT(10,12,31)  ( 11*13*32 ).  Another problem is the fact that mos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eople have trouble conceptualizing more than 3 or 4 dimensions.  Usuall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t's easier to restate the problem.  In years of programming I can recal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nly a few instances where more than 3 dimensions made any practical sense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rrays form the basis of most data processing applications, especially i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reas like spreadsheets and statistics. In Basic, an array is considered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art from item 0. Many programmers forget about this element and though i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ill take up a little more space, you often can ignore it too. But there ar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ome cases where it comes in handy. Suppose we have a 5 by 5 array and wan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 get totals in each direction. Using our product by month example, we'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ant to get totals for each product for all months and totals for each month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or all products. Without arrays we'd have to construct separate assignmen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atements for each total. (No, this won't be assigned as an exercise. Bu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just think how long it would take to do this, and how many places you coul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istype and cause an error!) The short program total.bas shows this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  ' totals.bas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0  ' do cross totals on an array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0  DIM X(5,5)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40  X(0,0) = 0                   ' grand totals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50  FOR I = 1 TO 5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60  X(I,0) = 0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70     FOR J = 1 TO 5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80     X(I,J) = RND(1)*10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90     X(I,0) = X(I,0) + X(I,J)  ' line totals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0    X(0,J) = X(0,J) + X(I,J)  ' column totals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10    X(0,0) = X(0,0) + X(I,J)  ' grand total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20    NEXT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30 NEXT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40 FOR I = 5 TO 0 STEP -1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50    IF I = 0 THEN PRINT "  "   ' extra space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60    FOR J = 5 TO 0 STEP - 1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70    IF J = 0 THEN PRINT "  ";  ' extra row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80    PRINT USING " ###.## ";X(I,J);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90    NEXT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00    PRINT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10 NEXT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irst we define an array X to be 5 by 5.  (Later you can expand this to mor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ows and columns, but you may run out of space to display it on the screen.)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ince we're only going to use the elements that have indices greater than 1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e have 3 classes of elements that would otherwise be wasted.  These are al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X(i, 0), X(0, j) and the single element X(0,0).  We'll use these as follows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X(i, 0) will store the total for row i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X(0, j) will store the total for column j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X(0, 0) will store the grand total of all rows and columns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ine 40 sets the grand total to 0.  Now we have a double-do loop (not to b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nfused with the DOO-WAH loop that's often used for timing.)  Since this 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just a test, we don't want to burden the user by having them enter all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ata, so in line 80 we just fill in a random number from 0 to 9.  Then w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ccumulate the line and column totals in lines 90-110.  That's all there 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 it.  To display the results we'll use a pair of reversed loops.  Th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ill present the 0 indices in the last rows and columns, so the table wil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ook more like the spreadsheet format you may be used to.  In the lowe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ight corner is X(0,0) the grand total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PRINT USING statement " ###.##" says to print the value of X using 8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paces.  The value will be shown as up to 3 digits with 2 additiona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places shown after the decimal place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4.2 Exercises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1. Change the PRINT USING statement to show only 2 digits with one decima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place.  Reduce the total number of spaces used to 6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2. Why do we need the PRINT USING statement in the first place?  Hint: tak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it out, replacing it with a simple PRINT X(I,J)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3.Change this program to allow creation of a spreadsheet that will produce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able showing 6 different products in columns, with 12 months as the rows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clude labels for each row and col.  You can use something simple lik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"Month 9" and "Prod 2", but should use a loop rather explicit numbere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abels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------------------------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s you program you'll find countless ways to use arrays.  Few programs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ny size can get along without them.  Even small programs benefit.  Let'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ook at another use.  Program PLAYARRY.BAS shown below defines a series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rings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 ' playarry.bas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 PLAY "t220"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0 L$(1) = "l8o1 e "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0 L$(2) = "l8o1 g "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40 L$(3) = "l8o1 f "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50 H$(1) ="l32o3 defgab o4 cd"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60 H$(2) ="l32o4 edc o3 bagfe"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70 H$(3) = "l32 o3 dc o2bagfed"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80 H$(4)= "l32 o2 cdefgab o3c"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90 FOR K = 1 TO 3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0 IF K = 3 THEN PLAY "t220" ELSE PLAY "t180"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10 FOR I = 1 TO 12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20 IF K = 1 OR K = 3 THEN PLAY L$((I MOD 3)+1)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30 IF K = 2 OR K = 3 THEN PLAY H$((I MOD 4)+1)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35 ' quit as soon as any key is pressed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40 IF INKEY$ &gt; "" THEN 180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50 NEXT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60 NEXT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70 GOTO 90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80 END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4.3 DATA Statements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o far, whenever we've wanted to define initial values, we've just use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ssignment statements.  An alternative is the DATA statement.  In it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implest form, it consists of a READ statement and a DATA statemen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READ I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DATA 5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hen these two statements are executed, I is assigned the value 5.  In th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ase there isn't much savings over the more straightforwar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I = 5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ut the DATA statement is more flexible.  You can define a whole arra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with one concise statement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FOR I = 1 to 10 : READ X(I) : NEXT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DATA 1,3,4,5,6, 6,5,6,5,6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therwise this would take 10 separate statements.  You can also make DAT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atements conditional.  RESTORE declares where the initial data statemen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egins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 IF X = 1 THEN RESTORE 20 ELSE RESTORE 30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0 DATA 1,2,3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0 DATA 4,5,6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40 READ I,J,K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Here, when X is 1, I,J,K will be read as 1,2,3 otherwise they will be set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4,5,6.  RESTOREs are useful when you have many DATA statements in a program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ormal usage places DATA statements near the corresponding READ statements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ut Basic doesn't care.  The program uses the next sequential DATA element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DATA 1,2,3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READ X, Y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...... [ much more code ]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DATA 4,5,6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READ Z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 this fragment, Z is set to 3, since only 2 READ's were done before it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e careful when coding DATA and READ statements. Having too few dat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lements will cause a syntax error.  Having more data elements tha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rresponding READ's is allowed, but could cause hard to find errors.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afety measure would be to print out the last of a series of read whe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esting so that you can ensure that values are being set the way you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tended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rings in DATA statements cause several additional concerns.  When all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rings are single words, they could be read in separated by commas, but i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ome of them have commas as part of the item, then you'll need to delimi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ach string by quotes.  Thus if we used the statement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DATA Seattle, WA, Bar Harbor, ME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READ FROM$, TO$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PRINT FROM$, TO$                 |</w:t>
      </w:r>
      <w:r>
        <w:br w:type="page"/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we'd see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Seattle     WA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In fact we want the city and state to be paired, so we'd need to write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DATA "Seattle, WA", "Bar Harbor, ME"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et's look at another way to use arrays and data statements.  DRAWBOX1.BA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ints boxes on the screen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irst, a slight digression. CHR$() is a special feature of Basic tha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turns the ASCII equivalent of a number. ASCII is a set of symbols used i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ming. The first 128 characters (0-127) are rigidly defined. Som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computers such as the IBM PC define an additional set for the numbers 128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255 but these are not standardized. In the IBM system these include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ymbols for creating boxes and forms. It's easy to confuse ASCII character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nd their corresponding numbers. All characters and numerals are ASCII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haracters. Thus the upper case 'A' is 65. Adding 1 to it gives ASCII 66 o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'B'. Most confusion comes with numbers. ASCII 49 is the character '1'. Late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e'll see ways of using this numeric feature in sorting and alphabetizing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or now all you need to know is that PRINT CHR$(X) will display the X'th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SCII character. Most Basic manuals have an ASCII chart as an Appendix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nother option would be to write a short Basic program that prints al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values. The converse of the CHR$() function is ASC(). This returns the ASCII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value of a given character. Thu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PRINT ASC("1")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would print 49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FOR I = 0 to 255   |</w:t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LPRINT I;CHR$(I)   |</w:t>
      </w:r>
      <w:r>
        <w:rPr>
          <w:rFonts w:cs="Arial monospaced for SAP" w:ascii="Arial monospaced for SAP" w:hAnsi="Arial monospaced for SAP"/>
        </w:rPr>
        <w:t xml:space="preserve">     ' print item and ASCII equiv to printer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NEXT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will end up 5 pages long.  Try writing a program that will format th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to 8 columns.  Thus the first line would have the 0, 32, 64, 96,..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lements, the second line would have 1, 33, 65, 97,...  You can do this with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ither one loop and a long print statement or nested loops and a singl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int statement.  Remember that a semicolon (;) after a print line wil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event a skip to the next line.  If you use this method, you'll need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have a separate print statement to shift to the next line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Now we're ready to draw a box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  ' drawbox1.bas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  DIM CORNER(4)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0  KEY OFF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0  W = 15 ' width of box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40  H = 6 ' height of box                            |</w:t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50  DATA 205, 186, 201, 187, 188, 200                |</w:t>
      </w:r>
      <w:r>
        <w:rPr>
          <w:rFonts w:cs="Arial monospaced for SAP" w:ascii="Arial monospaced for SAP" w:hAnsi="Arial monospaced for SAP"/>
        </w:rPr>
        <w:t xml:space="preserve">     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60  READ HORIZ, VERTICAL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70  FOR I = 1 TO 4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80  READ CORNER(I)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90  NEXT                                             |</w:t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0 X = 0                                            |</w:t>
      </w:r>
      <w:r>
        <w:rPr>
          <w:rFonts w:cs="Arial monospaced for SAP" w:ascii="Arial monospaced for SAP" w:hAnsi="Arial monospaced for SAP"/>
        </w:rPr>
        <w:t xml:space="preserve">     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10 WHILE X &lt; 1 OR X &gt; 25 - H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20    INPUT "Upper left row";X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30 WEND                                             |</w:t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40 Y = 0                                            |</w:t>
      </w:r>
      <w:r>
        <w:rPr>
          <w:rFonts w:cs="Arial monospaced for SAP" w:ascii="Arial monospaced for SAP" w:hAnsi="Arial monospaced for SAP"/>
        </w:rPr>
        <w:t xml:space="preserve">     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50 WHILE Y &lt; 1 OR Y &gt; 80 - W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60    INPUT "Upper left column";Y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70 WEND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80 COLOR 15,1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90 CLS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00 LOCATE X,Y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10 PRINT CHR$(CORNER(1));      ' top line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20 FOR I = 1 TO W-2 : PRINT CHR$(HORIZ); : NEXT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30 PRINT CHR$(CORNER(2));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40 FOR J = 1 TO H - 2    ' create middle section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50 LOCATE X+J,Y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60 PRINT CHR$(VERTICAL);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70 FOR I = 1 TO W-2 : PRINT CHR$(32); : NEXT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80 PRINT CHR$(VERTICAL);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90 NEXT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00 LOCATE X+H-1, Y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10 PRINT CHR$(CORNER(4));      ' bottom line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20 FOR I = 1 TO W-2 : PRINT CHR$(HORIZ); : NEXT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30 PRINT CHR$(CORNER(3));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40 END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irst we set the width and height of the box we want to draw.  Then w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ad in values for the horizontal and vertical linedrawing characters Í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nd º.  These are ascii values 205 and 186.  Line 60 reads their values a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ores them as variables HORIZ and VERTICAL.  Next, we need the the fou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rners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+--   --+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|       |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|       |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+--   --+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ascii values for the corners (201, 187, 188 and 200) are stroed in a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rray (lines 70-90). We next ask for row and column coordinates. 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 draws the upper left corner, a row of horizontal characters and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upper right corner.  For each intermediate line, we draw a vertical section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paces and another vertical.  We finish with the 2 lower corners connecte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y another horizontal line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4.4 Exercises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1. Allow user to draw several boxes without erasing them You'll need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keep the input on several lines, eg, lines 21 and 22.  Clear each lin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efore prompting for new data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2. Check the ASCII table in the back of your Basic manual.  Find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haracters that can be used to make a single lined box and add them to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.  Use a 2 dimensional array.  That is redefine the arrays to b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RNER(4,2), HORIZ(2), VERTICAL(2) and then ask the user whether they wan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 single or double lined box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3. More involved: This box is drawn from the top down.  An alternativ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ould be to draw it as if a pen were sketching it.  Rewrite the program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raw the first line, then drop down the right hand side, come back along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bottom right to left, then draw up to the original corner.  For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ides you'll need to recalculate the x,y position each time.  A FOR-NEX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oop works fine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---------------------------------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e've looked at several different applications of arrays.  We've als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anaged to review many of the constructs that we covered in previou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essions.  In the next installments we'll refine these ideas as we star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nsidering how to build larger programs in a structured manner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4.5 Final Exercise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In preparation for next time, try this as a final exercise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DIM DAYS(12)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DATA 31,28,31, 30,31,30, 31,31,30, 31,30,31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FOR I = 1 TO 12 : READ DAYS(I) : NEXT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rite a short program that takes as input a pair of numbers -- month a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ay.  Calculate the number of days elapsed since the start of the year a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number of days till the end of the year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5. GOSUBS and FUNCTIONS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========================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time we'll be examining GOSUB's and FUNCTIONS.  Up to now, when we'v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anted to repeat a section of code, we've had 2 choices.  We could just cop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code over, or we could set up a loop.  Sometimes that still leaves u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ith a messy solution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5.1 Why GOSUBS?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 the previous chapter, one of the exercises involved writing a shor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 that took as input a pair of numbers -- month and day, the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alculated the number of days elapsed since the start of the year and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umber of days till the end of the year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ut what if we want to input 2 sets of numbers?  One way would be to repea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code.  Another would be by using a GOSUB.  This is a special comma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at tells the program to jump to a particular line.  It differs from a GO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 that when the command RETURN is found, the program jumps back to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atement that called it.  This lets a whole section of code be used i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everal places.  Thu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10 X = 1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20 GOSUB 100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30 X = 2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40 GOSUB 100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50 X = 3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60 GOSUB 100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70 END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100 PRINT "X squared is";X*X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110 RETURN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will produce 3 lines showing the squares of 1, 2 and 3.  Note the us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f the END statement.  Take it out and see what happens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We can turn the elapsed days calculation into a GOSUB as follows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10 'julian.bas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20 DIM DAYS(12)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30 DATA 31,28,31, 30,31,30, 31,31,30, 31,30,31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40 FOR I = 1 TO 12 : READ DAYS(I) : NEXT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50 INPUT "Start month";M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60 INPUT "Start day";D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70 GOSUB 200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80 E1 = ELAPSED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90 INPUT "End month";M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100 INPUT "End day";D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110 GOSUB 200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120 DATE.DIF = ELAPSED - E1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130 PRINT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140 PRINT "difference =";DATE.DIF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150 END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200 '===================== calc elapsed time in days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210 ELAPSED = D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220 FOR I = 1 TO M - 1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230 ELAPSED = ELAPSED + DAYS(I)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240 NEXT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250 PRINT ELAPSED;"days elapsed. ";365-ELAPSED; "days to go"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</w:t>
      </w:r>
      <w:r>
        <w:rPr>
          <w:rFonts w:cs="Arial monospaced for SAP" w:ascii="Arial monospaced for SAP" w:hAnsi="Arial monospaced for SAP"/>
          <w:highlight w:val="yellow"/>
        </w:rPr>
        <w:t>| 260 RETURN                                                     |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                                                     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Here we ask for 2 sets of numbers and then calculate the differenc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etween them.  When working with dates for comparison you'll usually wan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 deal with the number of days past the beginning of the year, so th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nversion routine is quite handy.  This notation for dates is calle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Julian (as in Caesar)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5.2 WE INTERRUPT THIS PROGRAM FOR A POLITICAL ANNOUNCEMENT...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--------------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asic is often criticized for its lack of structure and difficulty i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ading and maintainence.  This is more of a programmer's problem though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ot the language's.  You can write structured programs in Basic just a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you can write spaghetti code in Pascal or unmaintainable trash in C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ructured methods will produce good code in any of the languages.  If you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ollow these guidelines you'll be able to keep your programs readable a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asy to maintain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** The main portion of the program should start at the top and proceed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bottom.  This means using FOR-NEXT and WHILE loops rather than GOTO's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(In older books or articles you may see the suggestion to jump to the e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f the program for initializing or other reasons.  This made a smal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mount of sense in the old days, but modern Basic interpreters are much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ore efficient and you won't notice any difference.  What you will get 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 program that's harder to work on.)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** Whenever possible, use GOSUB's and, once we've defined them, functio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alls to recycle repetive sections of programs.  (Once a GOSUB is working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you'll often be able to use them in other programs.  Functions are eve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ore transportable.)  With a compiler, we'll use subroutines rather tha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GOSUB's for even more modularity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** Start each GOSUB with a comment line.  This should be the ONLY entry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 GOSUB.  It's legal to enter a GOSUB at any point, but it's just asking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or trouble.  There are a very few instances where it's justified, but I'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ut it at less than 1%.  Using the comment line helps to delineate GOSUB'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 the program.  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** Similarly, the last statement in any GOSUB should be the only RETURN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y applying these two rules you abide by one of the central dogmas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ructured programming -- single input, single output.  This ensures tha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very time the subroutine is used it's used the same.  Thus you won't ge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unpredictable results.  Sometimes you'll have gosubs that finish in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iddle of a section.  Rather than succumb to the temptation to RETURN from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at point, use a GOTO to jump down to the single RETURN at the bottom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is an insignificant increase in the amount of code, but results in a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mmense increase in readability and ease of maintainence.  It also make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t easier to trace and isolate problems.  If you know there's only on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ntry and one exit, you can concentrate on the routine that's causing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blem.  You won't have to worry what conditions are where the gosub 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alled.  If there were multiple entries or exits this would be a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additional problem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      GOSUB 100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      ....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      END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100     ' ----------- subroutine to do stuff...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      { compute stuffs }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      ' are we done?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      IF { final condition achieved } THEN 200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      { compute more stuffs }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200     RETURN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Stringing these ideas together we can draw a prototype program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' main program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GOSUB 100     ' init stuff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' process stuff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FOR X = 1 to whatever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GOSUB 200     ' first part of processing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GOSUB 300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NEXT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GOSUB 400     ' final stuff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END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100  '=============== init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{ .... do processing here }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RETURN                                            |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200  '=============== first processing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{ .... do processing here }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RETURN                                            |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300  '=============== second processing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{ .... do processing here }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RETURN                                            |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400  '=============== final stuff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{ .... do processing here }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  RETURN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is a common way to design a relatively straightforward program.  It'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uch to be preferred to flowcharts.  Here we've outline the structure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ur entire program without getting bogged down in petty details.  Anothe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good feature of this design is that we can prototype.  We could write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itializing section and the final processing section without worrying fo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moment about the 2 middle sections.  We could just put some prin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atements in there to alert us to the fact they need to come later.  Th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ethod, called Top-Down Design starts with the most important elements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program, the overall structure and works in ever more detail.  In th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ay, the interactions among the program parts is being tested from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art.  Try this method with simple programs and you'll find that soon you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an tackle more complicated projects.  If you're interested in more o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ructured programming, look for books by Constantine or Yourdon.  Most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the ideas in these books can be applied to any language.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BACK TO OUR SCHEDULED PROGRAMMING...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5.3 Renumbering (RENUM)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f you're using a compiler, you never need to worry about renumbering.  Th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feature alone might be enough to convince you to acquire a compiler.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                       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NUM is a command in the Basic interpreter that lets you renumber you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.  It's especially useful since it takes care to maintain an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ferences you've set up.  All GOTO, RESTORE, IF-THEN and GOSUB relation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ill be the same after the RENUM as they were before.  The numbers may b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ifferent.  This is the preferred way of changing numbers.  You can do it b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hand, but if you miss one, it'll be hard to find.  The simplest form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NUM is jus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</w:t>
      </w:r>
      <w:r>
        <w:rPr>
          <w:rFonts w:cs="Arial monospaced for SAP" w:ascii="Arial monospaced for SAP" w:hAnsi="Arial monospaced for SAP"/>
          <w:highlight w:val="yellow"/>
        </w:rPr>
        <w:t>|  RENUM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renumbers the entire file, using 10 as an increment.  If you have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large file and want to reorder just part you can use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</w:t>
      </w:r>
      <w:r>
        <w:rPr>
          <w:rFonts w:cs="Arial monospaced for SAP" w:ascii="Arial monospaced for SAP" w:hAnsi="Arial monospaced for SAP"/>
          <w:highlight w:val="yellow"/>
        </w:rPr>
        <w:t>|  RENUM [newnum], [oldnum]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will start at line [oldnum] and change it to [newnum] and continu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numbering from there.  Try this on a practise file until you fee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mfortable with the power of this command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re are 2 philosophies about renumbering.  Some people only use the RENUM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rom the start.  Here their GOSUB's will often have changed numbers.  A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ong as you keep current listings, there's no problem.  Others design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 with large separations between gosubs.  Thus you might define them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s 1000, 2000, 3000, ..., and interpolate later as necessary.  This metho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keeps the subroutines in the same place, but is more tedious to renumber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You'd need to issue several commands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RENUM 1000,1000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then list to find what used to be 2000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RENUM 2000,[new 2000 place]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then list to find what used to be 3000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 RENUM 3000,[new 3000 place], etc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ry this with a file with several GOSUB's.  The first method is certainl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easiest, and if you're careful to follow the guidelines above you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 will still be readable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5.4 Exercise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. Design a program that will take 2 dates, prompting for year, month a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ay.  Then calculate the number of days that separate these two dates. 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Hint: in our first treatment we ignored leap years.  But when you know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year, and are looking over several years you don't have that luxury.  You'l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eed to include a check for leap year in the new elapsed days gosub. </w:t>
      </w:r>
      <w:r>
        <w:br w:type="page"/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5.5 FUNCTIONS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unctions are similar to gosubs in that they provide a means of using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ame code in multiple ways and places.  The difference is that functions ar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efined at the start of a program, and, in interpreted Basic, are limited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ingle lines.  The other difference is that there can only be one valu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turned from a function.  The format for defining and using a function is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</w:t>
      </w:r>
      <w:r>
        <w:rPr>
          <w:rFonts w:cs="Arial monospaced for SAP" w:ascii="Arial monospaced for SAP" w:hAnsi="Arial monospaced for SAP"/>
          <w:highlight w:val="yellow"/>
        </w:rPr>
        <w:t>|   DEF FNstuff(x) = { whatever the functions going to do }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</w:t>
      </w:r>
      <w:r>
        <w:rPr>
          <w:rFonts w:cs="Arial monospaced for SAP" w:ascii="Arial monospaced for SAP" w:hAnsi="Arial monospaced for SAP"/>
          <w:highlight w:val="yellow"/>
        </w:rPr>
        <w:t>|   ......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</w:t>
      </w:r>
      <w:r>
        <w:rPr>
          <w:rFonts w:cs="Arial monospaced for SAP" w:ascii="Arial monospaced for SAP" w:hAnsi="Arial monospaced for SAP"/>
          <w:highlight w:val="yellow"/>
        </w:rPr>
        <w:t>|   Y = fnstuff(x) + 10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</w:t>
      </w:r>
      <w:r>
        <w:rPr>
          <w:rFonts w:cs="Arial monospaced for SAP" w:ascii="Arial monospaced for SAP" w:hAnsi="Arial monospaced for SAP"/>
          <w:highlight w:val="yellow"/>
        </w:rPr>
        <w:t>|   .....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</w:t>
      </w:r>
      <w:r>
        <w:rPr>
          <w:rFonts w:cs="Arial monospaced for SAP" w:ascii="Arial monospaced for SAP" w:hAnsi="Arial monospaced for SAP"/>
          <w:highlight w:val="yellow"/>
        </w:rPr>
        <w:t>|   if fnstuff(x) then print "text 1" else print "text 2"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ote that a function can be used anywhere a variable might be on the righ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ide of an assignment statement or in a conditional.  You can't use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unction on the left hand side though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ctually we've already used several functions.  RND is a function, so 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HR$() that we've used to print ascii characters for the boxes.  These ar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ystem functions since they come as part of the language.  Other usefu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ystem functions include STRING$() and SPACE$().  Here's some examples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 for i = 1 to 10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0 print SPACE$(i);i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0 next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40 for i = 0 to 255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50 if i&lt;10 and i&gt;12 then print string$((i mod 50) + 1, i)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60 next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5.6 Short exercises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hy do we use (i mod 50) + 1 instead of just i?  why do we need the +1?  Wh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on't we print characters 10 to 12?  Try taking these out and see why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ree very useful functions are Left$(), Right$() and Mid$().  These allow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us to process parts of strings.  Try the following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 x$ = "abcdefghijklmnop"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0 print left$(x$, 5)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0 print right$(x$, 5)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40 print mid$(x$, 5,5)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eft$ and right$ give the left- and right-most characters.  The length to b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used is given as the second parameter.  Mid$() is more versatile.  MID$(x$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x, y) returns y characters, starting at the x'th.  A final function for now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s LEN().  This returns the length of a string.  Thus if we want to copy al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ut the last 2 characters of a string, we could writ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  <w:highlight w:val="yellow"/>
        </w:rPr>
        <w:t>|  Y$ = left$( x$, len(x$)-2)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e don't even have to know how long x$ is.  We should check that x$ is a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least three long, though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5.7 More Exercises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 xml:space="preserve">------------------------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1. Write gosub that strips blanks from the end of a string x$.  print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riginal length and the new length of the string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2. Write a gosub that strips multiple blanks from a string, reducing them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to single blanks.  Strip all trailing blanks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riting your own functions is straightforward.  All functions must star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ith DEF FN then up to 6 characters to name the function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</w:t>
      </w:r>
      <w:r>
        <w:rPr>
          <w:rFonts w:cs="Arial monospaced for SAP" w:ascii="Arial monospaced for SAP" w:hAnsi="Arial monospaced for SAP"/>
          <w:highlight w:val="yellow"/>
        </w:rPr>
        <w:t>| DEF FNMAX( a,b) = abs( a &gt;= b ) * a + abs( b &gt; a ) * b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Here's another twist on using conditionals.  The phrase abs ( a &gt;= b )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ranslates to 0 or 1 depending on the values of a and b.  So, if a is large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an or equal to b, we'll return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(1 * a) + (0 * b)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Similarly,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DEF FNMIN( a,b) = abs( a &lt;= b ) * a + abs( b &lt; a ) * b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ome guidelines in designing functions: if a variable appears in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efinition itself, then it can be replaced by whatever is used in calling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t.  Any other variables used in the function take the value of the curren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ate of that variable.  Thu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x = fnmin( x, 100)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ill ensure that x is no bigger than 100.  The values X and 100 are sent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place a and b.  If we have the functio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DEF FNMAX2(a) = abs( a &gt;= b ) * a + abs( b &gt; a ) * b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then we'd call it with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  x = fnmax2(x)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nd the function would use whatever value b is currently set to.  This ca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ause strange happenings in your programs.  It's legal, but not recommende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s good technique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We can even combine functions in defining a new function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DEFMINMAX(min, max, x) = fnmin( fnmax( x, min), max)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oes this make sense to you?  If not, try to work it through using a cal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ik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X = fnminmax(10, 100, X)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is a useful function that ensures that X is in the range between 10 a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100.  The function first takes the maximum of X or min, then takes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inimum of x or max.  Use this in programs like the checkbook program wher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you can define the expected maximum and minimum values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unction writing is some of the most fun in Basic.  You can be quit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reative.  While normally obscure tricks are frowned upon, in functions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y're almost okay, as long as you comment them.  Once they work, you ca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use them in many different places.  Another advantage, is that, with prope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aming conventions your mainline code will be self-documenting.  Which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following is easier to understand?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      </w:t>
      </w:r>
      <w:r>
        <w:rPr>
          <w:rFonts w:cs="Arial monospaced for SAP" w:ascii="Arial monospaced for SAP" w:hAnsi="Arial monospaced for SAP"/>
          <w:highlight w:val="yellow"/>
        </w:rPr>
        <w:t>| X = abs( a &lt;= b ) * a + abs( b &lt; a ) * b |</w:t>
      </w:r>
      <w:r>
        <w:rPr>
          <w:rFonts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or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</w:t>
      </w:r>
      <w:r>
        <w:rPr>
          <w:rFonts w:cs="Arial monospaced for SAP" w:ascii="Arial monospaced for SAP" w:hAnsi="Arial monospaced for SAP"/>
          <w:highlight w:val="yellow"/>
        </w:rPr>
        <w:t>| X = fnmin(a,b)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Do it once.  Comment it.  Then put it away and call it when needed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5.8 Exercise using GOSUBS or FUNCTIONS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rite a routine that accepts a string and returns a string with 10 @'s befor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nd behind it (@ is ascii 64).  Put a space before and after the name.  Thu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f we send the routine x$ = "Steve" we'll get back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"@@@@@@@@@@@@ Steve @@@@@@@@@@@"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5.9 Extra Credit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Here's a project that will also give you an idea of the way spreadsheet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work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project is more difficult than most we've looked at.  Even if you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on't do the actual programming, it would be worthwhile to design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prototype on paper so that you understand the methods involved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art with the modified totals program from last time which shows 6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products over 12 months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1. Write a 2 functions that take as input the I,J coordinates of the arra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X and return the screen row and column where that element should b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printed.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DEF FNROW(i,j) = ???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DEF FNCOL(i,j) = ???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Now when we want to update element X(I,J) we can write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ROW = FNROW(I,J)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COL = FNCOL(I,J)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LOCATE ROW, COL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 fact, we can eliminate the assignments and just use the functions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LOCATE FNROW(I,J), FNCOL(I,J)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2. Move the totals calculations to a GOSUB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3. Use a gosub to prompt on lines 23 and 24 for the row and col to update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heck that the row and columns are valid.  Give an error message i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y're not.  Don't allow entry of 0's as we're going to calculate them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4. Once you have the new row and column, prompt and get a new value, the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calculate the totals and use the functions to redisplay only the field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at have changed. 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ne approach would be to get the new row and col I,J then store the ol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value of X()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OLDVAL = X(I,J)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Now recalc the totals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X(0,J) = X(0,J) - OLDVAL + X(I,J)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X(I,0) = X(I,0) - OLDVAL + X(I,J)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X(0,0) = X(0,0) - OLDVAL + X(I,J)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Then redisplay these 3 values plus X(I,J)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In outline form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</w:t>
      </w:r>
      <w:r>
        <w:rPr>
          <w:rFonts w:cs="Arial monospaced for SAP" w:ascii="Arial monospaced for SAP" w:hAnsi="Arial monospaced for SAP"/>
          <w:highlight w:val="yellow"/>
        </w:rPr>
        <w:t>|     { get initial values }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</w:t>
      </w:r>
      <w:r>
        <w:rPr>
          <w:rFonts w:cs="Arial monospaced for SAP" w:ascii="Arial monospaced for SAP" w:hAnsi="Arial monospaced for SAP"/>
          <w:highlight w:val="yellow"/>
        </w:rPr>
        <w:t>|     GOSUB 1000              ' calc totals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</w:t>
      </w:r>
      <w:r>
        <w:rPr>
          <w:rFonts w:cs="Arial monospaced for SAP" w:ascii="Arial monospaced for SAP" w:hAnsi="Arial monospaced for SAP"/>
          <w:highlight w:val="yellow"/>
        </w:rPr>
        <w:t>|     { display initial values using functions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</w:t>
      </w:r>
      <w:r>
        <w:rPr>
          <w:rFonts w:cs="Arial monospaced for SAP" w:ascii="Arial monospaced for SAP" w:hAnsi="Arial monospaced for SAP"/>
          <w:highlight w:val="yellow"/>
        </w:rPr>
        <w:t>|       to locate the elements }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</w:t>
      </w:r>
      <w:r>
        <w:rPr>
          <w:rFonts w:cs="Arial monospaced for SAP" w:ascii="Arial monospaced for SAP" w:hAnsi="Arial monospaced for SAP"/>
          <w:highlight w:val="yellow"/>
        </w:rPr>
        <w:t>|   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</w:t>
      </w:r>
      <w:r>
        <w:rPr>
          <w:rFonts w:cs="Arial monospaced for SAP" w:ascii="Arial monospaced for SAP" w:hAnsi="Arial monospaced for SAP"/>
          <w:highlight w:val="yellow"/>
        </w:rPr>
        <w:t>|     WHILE {still asking for more changes}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</w:t>
      </w:r>
      <w:r>
        <w:rPr>
          <w:rFonts w:cs="Arial monospaced for SAP" w:ascii="Arial monospaced for SAP" w:hAnsi="Arial monospaced for SAP"/>
          <w:highlight w:val="yellow"/>
        </w:rPr>
        <w:t>|       GOSUB 2000              ' get new row, col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</w:t>
      </w:r>
      <w:r>
        <w:rPr>
          <w:rFonts w:cs="Arial monospaced for SAP" w:ascii="Arial monospaced for SAP" w:hAnsi="Arial monospaced for SAP"/>
          <w:highlight w:val="yellow"/>
        </w:rPr>
        <w:t>|       GOSUB 1000              ' calc totals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</w:t>
      </w:r>
      <w:r>
        <w:rPr>
          <w:rFonts w:cs="Arial monospaced for SAP" w:ascii="Arial monospaced for SAP" w:hAnsi="Arial monospaced for SAP"/>
          <w:highlight w:val="yellow"/>
        </w:rPr>
        <w:t>|       { use functions to display totals &amp; new value}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</w:t>
      </w:r>
      <w:r>
        <w:rPr>
          <w:rFonts w:cs="Arial monospaced for SAP" w:ascii="Arial monospaced for SAP" w:hAnsi="Arial monospaced for SAP"/>
          <w:highlight w:val="yellow"/>
        </w:rPr>
        <w:t>|     WEND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</w:t>
      </w:r>
      <w:r>
        <w:rPr>
          <w:rFonts w:cs="Arial monospaced for SAP" w:ascii="Arial monospaced for SAP" w:hAnsi="Arial monospaced for SAP"/>
          <w:highlight w:val="yellow"/>
        </w:rPr>
        <w:t>| 1000 '======= calc totals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</w:t>
      </w:r>
      <w:r>
        <w:rPr>
          <w:rFonts w:cs="Arial monospaced for SAP" w:ascii="Arial monospaced for SAP" w:hAnsi="Arial monospaced for SAP"/>
          <w:highlight w:val="yellow"/>
        </w:rPr>
        <w:t>|      RETURN                                               |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                                                  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</w:t>
      </w:r>
      <w:r>
        <w:rPr>
          <w:rFonts w:cs="Arial monospaced for SAP" w:ascii="Arial monospaced for SAP" w:hAnsi="Arial monospaced for SAP"/>
          <w:highlight w:val="yellow"/>
        </w:rPr>
        <w:t>| 2000 '======= get new row &amp; col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</w:t>
      </w:r>
      <w:r>
        <w:rPr>
          <w:rFonts w:cs="Arial monospaced for SAP" w:ascii="Arial monospaced for SAP" w:hAnsi="Arial monospaced for SAP"/>
          <w:highlight w:val="yellow"/>
        </w:rPr>
        <w:t>|      RETURN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6. Files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========================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 previous chapters we learned how to structure programs and reuse section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f code with GOSUBs and FUNCTIONs.  At this point, you've learned enough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bout Basic to write useful programs.  However, we still have no way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eserving the results of a program.  What if we want to keep results from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ne run to another.  The solution is the use of files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e've already used files to save our Basic programs.  When you do a norma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ave from within Basic, only the Basic interpreter can use it.  If you wan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 see the program in more readable form, you can save it as an ASCII fil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y modifying the save command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</w:t>
      </w:r>
      <w:r>
        <w:rPr>
          <w:rFonts w:cs="Arial monospaced for SAP" w:ascii="Arial monospaced for SAP" w:hAnsi="Arial monospaced for SAP"/>
          <w:highlight w:val="yellow"/>
        </w:rPr>
        <w:t>|  SAVE "progname.bas", A   |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ry this with one of your programs, using a different name so that you hav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original and the ascii version.  Then exit Basic and use DIR to look a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sizes of the programs.  Notice that the ascii cersion takes up mor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oom.  Next use the TYPE command to examine the files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</w:t>
      </w:r>
      <w:r>
        <w:rPr>
          <w:rFonts w:cs="Arial monospaced for SAP" w:ascii="Arial monospaced for SAP" w:hAnsi="Arial monospaced for SAP"/>
          <w:highlight w:val="yellow"/>
        </w:rPr>
        <w:t>|  TYPE "origname.bas"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</w:t>
      </w:r>
      <w:r>
        <w:rPr>
          <w:rFonts w:cs="Arial monospaced for SAP" w:ascii="Arial monospaced for SAP" w:hAnsi="Arial monospaced for SAP"/>
          <w:highlight w:val="yellow"/>
        </w:rPr>
        <w:t>|  TYPE "progname.bas"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f you have an editor or word processor, you'll find that you can modify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scii version but not the original.  (If you use an editor, though, you'l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e responsible for putting in your own line numbers.)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ther common uses of files are to hold data that must remain when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mputer is turned off, or to handle large quantities of data.  Basic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vides 2 ways to handle files -- sequential and random access.  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6.1 Sequential versus Random Files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ome of this chapter may seem more techincal than previous installments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on't worry about the details.  The important thing is to understand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istinctions between the 2 types of files and when each is appropriate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ll files contain records.  Records are the repeating elements within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ile.  They in turn are usually broken down into fields.  For example,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ile record for a mailing list program might have fields with the name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ddress and phone number of each person.  Sequential and random files handl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cords and fields quite differently.  Each has definite advantages a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rawbacks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equential files read or write from the start of the file and proceed in a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rderly fashion to the end of the file.  Think of them as a cassette tapes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 order to find out what's in the tenth record, we need to read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eceding 9 records.  (We may not do anything with the information we read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ut we have to read it).  Random files give you immediate access to an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cord in the file.  A jukebox with its dozens of records is a good example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hen you request a record, the mechanical arm goes directly to the recor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you requested and plays it.  In computer programs, sequential files mus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lways be accessed from the beginning, while random files can select an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cord at any time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6.2 What's in a file?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nsider a file as a group of bytes.  Any additional structure is ou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ogical description for convenience and understanding.  We'll set up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imple data record and see how the two types of files deal with it.  Ou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ata consists of the following fields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</w:t>
      </w:r>
      <w:r>
        <w:rPr>
          <w:rFonts w:cs="Arial monospaced for SAP" w:ascii="Arial monospaced for SAP" w:hAnsi="Arial monospaced for SAP"/>
          <w:highlight w:val="yellow"/>
        </w:rPr>
        <w:t>|   name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</w:t>
      </w:r>
      <w:r>
        <w:rPr>
          <w:rFonts w:cs="Arial monospaced for SAP" w:ascii="Arial monospaced for SAP" w:hAnsi="Arial monospaced for SAP"/>
          <w:highlight w:val="yellow"/>
        </w:rPr>
        <w:t>|   city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</w:t>
      </w:r>
      <w:r>
        <w:rPr>
          <w:rFonts w:cs="Arial monospaced for SAP" w:ascii="Arial monospaced for SAP" w:hAnsi="Arial monospaced for SAP"/>
          <w:highlight w:val="yellow"/>
        </w:rPr>
        <w:t>|   age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</w:t>
      </w:r>
      <w:r>
        <w:rPr>
          <w:rFonts w:cs="Arial monospaced for SAP" w:ascii="Arial monospaced for SAP" w:hAnsi="Arial monospaced for SAP"/>
          <w:highlight w:val="yellow"/>
        </w:rPr>
        <w:t>|   phone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following program asks for the information to make 3 records, the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ores them to a file.  It then reads that file and displays the results o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screen.  Ignore the actual commands for the moment, and concentrate o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hat the program is trying to do.  First we'll do it sequentially.  (see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 SEQFILE.BAS) 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                                  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e read the name, city, age and phone number (lines 30-80), then write them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 the file (lines 90-120).  When we're done, the file physically looks lik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------------------------------------------------------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| .name............/.city......./age/.phone.../.name.|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| ...../.city......./age/.phone.../.name....../.city.|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| ...../age/.phone...                                |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------------------------------------------------------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However, when we read it back in, it's interpreted this way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</w:t>
      </w:r>
      <w:r>
        <w:rPr>
          <w:rFonts w:cs="Arial monospaced for SAP" w:ascii="Arial monospaced for SAP" w:hAnsi="Arial monospaced for SAP"/>
          <w:highlight w:val="yellow"/>
        </w:rPr>
        <w:t>|    .name............/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</w:t>
      </w:r>
      <w:r>
        <w:rPr>
          <w:rFonts w:cs="Arial monospaced for SAP" w:ascii="Arial monospaced for SAP" w:hAnsi="Arial monospaced for SAP"/>
          <w:highlight w:val="yellow"/>
        </w:rPr>
        <w:t>|    .city......./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</w:t>
      </w:r>
      <w:r>
        <w:rPr>
          <w:rFonts w:cs="Arial monospaced for SAP" w:ascii="Arial monospaced for SAP" w:hAnsi="Arial monospaced for SAP"/>
          <w:highlight w:val="yellow"/>
        </w:rPr>
        <w:t>|    age/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</w:t>
      </w:r>
      <w:r>
        <w:rPr>
          <w:rFonts w:cs="Arial monospaced for SAP" w:ascii="Arial monospaced for SAP" w:hAnsi="Arial monospaced for SAP"/>
          <w:highlight w:val="yellow"/>
        </w:rPr>
        <w:t>|    .phone.../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</w:t>
      </w:r>
      <w:r>
        <w:rPr>
          <w:rFonts w:cs="Arial monospaced for SAP" w:ascii="Arial monospaced for SAP" w:hAnsi="Arial monospaced for SAP"/>
          <w:highlight w:val="yellow"/>
        </w:rPr>
        <w:t>|    .name.. ...../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</w:t>
      </w:r>
      <w:r>
        <w:rPr>
          <w:rFonts w:cs="Arial monospaced for SAP" w:ascii="Arial monospaced for SAP" w:hAnsi="Arial monospaced for SAP"/>
          <w:highlight w:val="yellow"/>
        </w:rPr>
        <w:t>|    .city......./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</w:t>
      </w:r>
      <w:r>
        <w:rPr>
          <w:rFonts w:cs="Arial monospaced for SAP" w:ascii="Arial monospaced for SAP" w:hAnsi="Arial monospaced for SAP"/>
          <w:highlight w:val="yellow"/>
        </w:rPr>
        <w:t>|    age/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</w:t>
      </w:r>
      <w:r>
        <w:rPr>
          <w:rFonts w:cs="Arial monospaced for SAP" w:ascii="Arial monospaced for SAP" w:hAnsi="Arial monospaced for SAP"/>
          <w:highlight w:val="yellow"/>
        </w:rPr>
        <w:t>|    .phone.../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</w:t>
      </w:r>
      <w:r>
        <w:rPr>
          <w:rFonts w:cs="Arial monospaced for SAP" w:ascii="Arial monospaced for SAP" w:hAnsi="Arial monospaced for SAP"/>
          <w:highlight w:val="yellow"/>
        </w:rPr>
        <w:t>|    .name....../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</w:t>
      </w:r>
      <w:r>
        <w:rPr>
          <w:rFonts w:cs="Arial monospaced for SAP" w:ascii="Arial monospaced for SAP" w:hAnsi="Arial monospaced for SAP"/>
          <w:highlight w:val="yellow"/>
        </w:rPr>
        <w:t>|    .city....../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</w:t>
      </w:r>
      <w:r>
        <w:rPr>
          <w:rFonts w:cs="Arial monospaced for SAP" w:ascii="Arial monospaced for SAP" w:hAnsi="Arial monospaced for SAP"/>
          <w:highlight w:val="yellow"/>
        </w:rPr>
        <w:t>|    age/                   |</w:t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       </w:t>
      </w:r>
      <w:r>
        <w:rPr>
          <w:rFonts w:cs="Arial monospaced for SAP" w:ascii="Arial monospaced for SAP" w:hAnsi="Arial monospaced for SAP"/>
          <w:highlight w:val="yellow"/>
        </w:rPr>
        <w:t>|    .phone...              |</w:t>
      </w:r>
      <w:r>
        <w:rPr>
          <w:rFonts w:cs="Arial monospaced for SAP" w:ascii="Arial monospaced for SAP" w:hAnsi="Arial monospaced for SAP"/>
        </w:rPr>
        <w:t xml:space="preserve">               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ote that each record takes up a variable amount of space in the file.  Thu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e have no way of predicting where a particular record begins.  If we star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t the beginning and just read one record, field by field that neve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ncerns us.  Sequential files are thus most useful when we have either ver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hort files, or when we know we'll always want to read the entire file in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emory.  Their main advantage is that they're easy to program and maintain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e'll look at the organization of a random file, then return to see how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 them.  The following program performs the same tasks as the first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ut creates a random access file (See RANDFILE.BAS)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gain, we read the name, city, age and phone number, and write them to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ile.  This time, the file will physically look like this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---------------------------------------------------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| name................city..............agphone...|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| name................city..............agphone...|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| name................city..............agphone...|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  ---------------------------------------------------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ven though the file is called random, the data appears ordered!  Each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cord consists of 48 bytes or characters.  The information is store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xactly the same for each record.  Thus if we want to find the third record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e know that it begins on the 97th byte.  There's no need to look at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tervening information.  We can point directly to the start of the recor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nd read it.  Random access files are a bit more complex than sequential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nd take more programming effort to maintain, but they are much mor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lexible.  They're best suited to cases where data will be required in n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articular order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andom files are also preferred for large files that are frequently updated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nsider, if you have 1000 records and change 10 of them, a sequential fil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akes you read all 1000, make the changes, then write all 1000 again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at's 2000 disk reads and writes.  With a random file, you only need 10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ads and 10 writes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6.3 Using Files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ow that we have some idea of why we have two types of files, let's look a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how to use them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programs introduce several new commands and concepts.  The first is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ntrol of files.  The OPEN and CLOSE commands tell DOS which areas of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isk to manipulate.  You can have several files open at one time.  Fo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xample, you might have a customer file, an invoice file and a pricing file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asic distinguishes among them by assigning a number to each one.  The #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ign in front of the file number is optional, but recommended to distinguish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t as an identifier rather than a numeric value.  OPEN is used by both type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f files, but has a different syntax for each.  CLOSE is used when you'r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inished with a file.  When you leave a Basic program, all files will b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utomatically closed, but it's good practise to have your program do it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6.4 Sequential Details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equential files must be opened for either reading or writing.  In eithe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ase, an invisible pointer is maintained that indicates where the nex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cord is coming from.  The format of the statement 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</w:t>
      </w:r>
      <w:r>
        <w:rPr>
          <w:rFonts w:cs="Arial monospaced for SAP" w:ascii="Arial monospaced for SAP" w:hAnsi="Arial monospaced for SAP"/>
          <w:highlight w:val="yellow"/>
        </w:rPr>
        <w:t>|   OPEN filename FOR [ INPUT / OUTPUT / APPEND ] AS handle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here filename is any explicit filename or variable.  Usually existing file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re read first, new information added, then the entire file is written out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PPEND is a special form of OUTPUT.  Any existing file is kept and new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formation is added to the end of the file.  An example might be a fil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at keeps a list of errors encountered during the program.  There's no nee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 read in previous errors, but you also don't want to destroy them.  So you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use APPEND to add to the back of the file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Since the filename can be a variable, you can make your programs more user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riendly by showing the user what files are available.  For example, if you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have a series of files that are called MAR.DAT, APR.DAT, etc, you coul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isplay a list with the FILES command and then prompt for the one the use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ants.  The FILES command puts a directory on the screen.  You can us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ildcards to limit the files displayed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10 FILES "*.dat"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20 INPUT "Which file to report"; filename$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30 OPEN filename$ FOR OUTPUT AS #2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cords are written and recovered with the PRINT #, WRITE #, and INPUT #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atements.  INPUT # reads the requested variables from the given file.  You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have to be careful that the variable types match.  Ie, you can't read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ring into an integer variable.  PRINT # has several problems fo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eginners, mostly related to how it formats the fields before writing. 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asic manual describes the problems and their solutions if you're in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asochistic mood.  For our purposes, the WRITE # statement is more useful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t encloses each string in quotation marks and separates fields on a line b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mmas.  In this example, we've made it even simpler by writing each fiel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eparately.  (WRITE places a linefeed at the end of each operation, so whe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you TYPE TEST.DAT each field will be on a separate line.  This uses an extr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yte per line, but makes data files easier to display and programs easier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ebug.)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6.5 Notes on Random Files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andom files, as illustrated in the second program use the same OPE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tatement for input and output.  After assigning a number, they also requir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 length for each record.  The FIELD statement is also required before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andom file can be used.  This command defines the length of each field in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cord.  You should be careful to use different variable names for the fiel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lements and for your actual data.  There are some places where Basic let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you use the same name, but you're taking an unncessary risk of causing bugs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ince the field statement defines the length of each field, you have to do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ittle more planning with random files.  In the sequential file, we neve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had to consider the length of a name, or whether a phone number had an are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de attached.  Here, we make the conscious decision that names will be onl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20 characters, and that phone numbers will not have area codes.  A specia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ase is the storage of numbers.  All items in random files are stored in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pecial format.  For numbers, this means all integers are stored as 2 bytes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ven if the actual number is 4 or 5 digits, it's compressed before storag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using the functions defined below.  (Thus random files are often much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maller than sequential files.)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next difference is seen in the method used to write a record.  First al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ields are determined.  Then, each element of the field statement is set up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using the LSET statement.  For strings, this is just an assignment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LSET field.element = string.variable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or integers, we first need to make the number into a string using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special function MKI$()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LSET field.element = MKI$( integer.variable)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(Similar MK functions are available for converting single and doubl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ecision numbers.)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Then we write this record with the statement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PUT #1, rec.number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ote that we don't even mention the fields.  The FIELD statemen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utomatically takes current values of n$, c$, a$ and p$ associated with fil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#1 and uses them in GET and PUT statement.  Note also, that if, for the nex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cord, we just changed the n$, the previous values of the other element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ould remain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 read a record, we need only it's position.  To read the thir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record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GET #1, 3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ow the element values are in n$, c$, a$ and p$ so we need to translate them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 variables that can be used in our program (lines 190-220).  The convers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f MKI$() function is CVI(), or convert integer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at's it!  Now we have 2 methods for saving data and several ways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anipulate the files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6.6 Questions and Answers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*** Add verification to the programs to ensure that the age is within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ertain range and that all phone numbers are of the form XXX-XXXX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or the following, write down what you think will happen before trying i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ith the programs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*** What happens if you enter unanticipated data to each file?  Eg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hat occurs if you enter a 3 or 4 digit age?  or a phone number with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zip code?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*** What happens if the name contains commas or quotation marks?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*** What happens if you open and read a random file in a sequentia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anner or vice versa?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6.7 Projects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se projects are a little longer than the average,  but most of them us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ections we've done previously.  When you finish these you'll have a goo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orking understanding of Basic files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1. Sequential files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Use the earlier checkbook programs to create a checkbook file.  Th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should use the following records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check number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description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amount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t the start of the program, you'll need to read in the starting balance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t the end, you'll have the ending balance.  An outline of the program migh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e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dim check(200), desc$(200), amount(200)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  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open "checks.dat" for input as #1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input #1, start.balance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input #1, n.checks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for n = 1 to n.checks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input #1, check(n), desc$(n), amount(n)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next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input #1, final.balance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  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{ prompt for transactions, keep a running total }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close 1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open "checks.dat" for output as #1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write #1, start.balance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write #1, n.checks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for n = 1 to n.checks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write #1, check(n), desc$(n), amount(n)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next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write #1, final.balance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close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t would also be nice to have a report program.  This would just read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ile and print a report.  You should have the deposits and debits in tw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ifferent columns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2. Random files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hange the earlier name and address example to allow updates and additions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 outline form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open "test2.dat" as #1 len=48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field 1, .....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  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prompt for highest record number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[ normally this would be stored in the file itself,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  but for simplicity, assume that the user must know. ]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  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prompt "Add or Update or Display?"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  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If {ADD} then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    {record number?}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    {prompt for information}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    {write record}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  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If {Update} then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    {record number?}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    {read current information}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    {display current information}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    {information to change?}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    {write record}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       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If {Display} then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    {record number?}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    {read current information}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    {display current information}                         |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                                                         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ote that there are several candidates for GOSUBs or FUNCTIONs here.  Wha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happens if you read a record beyond the end of the file?  What if you writ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ast the end?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f you don't have the time to do the entire program, implement only one par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f it.  Put in the prompting for the other sections anyway.  If thos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ections are selected, then print a short message saying that the selectio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hosen isn't available yet.  This is a method that's often used in actua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oftware development.  You block out the main segments of the program, the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use stubs to indicate where later functions will be.  This way a partia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 can be tested early rather than trying to debug an entire program a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nce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7. Simple Graphics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========================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 the next few sections, we'll look at the graphics abilities of the IBM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C.  To fully use these chapters, you'll need access to an IBM with a CGA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GA or VGA board and monitor.  These are graphics adapters that allow you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go beyond simple text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7.1 WIDTH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o far whenever we've written information to our monitor screen, we haven'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one anything special.  Thus we've accepted Basic default modes of tex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creens with 80 columns.  There are several ways we can change thes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efaults.  We can set the width of a text screen to be either 40 or 80.  I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40 column, the letters are larger, so sometimes easier to read.  80 colum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ode is crisper with sharper colors.  Both modes have their applications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 change from one mode to another, use the WIDTH comma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WIDTH screen.width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n a monochrome screen, the width command works, but the size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haracters doesn't change.  All that happens is that display is limite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 the left hand side of the screen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7.2 SCREEN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et's examine how the IBM screen display is set up.  This is specific to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BM PC environment.  If a machine fails the compatibility test it's ofte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lated to how its video display is set up.  Any "100% compatible" machin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ust be able to perform all the commands that we'll discuss in these nex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ew sections. (You can use the example programs to test their claims whe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hopping!)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following few paragraphs may tell you more than you want to know abou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internals of video displays.  You can skim them if you wish, then catch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up with us below (just press F2)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first thing we'll need to understand is what an attribute is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ttributes describe how a character is displayed on the screen.  We'v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ctually been using attributes without worrying about them up to now.  Basic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ets you do this with the COLOR command.  When you enter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COLOR 15,1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you're telling Basic to set the attribute to 31 which is displayed a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tense white on a dark blue background.  COLOR commands stay in effec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until the next COLOR command is issued.  But why 31?  The attribute byte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ike all bytes can take values from 0 to 255.  We can look at it as a serie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f 8 bits, each of which can be 0 or 1.  The positions within the byte ar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terpreted as follows: </w:t>
      </w:r>
      <w:r>
        <w:br w:type="page"/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</w:t>
      </w:r>
      <w:r>
        <w:rPr>
          <w:rFonts w:cs="Arial monospaced for SAP" w:ascii="Arial monospaced for SAP" w:hAnsi="Arial monospaced for SAP"/>
          <w:highlight w:val="yellow"/>
        </w:rPr>
        <w:t>|    +--+--+--+--+--+--+--+--+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</w:t>
      </w:r>
      <w:r>
        <w:rPr>
          <w:rFonts w:cs="Arial monospaced for SAP" w:ascii="Arial monospaced for SAP" w:hAnsi="Arial monospaced for SAP"/>
          <w:highlight w:val="yellow"/>
        </w:rPr>
        <w:t>|    |  |        |  |  |     |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</w:t>
      </w:r>
      <w:r>
        <w:rPr>
          <w:rFonts w:cs="Arial monospaced for SAP" w:ascii="Arial monospaced for SAP" w:hAnsi="Arial monospaced for SAP"/>
          <w:highlight w:val="yellow"/>
        </w:rPr>
        <w:t>|    +--+--+--+--+--+--+--+--+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</w:t>
      </w:r>
      <w:r>
        <w:rPr>
          <w:rFonts w:cs="Arial monospaced for SAP" w:ascii="Arial monospaced for SAP" w:hAnsi="Arial monospaced for SAP"/>
          <w:highlight w:val="yellow"/>
        </w:rPr>
        <w:t>|      \  \_____\  \  \______\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</w:t>
      </w:r>
      <w:r>
        <w:rPr>
          <w:rFonts w:cs="Arial monospaced for SAP" w:ascii="Arial monospaced for SAP" w:hAnsi="Arial monospaced for SAP"/>
          <w:highlight w:val="yellow"/>
        </w:rPr>
        <w:t>|       \     \     \     \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</w:t>
      </w:r>
      <w:r>
        <w:rPr>
          <w:rFonts w:cs="Arial monospaced for SAP" w:ascii="Arial monospaced for SAP" w:hAnsi="Arial monospaced for SAP"/>
          <w:highlight w:val="yellow"/>
        </w:rPr>
        <w:t>|        \     \     \     foreground = 000 to 111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</w:t>
      </w:r>
      <w:r>
        <w:rPr>
          <w:rFonts w:cs="Arial monospaced for SAP" w:ascii="Arial monospaced for SAP" w:hAnsi="Arial monospaced for SAP"/>
          <w:highlight w:val="yellow"/>
        </w:rPr>
        <w:t>|         \     \     intensity 0 or 1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</w:t>
      </w:r>
      <w:r>
        <w:rPr>
          <w:rFonts w:cs="Arial monospaced for SAP" w:ascii="Arial monospaced for SAP" w:hAnsi="Arial monospaced for SAP"/>
          <w:highlight w:val="yellow"/>
        </w:rPr>
        <w:t>|          \     background 000 to 111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</w:t>
      </w:r>
      <w:r>
        <w:rPr>
          <w:rFonts w:cs="Arial monospaced for SAP" w:ascii="Arial monospaced for SAP" w:hAnsi="Arial monospaced for SAP"/>
          <w:highlight w:val="yellow"/>
        </w:rPr>
        <w:t>|           blinking 0 or 1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ooks intimidating, but in practise, it's easy to use.  It's an extremel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fficient way to code the foreground color, its intensity, the backgrou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lor, and whether or not the character is blinking, all in one number. 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oreground color can vary from 0 to 7, in binary terms this mean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000 = 0   black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001 = 1   blue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010 = 2   green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011 = 3   cyan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100 = 4   red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101 = 5   magenta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110 = 6   yellow/brown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111 = 7   white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us any 3 bits can be used to code for 8 numbers.  Next we code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tensity by setting the 4'th or 8's bit on if we want intense color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eaving it at 0 otherwise.  So to code for intense white, we'd use 1111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initial 1 says intense, the next 3 give 7, white's code.  Binary 1111 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same as decimal 15, the number we've been using for intense white al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long.  We can also code 8 possible background colors using another 3 bits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ince these start in column 5, this is the same as multiplying them be 2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4th power = 16.  (Column 1 is 2 to the 0th = 1.)  That brings our tota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 7 bits.  We use the last, the 128's column bit to show whether or not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link.   We've wasted nothing and stored 4 pieces of information in one tin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yte.  There's no need to remember all the details.  To use attributes you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eed only use the following formula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attribute = 16 * background color + foreground color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if intense then attribute = attribute + 8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if blinking then attribute = attribute + 128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e can make this into a function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DEF FNATT(fgd, bgd, intense, blink) =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128 * blink + bgd*16 + intense * 8 + fgd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o if we wanted to calculate the attribute for intense white on blue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we'd use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att = fnatt(7,1,1,0)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kay, the skimmers should have caught up with us by now...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 order to store information on the screen, we need to know what to pu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re, and how to display it.  The IBM method stores the information a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peating pairs of bytes.  Even numbered bytes tell which ascii character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odd bytes give their attribute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f each character needs 2 bytes, then a 25 line screen of width 80 require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4000 bytes.  A 40 column screen needs only 2000.  However, the IBM vide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isplay has room to store 16K!  Early applications failed to capitalize o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extra memory, since the tricks we'll look at now work only with colo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graphics adapters and their successors.  It turns out that we can use tha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xtra memory to display multiple screens at once.  We can think of the IBM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emory as being a chunk of 16K broken down as follows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  <w:highlight w:val="yellow"/>
        </w:rPr>
        <w:t>|    ------------------------------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  <w:highlight w:val="yellow"/>
        </w:rPr>
        <w:t>|    |   80 col    |    40 col    |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  <w:highlight w:val="yellow"/>
        </w:rPr>
        <w:t>|    ------------------------------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  <w:highlight w:val="yellow"/>
        </w:rPr>
        <w:t>|    |0            |0             |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  <w:highlight w:val="yellow"/>
        </w:rPr>
        <w:t>|    |             |----- 2K -----|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  <w:highlight w:val="yellow"/>
        </w:rPr>
        <w:t>|    |             |1             |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  <w:highlight w:val="yellow"/>
        </w:rPr>
        <w:t>|    ----- 4K -----|------4K------|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  <w:highlight w:val="yellow"/>
        </w:rPr>
        <w:t>|    |1            |2             |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  <w:highlight w:val="yellow"/>
        </w:rPr>
        <w:t>|    |             |----- 6K -----|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  <w:highlight w:val="yellow"/>
        </w:rPr>
        <w:t>|    |             |3             |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  <w:highlight w:val="yellow"/>
        </w:rPr>
        <w:t>|    ----- 8K -----|----- 8K------|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  <w:highlight w:val="yellow"/>
        </w:rPr>
        <w:t>|    |2            |4             |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  <w:highlight w:val="yellow"/>
        </w:rPr>
        <w:t>|    |             |---- 10K -----|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  <w:highlight w:val="yellow"/>
        </w:rPr>
        <w:t>|    |             |5             |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  <w:highlight w:val="yellow"/>
        </w:rPr>
        <w:t>|    ---- 12K -----|---- 12K------|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  <w:highlight w:val="yellow"/>
        </w:rPr>
        <w:t>|    |3            |6             |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  <w:highlight w:val="yellow"/>
        </w:rPr>
        <w:t>|    |             |---- 14K -----|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  <w:highlight w:val="yellow"/>
        </w:rPr>
        <w:t>|    |             |7             |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  <w:highlight w:val="yellow"/>
        </w:rPr>
        <w:t>|    ---- 16K -----|---- 16K------|   |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Normally, we'd say that Basic limits us to 64K of code and data in ou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s.  However, the IBM video display can be thought of as an additiona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16K of memory.  We'll look at some ways that extra memory can be used. 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irst and simplest way is just to display information.  In the defaul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creen of 80 columns and 25 rows, we have 4000 bytes of information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ooking at the map, we see that in fact there's room for 4 pages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formation, numbered 0 to 3.  Similarly, the 40 column width gives us 8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ages, from 0 to 7.  The SCREEN command lets us switch among these pages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SCREEN mode, burst, apage, vpage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or now, the only mode we'll use is 0  which is text mode.  The burst is 0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or RGB screens, 1 for composite.  (This is an archaic leftover from earl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video monitors.  Set the burst to 1 for any modern system.) The tw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teresting guys are apage and vpage, standing for active page and visual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age.  These can range from 0 to 3 or 7 depending on width.  The visual pag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s the screen you're currently showing on your monitor.  The active page 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page to which your program reads or writes.  Normally these are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ame, but some interesting effects are possible if you vary them.  Screen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re easier to show than explain.  (See program SCR.BAS)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program shows how screens work.  First we write a line on each of the 4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creens, switching both active and visual.  Then we write to each of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creens, while keeping 0 as the active screen.  Finally we switch from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creen to screen without  writing anything more, to prove that in fact w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have done something.  Why bother?  What happened while the program wa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riting to the other pages?  Did you notice a delay?  What if you ha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everal pages of information, such as instructions that you wanted to stor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or easy reference, and didn't want to rewrite each time?  If you store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m to an alternate page, you'd only have to write them once, then by jus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hifting screens you could get that information instantly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7.3 Exercise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Using the checkbook balancing program, change the program so that any error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re displayed on an alternate page.  Write the error first, then shift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page.  Keep track of errors and write each one on a new line.  (B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areful that you don't try to write past line 25!)  After each error, shif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 the page showing accumulated errors, then wait for a keypress befor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ming back to the main program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The commands we'll be learning next are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</w:t>
      </w:r>
      <w:r>
        <w:rPr>
          <w:rFonts w:cs="Arial monospaced for SAP" w:ascii="Arial monospaced for SAP" w:hAnsi="Arial monospaced for SAP"/>
          <w:highlight w:val="yellow"/>
        </w:rPr>
        <w:t>|     CIRCLE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</w:t>
      </w:r>
      <w:r>
        <w:rPr>
          <w:rFonts w:cs="Arial monospaced for SAP" w:ascii="Arial monospaced for SAP" w:hAnsi="Arial monospaced for SAP"/>
          <w:highlight w:val="yellow"/>
        </w:rPr>
        <w:t>|     LINE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</w:t>
      </w:r>
      <w:r>
        <w:rPr>
          <w:rFonts w:cs="Arial monospaced for SAP" w:ascii="Arial monospaced for SAP" w:hAnsi="Arial monospaced for SAP"/>
          <w:highlight w:val="yellow"/>
        </w:rPr>
        <w:t>|     PSET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</w:t>
      </w:r>
      <w:r>
        <w:rPr>
          <w:rFonts w:cs="Arial monospaced for SAP" w:ascii="Arial monospaced for SAP" w:hAnsi="Arial monospaced for SAP"/>
          <w:highlight w:val="yellow"/>
        </w:rPr>
        <w:t>|     PAINT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In addition we'll see new uses for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</w:t>
      </w:r>
      <w:r>
        <w:rPr>
          <w:rFonts w:cs="Arial monospaced for SAP" w:ascii="Arial monospaced for SAP" w:hAnsi="Arial monospaced for SAP"/>
          <w:highlight w:val="yellow"/>
        </w:rPr>
        <w:t>|     COLOR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</w:t>
      </w:r>
      <w:r>
        <w:rPr>
          <w:rFonts w:cs="Arial monospaced for SAP" w:ascii="Arial monospaced for SAP" w:hAnsi="Arial monospaced for SAP"/>
          <w:highlight w:val="yellow"/>
        </w:rPr>
        <w:t>|     SCREEN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We'll look at 2 programs this time that illustrate these commands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</w:rPr>
        <w:t>** PALETTE.BAS shows the combinations of colors we can achieve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</w:rPr>
        <w:t>** LINES.BAS  shows some of the straighter applications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First we'll look at circles and colors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     'palette.bas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5    KEY OFF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0      CBK = 1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0     PALET = 0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40     P = 0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50     P2 = 0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60     SCREEN 1,P2 : COLOR CBK, PALET : CLS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70     GOSUB 250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80     X$=INPUT$(1)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90    WHILE X$ &lt;&gt; " "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00       IF X$ &lt;&gt; "P" AND X$ &lt;&gt; "p" THEN 160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10            P = P + 1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20            IF P &gt; 2 THEN P = 0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30            PALET = P MOD 2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40            IF P = 2 THEN P2 = 1 ELSE P2 = 0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50            SCREEN 1, P2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60     IF X$ &lt;&gt; "B" AND X$ &lt;&gt; "b" THEN 190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70          CBK = CBK + 1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80          IF CBK &gt; 31 THEN CBK = 0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190     COLOR CBK, PALET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00     GOSUB 250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10     X$ = INPUT$(1)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20  WEND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30  SCREEN 0,0 : COLOR 15,1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40  END 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50 ' --------- showit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60  FOR I = 1 TO 3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70  CIRCLE (50 + I* 50, I*40), 30, I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80  PAINT  (50 + I* 50, I*40),  I, I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290  NEXT                        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00 LOCATE 21,5: PRINT "screen 1,";P2;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10 PRINT  " COLOR";CBK;",";PALET           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20  LOCATE 22,5: PRINT "Use 'B' to change background";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30  LOCATE 23,5: PRINT "Use 'P' to cycle palettes";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40  LOCATE 24,5: PRINT "Press spacebar when done....";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</w:t>
      </w:r>
      <w:r>
        <w:rPr>
          <w:rFonts w:cs="Arial monospaced for SAP" w:ascii="Arial monospaced for SAP" w:hAnsi="Arial monospaced for SAP"/>
          <w:highlight w:val="yellow"/>
        </w:rPr>
        <w:t>| 350  RETURN                                                |</w:t>
      </w:r>
      <w:r>
        <w:br w:type="page"/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 use a variation of this routine in several of my games.  It gives player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ability to configure the colors to their taste (or lack thereof).  Let'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ook at how it's done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First, we'll meet the new players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|SCREEN|  -- In earlier chapters we used SCREEN 0 to switch among tex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creens.  Here, we use SCREEN 1,0 to tell Basic we wish to use graphics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changes the orientation of the screen from 80 by 25 text characters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320 by 200 pixels or dots.  This lets us create graphics images, lines a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atterns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|COLOR|  -- This command is similar to that used in text mode.  However,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econd argument can only be 0 or 1.  The first argument still sets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ackground color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</w:t>
      </w:r>
      <w:r>
        <w:rPr>
          <w:rFonts w:cs="Arial monospaced for SAP" w:ascii="Arial monospaced for SAP" w:hAnsi="Arial monospaced for SAP"/>
          <w:highlight w:val="yellow"/>
        </w:rPr>
        <w:t>|     COLOR 2, 0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sets the background to green, and uses the 0 palette.  CGA Graphic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ode has two palettes -- 0 uses colors green/red/yellow-brown and 1 use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yan/magenta/white.  If you issue a palette change command, the screen stay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same and the color switch.   An undocumented palette can be achieved b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ssuing the SCREEN 1,1 command.  This is illustrated in the program.  Th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alette contains cyan/red/white and can make your programs more appealing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an the universal cyan/magenta of IBM graphics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/>
      </w:pPr>
      <w:r>
        <w:rPr>
          <w:rFonts w:cs="Arial monospaced for SAP" w:ascii="Arial monospaced for SAP" w:hAnsi="Arial monospaced for SAP"/>
          <w:highlight w:val="yellow"/>
        </w:rPr>
        <w:t>|CIRCLE|</w:t>
      </w:r>
      <w:r>
        <w:rPr>
          <w:rFonts w:cs="Arial monospaced for SAP" w:ascii="Arial monospaced for SAP" w:hAnsi="Arial monospaced for SAP"/>
        </w:rPr>
        <w:t xml:space="preserve"> -- This command, not surprisingly, draws a circle of given colo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and radius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</w:t>
      </w:r>
      <w:r>
        <w:rPr>
          <w:rFonts w:cs="Arial monospaced for SAP" w:ascii="Arial monospaced for SAP" w:hAnsi="Arial monospaced for SAP"/>
          <w:highlight w:val="yellow"/>
        </w:rPr>
        <w:t>|    CIRCLE (X,Y), radius, color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Here, the cursor will be at X,Y (in pixels), with 0,0 at the upper lef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hand corner.  The radius is in pixels, and the color is 0 to 3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/>
      </w:pPr>
      <w:r>
        <w:rPr>
          <w:rFonts w:cs="Arial monospaced for SAP" w:ascii="Arial monospaced for SAP" w:hAnsi="Arial monospaced for SAP"/>
          <w:highlight w:val="yellow"/>
        </w:rPr>
        <w:t>|PAINT|</w:t>
      </w:r>
      <w:r>
        <w:rPr>
          <w:rFonts w:cs="Arial monospaced for SAP" w:ascii="Arial monospaced for SAP" w:hAnsi="Arial monospaced for SAP"/>
        </w:rPr>
        <w:t xml:space="preserve">  -- fills an area with a color, starting at the indicated point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or circles or boxes, the center works well, but it's not required. 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aint starts at that point and continues in all directions until a line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indicated color is reached.  Unfortunately, PAINT has a nasty habit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eaking if you try to PAINT an unclosed object, so use it with care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next program builds on what we've learned with screen and color a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dds straight lines and patterns.  (See program LINES.BAS, included in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shareware package.)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 addition to the commands we met earlier, this program introduces 2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new ones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/>
      </w:pPr>
      <w:r>
        <w:rPr>
          <w:rFonts w:cs="Arial monospaced for SAP" w:ascii="Arial monospaced for SAP" w:hAnsi="Arial monospaced for SAP"/>
          <w:highlight w:val="yellow"/>
        </w:rPr>
        <w:t>|PSET (X,Y), color|</w:t>
      </w:r>
      <w:r>
        <w:rPr>
          <w:rFonts w:cs="Arial monospaced for SAP" w:ascii="Arial monospaced for SAP" w:hAnsi="Arial monospaced for SAP"/>
        </w:rPr>
        <w:t xml:space="preserve"> -- places a dot of color at the indicated pixel.  You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an think of this as anchoring the cursor, also, similar to the LOCAT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mmand in text mode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/>
      </w:pPr>
      <w:r>
        <w:rPr>
          <w:rFonts w:cs="Arial monospaced for SAP" w:ascii="Arial monospaced for SAP" w:hAnsi="Arial monospaced for SAP"/>
          <w:highlight w:val="yellow"/>
        </w:rPr>
        <w:t>|LINE|</w:t>
      </w:r>
      <w:r>
        <w:rPr>
          <w:rFonts w:cs="Arial monospaced for SAP" w:ascii="Arial monospaced for SAP" w:hAnsi="Arial monospaced for SAP"/>
        </w:rPr>
        <w:t xml:space="preserve"> -- This command has two forms, and several options.  It's simplest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ut longest form 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LINE (x1,y1) - (x2,y2),color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draws a line from x1,y1 to x2,y2 in this color.  From this point, w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uld writ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LINE (x2,y2) - (x3,y3),color    |</w:t>
      </w:r>
      <w:r>
        <w:br w:type="page"/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to add a new segment starting at x2,y2, or we could just write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LINE - (x3,y3),color        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hich says to draw the line from the last cursor location to x3,y3.  There'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 simple way of drawing boxes and optionally filling them.  Just add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mmands B or BF to the LINE command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LINE (x1,y1) - (x2,y2), c, b 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LINE (x1,y1) - (x2,y2), c, bf  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Here the two points represent the upper left and lower right corners of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ox.  The 4 lines represented by these corners are drawn automatically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exercises this time are a little more involved than previously.  This 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ecause Basic graphics commands are fun to play with, AND because there ar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everal points that can best be made after you've had some time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xperiment.  Even if you don't do any of the exercises, you might find i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teresting to read through this exercise section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7.4 More Exercises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. Create a program that randomly draws boxes and circles on the screen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illing them with color.  Experiment with different colored borders a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ainting.  Watch what happens when borders overlap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t this point in the series, if you've been doing your homework, you shoul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ind the previous exercise straightforward.  The next project should be mor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hallenging!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. This project is quite similar to the simple game proposed last time. 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tent this time is slightly different.  By using the function keys we ca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reate a simple line drawing program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1. First draw a large box on the screen.  Don't allow the user to cross th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oundary.  (Solution hint:  You'll need to calculate the x,y coordinate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efore you draw them &amp; check them against some boundary conditions.  Fo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xample, if you draw the boundary at the outer edge, using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    LINE (0,0) - (319,189), 1, B    |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n you need to check that any proposed x is between 0 and 319 and any y i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etween 0 and 189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2. Use the program outlined last time (for interpreting the arrow keys)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reate a new program that draws lines.  The pseudocode will be: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</w:t>
      </w:r>
      <w:r>
        <w:rPr>
          <w:rFonts w:cs="Arial monospaced for SAP" w:ascii="Arial monospaced for SAP" w:hAnsi="Arial monospaced for SAP"/>
        </w:rPr>
        <w:t>{ draw a point in the middle of the screen}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</w:t>
      </w:r>
      <w:r>
        <w:rPr>
          <w:rFonts w:cs="Arial monospaced for SAP" w:ascii="Arial monospaced for SAP" w:hAnsi="Arial monospaced for SAP"/>
        </w:rPr>
        <w:t>if {left arrow pressed} then { draw line segment to left}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</w:t>
      </w:r>
      <w:r>
        <w:rPr>
          <w:rFonts w:cs="Arial monospaced for SAP" w:ascii="Arial monospaced for SAP" w:hAnsi="Arial monospaced for SAP"/>
        </w:rPr>
        <w:t>if {  up arrow pressed} then { draw line segment up     }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</w:t>
      </w:r>
      <w:r>
        <w:rPr>
          <w:rFonts w:cs="Arial monospaced for SAP" w:ascii="Arial monospaced for SAP" w:hAnsi="Arial monospaced for SAP"/>
        </w:rPr>
        <w:t>...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You can make the line segments some constant amount or a random amount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2. Use F3 &amp; F4 to increase and decrease speed.  Remember to check for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speed of 0.  Don't let the speed go below 0, though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3. Use F5 to change the color of the lines being drawn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4. Use F6 to draw a circle at the current location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7.5 For Super-Extra Credit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-------------------------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ast time we described a game in which you tried to control a moving curso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ithout hitting characters that were already on the screen.  This time w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idn't include those rules in the game description.  Before reading further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ry to think of reasons why this might not be as simple as it was with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haracters.  Can you think of methods by which you could get around thes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xercises?  (No need to write the actual programs.) 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Ready?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hen you draw a line, how can you tell what pixels compose the line betwee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2 points?  One of the strengths of the LINE command is also a drawback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e just tell it to draw a line from (x,y) to (x',y'), but we don't have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alculate the individual pixels that get drawn.  With characters, we know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xactly which ones to look at.  For the line, we'd need to get out our trig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manuals to calculate exactly which pixels were being covered. 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re are algorithms that describe how to tell if 2 lines intersect, or if a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articular point is on a line, but even using these, we'd be stretching a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terpreted language to try to do it all in realtime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Don't feel too bad if you didn't solve this exercise.  It's pretty difficul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 find a solution that's both practical and fast.  The point rather is tha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Basic provides an extremely flexible method for investigating such involve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nd difficult exercises.  In several of my published games I've wrestle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ith these very problems.  My approach is to write short Basic program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irst, examining the difficulties in detail.  When the problem's solved, I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an then either compile it in PowerBasic or rewrite it in another language. 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o even if my final language is C or Pascal, Basic is often my first choic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or quick &amp; dirty graphics prototyping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  <w:b/>
          <w:b/>
        </w:rPr>
      </w:pPr>
      <w:r>
        <w:rPr>
          <w:rFonts w:cs="Arial monospaced for SAP" w:ascii="Arial monospaced for SAP" w:hAnsi="Arial monospaced for SAP"/>
          <w:b/>
        </w:rPr>
        <w:t>7.6 The End of the Beginning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  <w:b/>
        </w:rPr>
        <w:t>-------------------------------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is completes the BASIC TRAINING TUTORIAL.  We've covered a large number of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pics, and if you've done some of the exercises, projects and played with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e example programs, you should have a solid grasp of the elements of Basic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t this point.  What you do next depends on the types of programs you wan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o write.  If you're interested in studying more of what Basic can do, a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what a compiler can add, the Advanced Tutorial will help.  When you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gister, you get it for free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DVANCED BASIC.  Topics include: Animation techniques, Shape Shifting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echniques, Error Handling, Chaining, Windows, Peek / poke, Bload / bsave,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lus, details on differences between interpreters and compilers. And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complete source for all examples.  Advanced Basic is ONLY available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gistered users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Registration costs only $20, and you will receive The Advanced Basic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utorial as a bonus, along with more source code for all the examples in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at tutorial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 addition, when you register you also get an evaluation copy of th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LIBERTY Basic compiler for Windows.  This program lets you develop Basic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programs in the Windows environment, without the need for the Windows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Software Development Kit.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You might also want to order the Games Package option.  The Games packag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cludes source code for 2 Cascoly programs that you can compile and modif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for your personal use.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ATC -- An air traffic controller game that's perfect for a few minutes or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hours of fun.  Easy to learn, but difficult to master.  The game tracks best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scores at each of 20 levels of difficulty.  Shows how to use real time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interrupts and error detection.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ECOMASTER -- The CGA version of Cascoly's ecology game.  A diverting ecology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game in which you bid for and trade animals based on their abilities to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 xml:space="preserve">thrive in different environments.  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To Register, return to DOS, and enter the command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REGISTER |</w:t>
      </w:r>
      <w:r>
        <w:rPr>
          <w:rFonts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  <w:t>An order form will be printed for you.  Or send $20 + $4 shipping to: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Cascoly Software   |</w:t>
      </w:r>
      <w:r>
        <w:rPr>
          <w:rFonts w:cs="Arial monospaced for SAP" w:ascii="Arial monospaced for SAP" w:hAnsi="Arial monospaced for SAP"/>
        </w:rPr>
        <w:t xml:space="preserve"> </w:t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4528 36th Ave NE   |</w:t>
      </w:r>
      <w:r>
        <w:rPr>
          <w:rFonts w:cs="Arial monospaced for SAP" w:ascii="Arial monospaced for SAP" w:hAnsi="Arial monospaced for SAP"/>
        </w:rPr>
        <w:t xml:space="preserve"> </w:t>
      </w:r>
    </w:p>
    <w:p>
      <w:pPr>
        <w:pStyle w:val="NurText"/>
        <w:rPr/>
      </w:pPr>
      <w:r>
        <w:rPr>
          <w:rFonts w:eastAsia="Arial monospaced for SAP" w:cs="Arial monospaced for SAP" w:ascii="Arial monospaced for SAP" w:hAnsi="Arial monospaced for SAP"/>
        </w:rPr>
        <w:t xml:space="preserve">      </w:t>
      </w:r>
      <w:r>
        <w:rPr>
          <w:rFonts w:cs="Arial monospaced for SAP" w:ascii="Arial monospaced for SAP" w:hAnsi="Arial monospaced for SAP"/>
          <w:highlight w:val="yellow"/>
        </w:rPr>
        <w:t>|  Seattle WA 98105   |</w:t>
      </w:r>
      <w:r>
        <w:rPr>
          <w:rFonts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eastAsia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</w:t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cs="Arial monospaced for SAP" w:ascii="Arial monospaced for SAP" w:hAnsi="Arial monospaced for SAP"/>
        </w:rPr>
      </w:r>
    </w:p>
    <w:p>
      <w:pPr>
        <w:pStyle w:val="NurText"/>
        <w:rPr>
          <w:rFonts w:ascii="Arial monospaced for SAP" w:hAnsi="Arial monospaced for SAP" w:cs="Arial monospaced for SAP"/>
        </w:rPr>
      </w:pPr>
      <w:r>
        <w:rPr>
          <w:rFonts w:eastAsia="Arial monospaced for SAP" w:cs="Arial monospaced for SAP" w:ascii="Arial monospaced for SAP" w:hAnsi="Arial monospaced for SAP"/>
        </w:rPr>
        <w:t xml:space="preserve">                    </w:t>
      </w:r>
      <w:r>
        <w:rPr>
          <w:rFonts w:cs="Arial monospaced for SAP" w:ascii="Arial monospaced for SAP" w:hAnsi="Arial monospaced for SAP"/>
        </w:rPr>
        <w:t>---===  T H E  E N D  ---===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monospaced for SAP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  <w:p>
    <w:pPr>
      <w:pStyle w:val="Footer"/>
      <w:pBdr>
        <w:top w:val="single" w:sz="4" w:space="1" w:color="000000"/>
      </w:pBdr>
      <w:rPr>
        <w:sz w:val="10"/>
      </w:rPr>
    </w:pPr>
    <w:r>
      <w:rPr>
        <w:sz w:val="10"/>
      </w:rPr>
    </w:r>
  </w:p>
  <w:p>
    <w:pPr>
      <w:pStyle w:val="Footer"/>
      <w:jc w:val="center"/>
      <w:rPr/>
    </w:pPr>
    <w:r>
      <w:rPr>
        <w:b/>
      </w:rPr>
      <w:t>BASIC TRAINING</w:t>
    </w:r>
    <w:r>
      <w:rPr/>
      <w:t xml:space="preserve">   –   A GW-BASIC Tutorial                                                         -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5</w:t>
    </w:r>
    <w:r>
      <w:rPr>
        <w:rStyle w:val="PageNumber"/>
        <w:b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1021" w:leader="none"/>
      </w:tabs>
      <w:spacing w:before="240" w:after="240"/>
      <w:outlineLvl w:val="3"/>
    </w:pPr>
    <w:rPr>
      <w:b w:val="false"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basic.d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6:42:00Z</dcterms:created>
  <dc:creator>Thomas Antoni</dc:creator>
  <dc:description/>
  <dc:language>en-US</dc:language>
  <cp:lastModifiedBy>Thomas Antoni</cp:lastModifiedBy>
  <cp:lastPrinted>2004-05-25T18:14:00Z</cp:lastPrinted>
  <dcterms:modified xsi:type="dcterms:W3CDTF">2004-05-25T16:42:00Z</dcterms:modified>
  <cp:revision>2</cp:revision>
  <dc:subject/>
  <dc:title>B A S I C   T R A I N I N G</dc:title>
</cp:coreProperties>
</file>