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Urs Höch / Schule Suhr</w:t>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rPr>
          <w:rFonts w:ascii="Arial monospaced for SAP" w:hAnsi="Arial monospaced for SAP" w:cs="Arial monospaced for SAP"/>
          <w:b/>
          <w:b/>
        </w:rPr>
      </w:pPr>
      <w:r>
        <w:rPr>
          <w:rFonts w:cs="Arial monospaced for SAP" w:ascii="Arial monospaced for SAP" w:hAnsi="Arial monospaced for SAP"/>
          <w:b/>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outline/>
          <w:shadow/>
          <w:sz w:val="48"/>
        </w:rPr>
      </w:pPr>
      <w:r>
        <w:rPr>
          <w:rFonts w:cs="Arial monospaced for SAP" w:ascii="Arial monospaced for SAP" w:hAnsi="Arial monospaced for SAP"/>
          <w:b/>
          <w:outline/>
          <w:shadow/>
          <w:sz w:val="4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t>input     for…next</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t>if…then…endif</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r>
    </w:p>
    <w:p>
      <w:pPr>
        <w:pStyle w:val="TextBody"/>
        <w:pBdr>
          <w:top w:val="single" w:sz="4" w:space="1" w:color="000000" w:shadow="1"/>
          <w:left w:val="single" w:sz="4" w:space="4" w:color="000000" w:shadow="1"/>
          <w:bottom w:val="single" w:sz="4" w:space="1" w:color="000000" w:shadow="1"/>
          <w:right w:val="single" w:sz="4" w:space="4" w:color="000000" w:shadow="1"/>
        </w:pBdr>
        <w:shd w:fill="FFFF00" w:val="clear"/>
        <w:rPr>
          <w:rFonts w:ascii="Arial monospaced for SAP" w:hAnsi="Arial monospaced for SAP" w:cs="Arial monospaced for SAP"/>
          <w:shadow/>
          <w:color w:val="0000FF"/>
        </w:rPr>
      </w:pPr>
      <w:r>
        <w:rPr>
          <w:rFonts w:cs="Arial monospaced for SAP" w:ascii="Arial monospaced for SAP" w:hAnsi="Arial monospaced for SAP"/>
          <w:shadow/>
          <w:color w:val="0000FF"/>
        </w:rPr>
        <w:t>PROGRAMMIEREN MIT QBASIC</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rPr>
          <w:rFonts w:ascii="Arial monospaced for SAP" w:hAnsi="Arial monospaced for SAP" w:cs="Arial monospaced for SAP"/>
          <w:b/>
          <w:b/>
          <w:shadow/>
          <w:color w:val="0000FF"/>
        </w:rPr>
      </w:pPr>
      <w:r>
        <w:rPr>
          <w:rFonts w:cs="Arial monospaced for SAP" w:ascii="Arial monospaced for SAP" w:hAnsi="Arial monospaced for SAP"/>
          <w:b/>
          <w:shadow/>
          <w:color w:val="0000FF"/>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t>cls   goto  print</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t>rnd   a$=</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t>end   run</w:t>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jc w:val="center"/>
        <w:rPr>
          <w:rFonts w:ascii="Arial monospaced for SAP" w:hAnsi="Arial monospaced for SAP" w:cs="Arial monospaced for SAP"/>
          <w:b/>
          <w:b/>
          <w:shadow/>
          <w:color w:val="0000FF"/>
          <w:sz w:val="48"/>
        </w:rPr>
      </w:pPr>
      <w:r>
        <w:rPr>
          <w:rFonts w:cs="Arial monospaced for SAP" w:ascii="Arial monospaced for SAP" w:hAnsi="Arial monospaced for SAP"/>
          <w:b/>
          <w:shadow/>
          <w:color w:val="0000FF"/>
          <w:sz w:val="48"/>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rPr>
          <w:rFonts w:ascii="Arial monospaced for SAP" w:hAnsi="Arial monospaced for SAP" w:cs="Arial monospaced for SAP"/>
          <w:b/>
          <w:b/>
          <w:sz w:val="48"/>
        </w:rPr>
      </w:pPr>
      <w:r>
        <w:rPr>
          <w:rFonts w:cs="Arial monospaced for SAP" w:ascii="Arial monospaced for SAP" w:hAnsi="Arial monospaced for SAP"/>
          <w:b/>
          <w:sz w:val="48"/>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Normal"/>
        <w:rPr>
          <w:rFonts w:ascii="Arial monospaced for SAP" w:hAnsi="Arial monospaced for SAP" w:cs="Arial monospaced for SAP"/>
          <w:b/>
          <w:b/>
        </w:rPr>
      </w:pPr>
      <w:r>
        <w:rPr>
          <w:rFonts w:cs="Arial monospaced for SAP" w:ascii="Arial monospaced for SAP" w:hAnsi="Arial monospaced for SAP"/>
          <w:b/>
        </w:rPr>
      </w:r>
    </w:p>
    <w:p>
      <w:pPr>
        <w:pStyle w:val="Textkrper2"/>
        <w:jc w:val="center"/>
        <w:rPr/>
      </w:pPr>
      <w:r>
        <w:rPr/>
        <w:t>Themenwochenkurs für Schülerinnen und Schüler des 7.-8. Schuljahrs</w:t>
      </w:r>
      <w:r>
        <w:br w:type="page"/>
      </w:r>
    </w:p>
    <w:p>
      <w:pPr>
        <w:pStyle w:val="Normal"/>
        <w:rPr>
          <w:rFonts w:ascii="Arial monospaced for SAP" w:hAnsi="Arial monospaced for SAP" w:cs="Arial monospaced for SAP"/>
          <w:b/>
          <w:b/>
          <w:sz w:val="36"/>
        </w:rPr>
      </w:pPr>
      <w:r>
        <w:rPr>
          <w:rFonts w:cs="Arial monospaced for SAP" w:ascii="Arial monospaced for SAP" w:hAnsi="Arial monospaced for SAP"/>
          <w:b/>
          <w:sz w:val="36"/>
        </w:rPr>
      </w:r>
    </w:p>
    <w:p>
      <w:pPr>
        <w:pStyle w:val="Normal"/>
        <w:rPr>
          <w:rFonts w:ascii="Arial monospaced for SAP" w:hAnsi="Arial monospaced for SAP" w:cs="Arial monospaced for SAP"/>
          <w:b/>
          <w:b/>
          <w:sz w:val="36"/>
        </w:rPr>
      </w:pPr>
      <w:r>
        <w:rPr>
          <w:rFonts w:cs="Arial monospaced for SAP" w:ascii="Arial monospaced for SAP" w:hAnsi="Arial monospaced for SAP"/>
          <w:b/>
          <w:sz w:val="36"/>
        </w:rPr>
      </w:r>
    </w:p>
    <w:p>
      <w:pPr>
        <w:pStyle w:val="Normal"/>
        <w:rPr>
          <w:rFonts w:ascii="Arial monospaced for SAP" w:hAnsi="Arial monospaced for SAP" w:cs="Arial monospaced for SAP"/>
          <w:b/>
          <w:b/>
          <w:sz w:val="36"/>
        </w:rPr>
      </w:pPr>
      <w:r>
        <w:rPr>
          <w:rFonts w:cs="Arial monospaced for SAP" w:ascii="Arial monospaced for SAP" w:hAnsi="Arial monospaced for SAP"/>
          <w:b/>
          <w:sz w:val="36"/>
        </w:rPr>
      </w:r>
    </w:p>
    <w:p>
      <w:pPr>
        <w:pStyle w:val="Normal"/>
        <w:rPr>
          <w:rFonts w:ascii="Arial monospaced for SAP" w:hAnsi="Arial monospaced for SAP" w:cs="Arial monospaced for SAP"/>
          <w:b/>
          <w:b/>
          <w:sz w:val="36"/>
        </w:rPr>
      </w:pPr>
      <w:r>
        <w:rPr>
          <w:rFonts w:cs="Arial monospaced for SAP" w:ascii="Arial monospaced for SAP" w:hAnsi="Arial monospaced for SAP"/>
          <w:b/>
          <w:sz w:val="36"/>
        </w:rPr>
        <w:t>Inhalt                     Seite</w:t>
      </w:r>
    </w:p>
    <w:p>
      <w:pPr>
        <w:pStyle w:val="Normal"/>
        <w:rPr>
          <w:rFonts w:ascii="Arial monospaced for SAP" w:hAnsi="Arial monospaced for SAP" w:cs="Arial monospaced for SAP"/>
          <w:b/>
          <w:b/>
          <w:sz w:val="36"/>
        </w:rPr>
      </w:pPr>
      <w:r>
        <w:rPr>
          <w:rFonts w:cs="Arial monospaced for SAP" w:ascii="Arial monospaced for SAP" w:hAnsi="Arial monospaced for SAP"/>
          <w:b/>
          <w:sz w:val="36"/>
        </w:rPr>
      </w:r>
    </w:p>
    <w:p>
      <w:pPr>
        <w:pStyle w:val="Normal"/>
        <w:rPr>
          <w:rFonts w:ascii="Arial monospaced for SAP" w:hAnsi="Arial monospaced for SAP" w:cs="Arial monospaced for SAP"/>
        </w:rPr>
      </w:pPr>
      <w:r>
        <w:rPr>
          <w:rFonts w:cs="Arial monospaced for SAP" w:ascii="Arial monospaced for SAP" w:hAnsi="Arial monospaced for SAP"/>
        </w:rPr>
        <w:t>1. Manual................................. 3</w:t>
      </w:r>
    </w:p>
    <w:p>
      <w:pPr>
        <w:pStyle w:val="Header"/>
        <w:tabs>
          <w:tab w:val="clear" w:pos="4536"/>
          <w:tab w:val="clear" w:pos="9072"/>
        </w:tabs>
        <w:rPr>
          <w:rFonts w:ascii="Arial monospaced for SAP" w:hAnsi="Arial monospaced for SAP" w:cs="Arial monospaced for SAP"/>
        </w:rPr>
      </w:pPr>
      <w:r>
        <w:rPr>
          <w:rFonts w:cs="Arial monospaced for SAP" w:ascii="Arial monospaced for SAP" w:hAnsi="Arial monospaced for SAP"/>
        </w:rPr>
        <w:t>2. Aufgaben............................... 7</w:t>
      </w:r>
    </w:p>
    <w:p>
      <w:pPr>
        <w:pStyle w:val="Normal"/>
        <w:rPr>
          <w:rFonts w:ascii="Arial monospaced for SAP" w:hAnsi="Arial monospaced for SAP" w:cs="Arial monospaced for SAP"/>
        </w:rPr>
      </w:pPr>
      <w:r>
        <w:rPr>
          <w:rFonts w:cs="Arial monospaced for SAP" w:ascii="Arial monospaced for SAP" w:hAnsi="Arial monospaced for SAP"/>
        </w:rPr>
        <w:t>3. Arbeitsblätter.........................11</w:t>
        <w:br/>
        <w:t xml:space="preserve">     3.1 Befehle..........................11</w:t>
        <w:br/>
        <w:t xml:space="preserve">     3.2 Farbcode.........................12</w:t>
        <w:br/>
        <w:t xml:space="preserve">     3.3 Zahlen runden....................13</w:t>
        <w:br/>
        <w:t xml:space="preserve">     3.4 Würfelzahlen.....................14</w:t>
        <w:br/>
        <w:t xml:space="preserve">     3.5 Play-Befehl – Musik erzeugen.....15</w:t>
        <w:br/>
        <w:t xml:space="preserve">     3.6 Draw – Grafiken erzeugen.........16</w:t>
      </w:r>
    </w:p>
    <w:p>
      <w:pPr>
        <w:pStyle w:val="Normal"/>
        <w:rPr>
          <w:rFonts w:ascii="Arial monospaced for SAP" w:hAnsi="Arial monospaced for SAP" w:cs="Arial monospaced for SAP"/>
        </w:rPr>
      </w:pPr>
      <w:r>
        <w:rPr>
          <w:rFonts w:cs="Arial monospaced for SAP" w:ascii="Arial monospaced for SAP" w:hAnsi="Arial monospaced for SAP"/>
        </w:rPr>
      </w:r>
    </w:p>
    <w:p>
      <w:pPr>
        <w:pStyle w:val="Normal"/>
        <w:rPr>
          <w:rFonts w:ascii="Arial monospaced for SAP" w:hAnsi="Arial monospaced for SAP" w:cs="Arial monospaced for SAP"/>
          <w:b/>
          <w:b/>
          <w:sz w:val="20"/>
        </w:rPr>
      </w:pPr>
      <w:r>
        <w:rPr>
          <w:rFonts w:cs="Arial monospaced for SAP" w:ascii="Arial monospaced for SAP" w:hAnsi="Arial monospaced for SAP"/>
          <w:b/>
          <w:sz w:val="20"/>
        </w:rPr>
      </w:r>
    </w:p>
    <w:p>
      <w:pPr>
        <w:pStyle w:val="Normal"/>
        <w:rPr>
          <w:rFonts w:ascii="Arial monospaced for SAP" w:hAnsi="Arial monospaced for SAP" w:cs="Arial monospaced for SAP"/>
          <w:b/>
          <w:b/>
          <w:sz w:val="20"/>
        </w:rPr>
      </w:pPr>
      <w:r>
        <w:rPr>
          <w:rFonts w:cs="Arial monospaced for SAP" w:ascii="Arial monospaced for SAP" w:hAnsi="Arial monospaced for SAP"/>
          <w:b/>
          <w:sz w:val="20"/>
        </w:rPr>
      </w:r>
      <w:r>
        <w:br w:type="page"/>
      </w:r>
    </w:p>
    <w:p>
      <w:pPr>
        <w:pStyle w:val="Normal"/>
        <w:tabs>
          <w:tab w:val="clear" w:pos="708"/>
          <w:tab w:val="left" w:pos="1701" w:leader="none"/>
        </w:tabs>
        <w:rPr>
          <w:rFonts w:ascii="Arial monospaced for SAP" w:hAnsi="Arial monospaced for SAP" w:cs="Arial monospaced for SAP"/>
          <w:b/>
          <w:b/>
          <w:sz w:val="20"/>
        </w:rPr>
      </w:pPr>
      <w:r>
        <w:rPr>
          <w:rFonts w:cs="Arial monospaced for SAP" w:ascii="Arial monospaced for SAP" w:hAnsi="Arial monospaced for SAP"/>
          <w:b/>
          <w:sz w:val="20"/>
        </w:rPr>
      </w:r>
    </w:p>
    <w:p>
      <w:pPr>
        <w:pStyle w:val="Heading1"/>
        <w:tabs>
          <w:tab w:val="clear" w:pos="708"/>
          <w:tab w:val="left" w:pos="1701" w:leader="none"/>
        </w:tabs>
        <w:rPr>
          <w:rFonts w:ascii="Arial monospaced for SAP" w:hAnsi="Arial monospaced for SAP" w:cs="Arial monospaced for SAP"/>
        </w:rPr>
      </w:pPr>
      <w:r>
        <w:rPr>
          <w:rFonts w:cs="Arial monospaced for SAP" w:ascii="Arial monospaced for SAP" w:hAnsi="Arial monospaced for SAP"/>
        </w:rPr>
        <w:t>1. Manual</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TextBody"/>
        <w:tabs>
          <w:tab w:val="clear" w:pos="708"/>
          <w:tab w:val="left" w:pos="1701" w:leader="none"/>
        </w:tabs>
        <w:jc w:val="left"/>
        <w:rPr/>
      </w:pPr>
      <w:r>
        <w:rPr>
          <w:rFonts w:cs="Arial monospaced for SAP" w:ascii="Arial monospaced for SAP" w:hAnsi="Arial monospaced for SAP"/>
          <w:b w:val="false"/>
          <w:sz w:val="20"/>
        </w:rPr>
        <w:t>Basic (Beginners all-purpose symbolic instruction code) ist eine Programmiersprache, welche in vielen Dialekten angeboten wird. Weil die meisten Schlüsselbegriffe dem gebräuchlichen Englisch sehr nahe kommen, ist Basic einfach zu lernen. Wir verwenden "QBasic 4.5", das kostenlos vom Internet herunter geladen werden darf und als deutsche Version vorliegt.</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pPr>
      <w:r>
        <w:rPr>
          <w:rFonts w:cs="Arial monospaced for SAP" w:ascii="Arial monospaced for SAP" w:hAnsi="Arial monospaced for SAP"/>
          <w:b w:val="false"/>
          <w:sz w:val="20"/>
        </w:rPr>
        <w:t>Die Internet-Adresse "http://www.antonis.de" ist eine wahre Fundgrube für QBasic (zum Offline-Surfen für 5€ auch als CD-Rom erhältlich). QBasic-Fans treffen sich auf der Seite "http://www.qbasic.de"</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pPr>
      <w:r>
        <w:rPr>
          <w:rFonts w:cs="Arial monospaced for SAP" w:ascii="Arial monospaced for SAP" w:hAnsi="Arial monospaced for SAP"/>
          <w:b w:val="false"/>
          <w:sz w:val="20"/>
        </w:rPr>
        <w:t>QBasic wird mit der Datei "QB.EXE" gestartet. Es erscheint ein zweiteiliges Arbeitsfenster mit Menuleiste, Programmierfeld (für die Eingabe oder Bearbeitung von Programmen) und Direktfeld (zum unmittelbaren Ausprobieren einzelner Befehle).</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pPr>
      <w:r>
        <w:rPr>
          <w:rFonts w:cs="Arial monospaced for SAP" w:ascii="Arial monospaced for SAP" w:hAnsi="Arial monospaced for SAP"/>
          <w:b w:val="false"/>
          <w:sz w:val="20"/>
        </w:rPr>
        <w:t xml:space="preserve">Ein Programm ist eine Liste von Befehlen, welche der Computer der Reihe nach erledigt. Wichtig ist, dass die Wörter richtig geschrieben und dass "Kleinigkeiten" wie Punkte, Kommas, Anführungszeichen usw. genau beachtet werden. Auf Gross- und Kleinschreibung kommt es hingegen nicht an, QBasic setzt alle Anweisungen automatisch in Grossbuchstaben um. Normalerweise brauchen wir für jeden Befehl eine Zeile (kommen mehrere Befehle auf eine Zeile, so müssen sie mit Doppelpunkt getrennt werden). </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pPr>
      <w:r>
        <w:rPr>
          <w:rFonts w:cs="Arial monospaced for SAP" w:ascii="Arial monospaced for SAP" w:hAnsi="Arial monospaced for SAP"/>
          <w:b w:val="false"/>
          <w:sz w:val="20"/>
        </w:rPr>
        <w:t xml:space="preserve">Basic-Programme erhalten Namen (bis zu 8 Buchstaben) mit dem Suffix .BAS (z.Bsp. RECHTECK.BAS). Nach dem Laden können sie mit der Tastenkombination [Umschalttaste]+[F5] gestartet werden. Ein laufendes Programm lässt sich (notfalls) mit [Ctrl]+[Pause/Break] beenden!  </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pPr>
      <w:r>
        <w:rPr>
          <w:rFonts w:cs="Arial monospaced for SAP" w:ascii="Arial monospaced for SAP" w:hAnsi="Arial monospaced for SAP"/>
          <w:b w:val="false"/>
          <w:sz w:val="20"/>
        </w:rPr>
        <w:t xml:space="preserve">QBasic bietet eine enorme Anzahl verschiedener Befehle an, die wir zu Programmen zusammenstellen können. Nachfolgend eine Auswahl (wer mehr wissen will, kann auch im Menu "Hilfe" nachschauen): </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rFonts w:ascii="Arial monospaced for SAP" w:hAnsi="Arial monospaced for SAP" w:cs="Arial monospaced for SAP"/>
          <w:sz w:val="20"/>
          <w:u w:val="single"/>
        </w:rPr>
      </w:pPr>
      <w:r>
        <w:rPr>
          <w:rFonts w:cs="Arial monospaced for SAP" w:ascii="Arial monospaced for SAP" w:hAnsi="Arial monospaced for SAP"/>
          <w:sz w:val="20"/>
          <w:u w:val="single"/>
        </w:rPr>
        <w:t>Allgemeines</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w:t>
        <w:tab/>
        <w:t>Trennt Befehle, die auf der gleichen Zeile steh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CLEAR</w:t>
        <w:tab/>
        <w:t>Setzt alle Variablen auf 0 beziehungsweise "".</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CLS</w:t>
        <w:tab/>
        <w:t>Leert den Bildschirm (clear scre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REM</w:t>
        <w:tab/>
        <w:t>Bemerkungen (remarks), werden vom Computer nicht beachte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END</w:t>
        <w:tab/>
        <w:t>Beendet das Programm.</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rFonts w:ascii="Arial monospaced for SAP" w:hAnsi="Arial monospaced for SAP" w:cs="Arial monospaced for SAP"/>
          <w:sz w:val="20"/>
          <w:u w:val="single"/>
        </w:rPr>
      </w:pPr>
      <w:r>
        <w:rPr>
          <w:rFonts w:cs="Arial monospaced for SAP" w:ascii="Arial monospaced for SAP" w:hAnsi="Arial monospaced for SAP"/>
          <w:sz w:val="20"/>
          <w:u w:val="single"/>
        </w:rPr>
        <w:t>Variabl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Variablen bezeichnen Speicherplätze entweder für Zahlen oder für Buch-staben. Sie werden in der Regel mit Buchstaben oder Wörtern bezeichnet.</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x</w:t>
        <w:tab/>
        <w:t>Zahlenvariablen (für Dezimalbrüche mit max. 7 Stell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ab/>
        <w:t>y, z1, Zins, Resultat2, umfang,...</w:t>
      </w:r>
    </w:p>
    <w:p>
      <w:pPr>
        <w:pStyle w:val="TextBody"/>
        <w:tabs>
          <w:tab w:val="clear" w:pos="708"/>
          <w:tab w:val="left" w:pos="1701" w:leader="none"/>
        </w:tabs>
        <w:jc w:val="left"/>
        <w:rPr/>
      </w:pPr>
      <w:r>
        <w:rPr>
          <w:rFonts w:cs="Arial monospaced for SAP" w:ascii="Arial monospaced for SAP" w:hAnsi="Arial monospaced for SAP"/>
          <w:b w:val="false"/>
          <w:sz w:val="20"/>
        </w:rPr>
        <w:t>x$</w:t>
        <w:tab/>
        <w:t xml:space="preserve">Stringvariablen (für Zeichenketten, Wörter) müssen auf $ </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ab/>
        <w:t>end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ab/>
        <w:t>y$, z1$, Name$, ausgabe$,...</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LET</w:t>
        <w:tab/>
        <w:t>Zuweisung</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ab/>
        <w:t>LET x = 4.5</w:t>
        <w:tab/>
        <w:t>Der Variablen x wird der Wert 4,5 zugewies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ab/>
        <w:t>LET y = y+1</w:t>
        <w:tab/>
        <w:t>Der Inhalt des Speichers y wird um 1 erhöht.</w:t>
      </w:r>
    </w:p>
    <w:p>
      <w:pPr>
        <w:pStyle w:val="TextBody"/>
        <w:tabs>
          <w:tab w:val="clear" w:pos="708"/>
          <w:tab w:val="left" w:pos="1701" w:leader="none"/>
        </w:tabs>
        <w:jc w:val="left"/>
        <w:rPr/>
      </w:pPr>
      <w:r>
        <w:rPr>
          <w:rFonts w:cs="Arial monospaced for SAP" w:ascii="Arial monospaced for SAP" w:hAnsi="Arial monospaced for SAP"/>
          <w:b w:val="false"/>
          <w:sz w:val="20"/>
        </w:rPr>
        <w:tab/>
        <w:t>LET a$ = "ja"</w:t>
        <w:tab/>
        <w:t>Das Wort "ja" wird gespeichert.</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Für Zuweisungen (aber auch für Bildschirm-Ausgaben) muss Text zwischen Anführungs- und Schlusszeichen gesetzt werd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Hinweis: Der LET-Befehl ist fakultativ, das heisst "x=5" bedeutet dasselbe wie "LET x=5".</w:t>
      </w:r>
      <w:r>
        <w:br w:type="page"/>
      </w:r>
    </w:p>
    <w:p>
      <w:pPr>
        <w:pStyle w:val="TextBody"/>
        <w:tabs>
          <w:tab w:val="clear" w:pos="708"/>
          <w:tab w:val="left" w:pos="1701" w:leader="none"/>
        </w:tabs>
        <w:jc w:val="left"/>
        <w:rPr>
          <w:rFonts w:ascii="Arial monospaced for SAP" w:hAnsi="Arial monospaced for SAP" w:cs="Arial monospaced for SAP"/>
          <w:sz w:val="20"/>
          <w:u w:val="single"/>
        </w:rPr>
      </w:pPr>
      <w:r>
        <w:rPr>
          <w:rFonts w:cs="Arial monospaced for SAP" w:ascii="Arial monospaced for SAP" w:hAnsi="Arial monospaced for SAP"/>
          <w:sz w:val="20"/>
          <w:u w:val="single"/>
        </w:rPr>
        <w:t>Mathematische Operationen und Funktion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 - * /</w:t>
        <w:tab/>
        <w:t>Grundoperationen (plus, minus, mal, durch)</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w:t>
        <w:tab/>
        <w:t>Potenz (hoch)</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SQR(x)</w:t>
        <w:tab/>
        <w:t>Quadratwurzel von x</w:t>
      </w:r>
    </w:p>
    <w:p>
      <w:pPr>
        <w:pStyle w:val="TextBody"/>
        <w:tabs>
          <w:tab w:val="clear" w:pos="708"/>
          <w:tab w:val="left" w:pos="1701" w:leader="none"/>
        </w:tabs>
        <w:jc w:val="left"/>
        <w:rPr/>
      </w:pPr>
      <w:r>
        <w:rPr>
          <w:rFonts w:cs="Arial monospaced for SAP" w:ascii="Arial monospaced for SAP" w:hAnsi="Arial monospaced for SAP"/>
          <w:b w:val="false"/>
          <w:sz w:val="20"/>
        </w:rPr>
        <w:t>INT(x)</w:t>
        <w:tab/>
        <w:t>Integerfunktion: liefert die nächst kleinere ganze Zahl von x</w:t>
      </w:r>
    </w:p>
    <w:p>
      <w:pPr>
        <w:pStyle w:val="TextBody"/>
        <w:tabs>
          <w:tab w:val="clear" w:pos="708"/>
          <w:tab w:val="left" w:pos="1701" w:leader="none"/>
        </w:tabs>
        <w:jc w:val="left"/>
        <w:rPr/>
      </w:pPr>
      <w:r>
        <w:rPr>
          <w:rFonts w:cs="Arial monospaced for SAP" w:ascii="Arial monospaced for SAP" w:hAnsi="Arial monospaced for SAP"/>
          <w:b w:val="false"/>
          <w:sz w:val="20"/>
        </w:rPr>
        <w:t>Dezimalbrüche müssen mit Punkt statt Komma eingegeben werd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rFonts w:ascii="Arial monospaced for SAP" w:hAnsi="Arial monospaced for SAP" w:cs="Arial monospaced for SAP"/>
          <w:sz w:val="20"/>
          <w:u w:val="single"/>
        </w:rPr>
      </w:pPr>
      <w:r>
        <w:rPr>
          <w:rFonts w:cs="Arial monospaced for SAP" w:ascii="Arial monospaced for SAP" w:hAnsi="Arial monospaced for SAP"/>
          <w:sz w:val="20"/>
          <w:u w:val="single"/>
        </w:rPr>
        <w:t>Vergleiche</w:t>
      </w:r>
    </w:p>
    <w:p>
      <w:pPr>
        <w:pStyle w:val="TextBody"/>
        <w:tabs>
          <w:tab w:val="clear" w:pos="708"/>
          <w:tab w:val="left" w:pos="1701" w:leader="none"/>
          <w:tab w:val="left" w:pos="3969" w:leader="none"/>
          <w:tab w:val="left" w:pos="5103"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w:t>
        <w:tab/>
        <w:t>gleich</w:t>
        <w:tab/>
        <w:t>&lt;&gt;</w:t>
        <w:tab/>
        <w:t>ungleich</w:t>
      </w:r>
    </w:p>
    <w:p>
      <w:pPr>
        <w:pStyle w:val="TextBody"/>
        <w:tabs>
          <w:tab w:val="clear" w:pos="708"/>
          <w:tab w:val="left" w:pos="1701" w:leader="none"/>
          <w:tab w:val="left" w:pos="3969" w:leader="none"/>
          <w:tab w:val="left" w:pos="5103"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lt;</w:t>
        <w:tab/>
        <w:t>kleiner</w:t>
        <w:tab/>
        <w:t>&lt;=</w:t>
        <w:tab/>
        <w:t>kleiner oder gleich (höchstens)</w:t>
      </w:r>
    </w:p>
    <w:p>
      <w:pPr>
        <w:pStyle w:val="TextBody"/>
        <w:tabs>
          <w:tab w:val="clear" w:pos="708"/>
          <w:tab w:val="left" w:pos="1701" w:leader="none"/>
          <w:tab w:val="left" w:pos="3969" w:leader="none"/>
          <w:tab w:val="left" w:pos="5103"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gt;</w:t>
        <w:tab/>
        <w:t>grösser</w:t>
        <w:tab/>
        <w:t>&gt;=</w:t>
        <w:tab/>
        <w:t>grösser oder gleich (mindestens)</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Heading2"/>
        <w:tabs>
          <w:tab w:val="clear" w:pos="708"/>
          <w:tab w:val="left" w:pos="1701" w:leader="none"/>
        </w:tabs>
        <w:rPr>
          <w:rFonts w:ascii="Arial monospaced for SAP" w:hAnsi="Arial monospaced for SAP" w:cs="Arial monospaced for SAP"/>
          <w:b/>
          <w:b/>
        </w:rPr>
      </w:pPr>
      <w:r>
        <w:rPr>
          <w:rFonts w:cs="Arial monospaced for SAP" w:ascii="Arial monospaced for SAP" w:hAnsi="Arial monospaced for SAP"/>
          <w:b/>
        </w:rPr>
        <w:t>Zeiten und Zufall</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SLEEP x</w:t>
        <w:tab/>
        <w:t xml:space="preserve">Unterbricht das Programm für x Sekunden (das Warten kann </w:t>
      </w:r>
    </w:p>
    <w:p>
      <w:pPr>
        <w:pStyle w:val="Normal"/>
        <w:tabs>
          <w:tab w:val="clear" w:pos="708"/>
          <w:tab w:val="left" w:pos="1701" w:leader="none"/>
        </w:tabs>
        <w:rPr/>
      </w:pPr>
      <w:r>
        <w:rPr>
          <w:rFonts w:cs="Arial monospaced for SAP" w:ascii="Arial monospaced for SAP" w:hAnsi="Arial monospaced for SAP"/>
          <w:sz w:val="20"/>
        </w:rPr>
        <w:tab/>
        <w:t xml:space="preserve">durch Betätigung irgend einer Taste vorzeitig abgebrochen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werden).</w:t>
      </w:r>
    </w:p>
    <w:p>
      <w:pPr>
        <w:pStyle w:val="Normal"/>
        <w:tabs>
          <w:tab w:val="clear" w:pos="708"/>
          <w:tab w:val="left" w:pos="1701" w:leader="none"/>
        </w:tabs>
        <w:rPr/>
      </w:pPr>
      <w:r>
        <w:rPr>
          <w:rFonts w:cs="Arial monospaced for SAP" w:ascii="Arial monospaced for SAP" w:hAnsi="Arial monospaced for SAP"/>
          <w:sz w:val="20"/>
        </w:rPr>
        <w:t>TIMER</w:t>
        <w:tab/>
        <w:t>Zeigt die seit Mitternacht verflossenen Sekunden an (die Sys-</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temuhr macht Schritte von etwa 0,056 s).</w:t>
      </w:r>
    </w:p>
    <w:p>
      <w:pPr>
        <w:pStyle w:val="Normal"/>
        <w:tabs>
          <w:tab w:val="clear" w:pos="708"/>
          <w:tab w:val="left" w:pos="1701" w:leader="none"/>
        </w:tabs>
        <w:rPr/>
      </w:pPr>
      <w:r>
        <w:rPr>
          <w:rFonts w:cs="Arial monospaced for SAP" w:ascii="Arial monospaced for SAP" w:hAnsi="Arial monospaced for SAP"/>
          <w:sz w:val="20"/>
        </w:rPr>
        <w:t>Computer können keine echten Zufallszahlen liefern, sie produzieren nur eine recht unregelmässige Zahlenfolge (Pseudo-Zufallszahlen). Mit dem Befehl RANDOMIZE TIMER wird mindestens mit Hilfe der Systemuhr der Einstieg in diese fixe Produktion zufällig gewähl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RND</w:t>
        <w:tab/>
        <w:t>Gibt eine Zufallszahl zwischen 0 und 0,9999999</w:t>
      </w:r>
    </w:p>
    <w:p>
      <w:pPr>
        <w:pStyle w:val="Normal"/>
        <w:tabs>
          <w:tab w:val="clear" w:pos="708"/>
          <w:tab w:val="left" w:pos="1701" w:leader="none"/>
        </w:tabs>
        <w:rPr/>
      </w:pPr>
      <w:r>
        <w:rPr>
          <w:rFonts w:cs="Arial monospaced for SAP" w:ascii="Arial monospaced for SAP" w:hAnsi="Arial monospaced for SAP"/>
          <w:sz w:val="20"/>
        </w:rPr>
        <w:tab/>
        <w:t>LET x = INT(RND*6)+1</w:t>
        <w:tab/>
        <w:tab/>
        <w:t>Erzeugt Würfelzahlen!</w:t>
      </w:r>
    </w:p>
    <w:p>
      <w:pPr>
        <w:pStyle w:val="TextBody"/>
        <w:tabs>
          <w:tab w:val="clear" w:pos="708"/>
          <w:tab w:val="left" w:pos="1701" w:leader="none"/>
        </w:tabs>
        <w:jc w:val="left"/>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TextBody"/>
        <w:tabs>
          <w:tab w:val="clear" w:pos="708"/>
          <w:tab w:val="left" w:pos="1701" w:leader="none"/>
        </w:tabs>
        <w:jc w:val="left"/>
        <w:rPr>
          <w:rFonts w:ascii="Arial monospaced for SAP" w:hAnsi="Arial monospaced for SAP" w:cs="Arial monospaced for SAP"/>
          <w:sz w:val="20"/>
          <w:u w:val="single"/>
        </w:rPr>
      </w:pPr>
      <w:r>
        <w:rPr>
          <w:rFonts w:cs="Arial monospaced for SAP" w:ascii="Arial monospaced for SAP" w:hAnsi="Arial monospaced for SAP"/>
          <w:sz w:val="20"/>
          <w:u w:val="single"/>
        </w:rPr>
        <w:t>Ein- und Ausgaben</w:t>
      </w:r>
    </w:p>
    <w:p>
      <w:pPr>
        <w:pStyle w:val="Normal"/>
        <w:tabs>
          <w:tab w:val="clear" w:pos="708"/>
          <w:tab w:val="left" w:pos="1701" w:leader="none"/>
        </w:tabs>
        <w:rPr/>
      </w:pPr>
      <w:r>
        <w:rPr>
          <w:rFonts w:cs="Arial monospaced for SAP" w:ascii="Arial monospaced for SAP" w:hAnsi="Arial monospaced for SAP"/>
          <w:sz w:val="20"/>
        </w:rPr>
        <w:t>INPUT</w:t>
        <w:tab/>
        <w:t>Tastatur-Eingabe (wobei das Programm unterbrochen wird)</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NPUT x</w:t>
        <w:tab/>
        <w:tab/>
        <w:t>Der Computer erwartet eine Zahleneingab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NPUT x$</w:t>
        <w:tab/>
        <w:tab/>
        <w:t>Der Computer erwartet eine Texteingab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NPUT-Anweisungen können auch mit Text versehen werden:</w:t>
      </w:r>
    </w:p>
    <w:p>
      <w:pPr>
        <w:pStyle w:val="Normal"/>
        <w:tabs>
          <w:tab w:val="clear" w:pos="708"/>
          <w:tab w:val="left" w:pos="1701" w:leader="none"/>
        </w:tabs>
        <w:rPr/>
      </w:pPr>
      <w:r>
        <w:rPr>
          <w:rFonts w:cs="Arial monospaced for SAP" w:ascii="Arial monospaced for SAP" w:hAnsi="Arial monospaced for SAP"/>
          <w:sz w:val="20"/>
        </w:rPr>
        <w:tab/>
        <w:t>INPUT "Gib eine Zahl ein:",x</w:t>
        <w:tab/>
        <w:t xml:space="preserve">(Statt Komma kann auch ein </w:t>
      </w:r>
    </w:p>
    <w:p>
      <w:pPr>
        <w:pStyle w:val="Normal"/>
        <w:tabs>
          <w:tab w:val="clear" w:pos="708"/>
          <w:tab w:val="left" w:pos="1701" w:leader="none"/>
        </w:tabs>
        <w:rPr/>
      </w:pPr>
      <w:r>
        <w:rPr>
          <w:rFonts w:cs="Arial monospaced for SAP" w:ascii="Arial monospaced for SAP" w:hAnsi="Arial monospaced for SAP"/>
          <w:sz w:val="20"/>
        </w:rPr>
        <w:tab/>
        <w:t>Semikolon gesetzt werden: ergibt ein Fragezeich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INKEY</w:t>
        <w:tab/>
        <w:t>Liest ein Zeichen von der Tastatur (ohne Programmunterbruch).</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PRINT</w:t>
        <w:tab/>
        <w:t>Bildschirm-Ausgab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RINT x</w:t>
        <w:tab/>
        <w:tab/>
        <w:t>Der Wert von x erscheint auf dem Bildschirm.</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RINT "Wow"</w:t>
        <w:tab/>
        <w:t>Das Wort "Wow" erscheint auf dem Bildschirm.</w:t>
      </w:r>
    </w:p>
    <w:p>
      <w:pPr>
        <w:pStyle w:val="Normal"/>
        <w:tabs>
          <w:tab w:val="clear" w:pos="708"/>
          <w:tab w:val="left" w:pos="1701" w:leader="none"/>
        </w:tabs>
        <w:rPr/>
      </w:pPr>
      <w:r>
        <w:rPr>
          <w:rFonts w:cs="Arial monospaced for SAP" w:ascii="Arial monospaced for SAP" w:hAnsi="Arial monospaced for SAP"/>
          <w:sz w:val="20"/>
        </w:rPr>
        <w:tab/>
        <w:t>PRINT x$</w:t>
        <w:tab/>
        <w:tab/>
        <w:t>Die in x$ gespeicherte Zeichenkette erschein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RINT</w:t>
        <w:tab/>
        <w:tab/>
        <w:t>Nichts erscheint: erzeugt eine Leerzeil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Zwischen aufeinander folgende PRINT-Befehle (oder nach PRIN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Befehlen) können Kommas oder Semikolons gesetzt werd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RINT x, : PRINT y</w:t>
        <w:tab/>
        <w:tab/>
        <w:t>vereinfacht: PRINT x,y</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RINT x; : PRINT y</w:t>
        <w:tab/>
        <w:tab/>
        <w:t>vereinfacht: PRINT x;y</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2"/>
        <w:tabs>
          <w:tab w:val="clear" w:pos="708"/>
          <w:tab w:val="left" w:pos="1701" w:leader="none"/>
        </w:tabs>
        <w:rPr>
          <w:rFonts w:ascii="Arial monospaced for SAP" w:hAnsi="Arial monospaced for SAP" w:cs="Arial monospaced for SAP"/>
          <w:b/>
          <w:b/>
        </w:rPr>
      </w:pPr>
      <w:r>
        <w:rPr>
          <w:rFonts w:cs="Arial monospaced for SAP" w:ascii="Arial monospaced for SAP" w:hAnsi="Arial monospaced for SAP"/>
          <w:b/>
        </w:rPr>
        <w:t>Text-Bildschirm</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Der normale Bildschirm für Textausgabe (Screen 0) ist in 25 Zeilen zu je 80 Spalten unterteil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PRINT TAB(x)</w:t>
        <w:tab/>
        <w:t>Die Ausgabe erfolgt ab der x. Spalte der aktuellen Zeil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RINT TAB(25) "Das gibt ",x</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LOCATE x,y</w:t>
        <w:tab/>
        <w:t>Der Cursor springt in die x. Zeile und dort an die y. Spalt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LOCATE 5,15</w:t>
        <w:tab/>
      </w:r>
    </w:p>
    <w:p>
      <w:pPr>
        <w:pStyle w:val="Normal"/>
        <w:tabs>
          <w:tab w:val="clear" w:pos="708"/>
          <w:tab w:val="left" w:pos="1701" w:leader="none"/>
        </w:tabs>
        <w:rPr/>
      </w:pPr>
      <w:r>
        <w:rPr>
          <w:rFonts w:cs="Arial monospaced for SAP" w:ascii="Arial monospaced for SAP" w:hAnsi="Arial monospaced for SAP"/>
          <w:sz w:val="20"/>
        </w:rPr>
        <w:t>Bildschirm und Schrift lassen sich auch anders färben (als Code dienen die Zahlen von 0 bis 15):</w:t>
      </w:r>
    </w:p>
    <w:p>
      <w:pPr>
        <w:pStyle w:val="Normal"/>
        <w:tabs>
          <w:tab w:val="clear" w:pos="708"/>
          <w:tab w:val="left" w:pos="1701" w:leader="none"/>
        </w:tabs>
        <w:rPr/>
      </w:pPr>
      <w:r>
        <w:rPr>
          <w:rFonts w:cs="Arial monospaced for SAP" w:ascii="Arial monospaced for SAP" w:hAnsi="Arial monospaced for SAP"/>
          <w:sz w:val="20"/>
        </w:rPr>
        <w:t>COLOR x,y</w:t>
        <w:tab/>
        <w:t xml:space="preserve">x gibt die Farbe des Texts an (Vordergrund), y gibt die Farbe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des Bildschirms an (Hintergrund).</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COLOR 4,1</w:t>
        <w:tab/>
        <w:tab/>
        <w:t>Erzeugt rote Schrift auf blauem Grund.</w:t>
      </w:r>
    </w:p>
    <w:p>
      <w:pPr>
        <w:pStyle w:val="Normal"/>
        <w:tabs>
          <w:tab w:val="clear" w:pos="708"/>
          <w:tab w:val="left" w:pos="1701" w:leader="none"/>
        </w:tabs>
        <w:rPr>
          <w:rFonts w:ascii="Arial monospaced for SAP" w:hAnsi="Arial monospaced for SAP" w:cs="Arial monospaced for SAP"/>
          <w:b/>
          <w:b/>
          <w:sz w:val="20"/>
          <w:u w:val="single"/>
        </w:rPr>
      </w:pPr>
      <w:r>
        <w:rPr>
          <w:rFonts w:cs="Arial monospaced for SAP" w:ascii="Arial monospaced for SAP" w:hAnsi="Arial monospaced for SAP"/>
          <w:b/>
          <w:sz w:val="20"/>
          <w:u w:val="single"/>
        </w:rPr>
      </w:r>
    </w:p>
    <w:p>
      <w:pPr>
        <w:pStyle w:val="Normal"/>
        <w:tabs>
          <w:tab w:val="clear" w:pos="708"/>
          <w:tab w:val="left" w:pos="1701" w:leader="none"/>
        </w:tabs>
        <w:rPr>
          <w:rFonts w:ascii="Arial monospaced for SAP" w:hAnsi="Arial monospaced for SAP" w:cs="Arial monospaced for SAP"/>
          <w:b/>
          <w:b/>
          <w:sz w:val="20"/>
          <w:u w:val="single"/>
        </w:rPr>
      </w:pPr>
      <w:r>
        <w:rPr>
          <w:rFonts w:cs="Arial monospaced for SAP" w:ascii="Arial monospaced for SAP" w:hAnsi="Arial monospaced for SAP"/>
          <w:b/>
          <w:sz w:val="20"/>
          <w:u w:val="single"/>
        </w:rPr>
        <w:t>Sprünge</w:t>
      </w:r>
    </w:p>
    <w:p>
      <w:pPr>
        <w:pStyle w:val="Normal"/>
        <w:tabs>
          <w:tab w:val="clear" w:pos="708"/>
          <w:tab w:val="left" w:pos="1701" w:leader="none"/>
        </w:tabs>
        <w:rPr/>
      </w:pPr>
      <w:r>
        <w:rPr>
          <w:rFonts w:cs="Arial monospaced for SAP" w:ascii="Arial monospaced for SAP" w:hAnsi="Arial monospaced for SAP"/>
          <w:sz w:val="20"/>
        </w:rPr>
        <w:t>Für Sprünge im Programmablauf müssen Marken gesetzt werden, entweder eine Zahl oder ein Wort mit Doppelpunkt auf einer Programmzeile.</w:t>
      </w:r>
    </w:p>
    <w:p>
      <w:pPr>
        <w:pStyle w:val="Normal"/>
        <w:tabs>
          <w:tab w:val="clear" w:pos="708"/>
          <w:tab w:val="left" w:pos="1701" w:leader="none"/>
        </w:tabs>
        <w:rPr/>
      </w:pPr>
      <w:r>
        <w:rPr>
          <w:rFonts w:cs="Arial monospaced for SAP" w:ascii="Arial monospaced for SAP" w:hAnsi="Arial monospaced for SAP"/>
          <w:sz w:val="20"/>
        </w:rPr>
        <w:t>GOTO</w:t>
        <w:tab/>
        <w:t xml:space="preserve">Sprungbefehl (der Ablauf wird nach der angegebenen Marke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fortgesetz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GOTO 100</w:t>
        <w:tab/>
        <w:tab/>
        <w:t xml:space="preserve">Das Programm springt zur Marke "100" und fährt </w:t>
      </w:r>
    </w:p>
    <w:p>
      <w:pPr>
        <w:pStyle w:val="Normal"/>
        <w:tabs>
          <w:tab w:val="clear" w:pos="708"/>
          <w:tab w:val="left" w:pos="1701" w:leader="none"/>
        </w:tabs>
        <w:rPr/>
      </w:pPr>
      <w:r>
        <w:rPr>
          <w:rFonts w:cs="Arial monospaced for SAP" w:ascii="Arial monospaced for SAP" w:hAnsi="Arial monospaced for SAP"/>
          <w:sz w:val="20"/>
        </w:rPr>
        <w:tab/>
        <w:tab/>
        <w:tab/>
        <w:tab/>
        <w:t>dort weiter.</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GOTO Ziel</w:t>
        <w:tab/>
        <w:tab/>
        <w:t>Sprung zur Marke "Ziel:"</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3"/>
        <w:rPr/>
      </w:pPr>
      <w:r>
        <w:rPr/>
        <w:t>Bedingungen</w:t>
      </w:r>
    </w:p>
    <w:p>
      <w:pPr>
        <w:pStyle w:val="Normal"/>
        <w:tabs>
          <w:tab w:val="clear" w:pos="708"/>
          <w:tab w:val="left" w:pos="1701" w:leader="none"/>
        </w:tabs>
        <w:rPr/>
      </w:pPr>
      <w:r>
        <w:rPr>
          <w:rFonts w:cs="Arial monospaced for SAP" w:ascii="Arial monospaced for SAP" w:hAnsi="Arial monospaced for SAP"/>
          <w:sz w:val="20"/>
        </w:rPr>
        <w:t>Oft wird die Ausführung eines Programmteils von Bedingungen abhängig gemach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IF THEN</w:t>
        <w:tab/>
        <w:t>Bedingter Befehl: nur wenn ... zutrifft, soll der nach-</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folgende Befehl ausgeführt werd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F x &lt; 1 THEN y = y+1</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F antwort$ = "n" THEN PRINT "Tschüss"</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F a &gt; 100 THEN GOTO Ziel</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Bedingte Befehle können mehrere Zeilen lang sein. Sie werden dann mit ENDIF abgeschloss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F ... TH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ENDIF</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Zu IF...THEN gehört noch ELSE (andernfalls). Damit lassen sich Programm-verzweigungen realisier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IF ... TH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ELS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ENDIF</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3"/>
        <w:rPr/>
      </w:pPr>
      <w:r>
        <w:rPr/>
        <w:t>Schleifen</w:t>
      </w:r>
    </w:p>
    <w:p>
      <w:pPr>
        <w:pStyle w:val="Normal"/>
        <w:tabs>
          <w:tab w:val="clear" w:pos="708"/>
          <w:tab w:val="left" w:pos="1701" w:leader="none"/>
        </w:tabs>
        <w:rPr/>
      </w:pPr>
      <w:r>
        <w:rPr>
          <w:rFonts w:cs="Arial monospaced for SAP" w:ascii="Arial monospaced for SAP" w:hAnsi="Arial monospaced for SAP"/>
          <w:sz w:val="20"/>
        </w:rPr>
        <w:t>Eine Schleife ist die Wiederholung eines Programmteils. Mit den folgenden Befehlen lassen sich Schleifen programmieren:</w:t>
      </w:r>
    </w:p>
    <w:p>
      <w:pPr>
        <w:pStyle w:val="Normal"/>
        <w:tabs>
          <w:tab w:val="clear" w:pos="708"/>
          <w:tab w:val="left" w:pos="1701" w:leader="none"/>
        </w:tabs>
        <w:rPr/>
      </w:pPr>
      <w:r>
        <w:rPr>
          <w:rFonts w:cs="Arial monospaced for SAP" w:ascii="Arial monospaced for SAP" w:hAnsi="Arial monospaced for SAP"/>
          <w:sz w:val="20"/>
        </w:rPr>
        <w:t>WHILE WEND</w:t>
        <w:tab/>
        <w:t xml:space="preserve">so lange als ... zutrifft wird der Programmteil bis zum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Schleifenende WEND wiederhol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WHILE a$ = "j"</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WEND</w:t>
      </w:r>
    </w:p>
    <w:p>
      <w:pPr>
        <w:pStyle w:val="Normal"/>
        <w:tabs>
          <w:tab w:val="clear" w:pos="708"/>
          <w:tab w:val="left" w:pos="1701" w:leader="none"/>
        </w:tabs>
        <w:rPr/>
      </w:pPr>
      <w:r>
        <w:rPr>
          <w:rFonts w:cs="Arial monospaced for SAP" w:ascii="Arial monospaced for SAP" w:hAnsi="Arial monospaced for SAP"/>
          <w:sz w:val="20"/>
        </w:rPr>
        <w:t>Will man die Anzahl der Schleifen zum Voraus festsetzen, verwendet ma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FOR NEXT</w:t>
        <w:tab/>
        <w:t xml:space="preserve">Mit jedem Durchgang wird der Zähler n um 1 erhöht bis zum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Zielwert. Dann geht das Programm bei der Zeile nach NEXT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weiter.</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FOR n = 1 TO 45</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NEXT 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In FOR-NEXT-Schleifen können auch andere Schritte verlangt werd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FOR n=0 TO 100 STEP 2</w:t>
        <w:tab/>
        <w:tab/>
        <w:t>zählt 0,2,4,6,...,100</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FOR n=100 TO 0 STEP –1</w:t>
        <w:tab/>
        <w:t>zählt 100,99,98,97,...,0</w:t>
      </w:r>
    </w:p>
    <w:p>
      <w:pPr>
        <w:pStyle w:val="Normal"/>
        <w:tabs>
          <w:tab w:val="clear" w:pos="708"/>
          <w:tab w:val="left" w:pos="1701" w:leader="none"/>
        </w:tabs>
        <w:rPr/>
      </w:pPr>
      <w:r>
        <w:rPr>
          <w:rFonts w:cs="Arial monospaced for SAP" w:ascii="Arial monospaced for SAP" w:hAnsi="Arial monospaced for SAP"/>
          <w:sz w:val="20"/>
        </w:rPr>
        <w:t>EXIT FOR</w:t>
        <w:tab/>
        <w:t>Erlaubt, die Schleife vorzeitig zu verlass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Beachte: Zu jedem WHILE gehört ein WEND, zu jedem FOR ein NEX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3"/>
        <w:rPr/>
      </w:pPr>
      <w:r>
        <w:rPr/>
        <w:t>Töne</w:t>
      </w:r>
    </w:p>
    <w:p>
      <w:pPr>
        <w:pStyle w:val="Normal"/>
        <w:tabs>
          <w:tab w:val="clear" w:pos="708"/>
          <w:tab w:val="left" w:pos="1701" w:leader="none"/>
        </w:tabs>
        <w:rPr/>
      </w:pPr>
      <w:r>
        <w:rPr>
          <w:rFonts w:cs="Arial monospaced for SAP" w:ascii="Arial monospaced for SAP" w:hAnsi="Arial monospaced for SAP"/>
          <w:sz w:val="20"/>
        </w:rPr>
        <w:t>SOUND x,y</w:t>
        <w:tab/>
        <w:t>Erzeugt einen Ton, wobei x die Tonhöhe (Frequenz in Hz) a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gibt und y die Dauer (Anzahl Zeiteinheiten von 56 ms) des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Tons bestimmt.</w:t>
      </w:r>
    </w:p>
    <w:p>
      <w:pPr>
        <w:pStyle w:val="Normal"/>
        <w:tabs>
          <w:tab w:val="clear" w:pos="708"/>
          <w:tab w:val="left" w:pos="1701" w:leader="none"/>
        </w:tabs>
        <w:rPr/>
      </w:pPr>
      <w:r>
        <w:rPr>
          <w:rFonts w:cs="Arial monospaced for SAP" w:ascii="Arial monospaced for SAP" w:hAnsi="Arial monospaced for SAP"/>
          <w:sz w:val="20"/>
        </w:rPr>
        <w:t>Weil SOUND über Zahlenwerte gesteuert wird, lassen sich durch Veränderungen (Berechnungen) verschiedenste Effekte erzielen. Für Musik bietet sich hingegen PLAY an, weil die Töne wie bei einem Klavier gegeben sind:</w:t>
      </w:r>
    </w:p>
    <w:p>
      <w:pPr>
        <w:pStyle w:val="Normal"/>
        <w:tabs>
          <w:tab w:val="clear" w:pos="708"/>
          <w:tab w:val="left" w:pos="1701" w:leader="none"/>
        </w:tabs>
        <w:rPr/>
      </w:pPr>
      <w:r>
        <w:rPr>
          <w:rFonts w:cs="Arial monospaced for SAP" w:ascii="Arial monospaced for SAP" w:hAnsi="Arial monospaced for SAP"/>
          <w:sz w:val="20"/>
        </w:rPr>
        <w:t>PLAY a$</w:t>
        <w:tab/>
        <w:t>durch die Zeichenkette a$ wird die Tonfolge bestimm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Oktave (O1, O2,...)</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Länge (L1 ganze Note, L2 halbe Note, L4 Viertelnote,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Höhe (Töne der Oktave: C, D, E, F, G, A, B) mit Halbto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schritten + und – (C+ für cis, D- für des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LAY "O1 L4 CDEF L2 GG"</w:t>
      </w:r>
    </w:p>
    <w:p>
      <w:pPr>
        <w:pStyle w:val="Normal"/>
        <w:tabs>
          <w:tab w:val="clear" w:pos="708"/>
          <w:tab w:val="left" w:pos="1701" w:leader="none"/>
        </w:tabs>
        <w:rPr/>
      </w:pPr>
      <w:r>
        <w:rPr>
          <w:rFonts w:cs="Arial monospaced for SAP" w:ascii="Arial monospaced for SAP" w:hAnsi="Arial monospaced for SAP"/>
          <w:sz w:val="20"/>
        </w:rPr>
        <w:t xml:space="preserve">Der PLAY-Befehl kann weiter mit Pausen (P1 ganze Pause, P2 halbe Pause, P4 Viertelpause, ...), Spielart (legato, staccato) und Tempo ausgeschmückt werden!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r>
    </w:p>
    <w:p>
      <w:pPr>
        <w:pStyle w:val="Heading3"/>
        <w:rPr/>
      </w:pPr>
      <w:r>
        <w:rPr/>
        <w:t>Grafik</w:t>
      </w:r>
    </w:p>
    <w:p>
      <w:pPr>
        <w:pStyle w:val="Normal"/>
        <w:tabs>
          <w:tab w:val="clear" w:pos="708"/>
          <w:tab w:val="left" w:pos="1701" w:leader="none"/>
        </w:tabs>
        <w:rPr/>
      </w:pPr>
      <w:r>
        <w:rPr>
          <w:rFonts w:cs="Arial monospaced for SAP" w:ascii="Arial monospaced for SAP" w:hAnsi="Arial monospaced for SAP"/>
          <w:sz w:val="20"/>
        </w:rPr>
        <w:t>Um zeichnen zu können, muss zuerst ein Grafik-Bildschirm erstellt werden (es gibt verschiedene), der Text-Bildschirm (Screen 0) ist nicht grafikfähig.</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SCREEN x</w:t>
        <w:tab/>
        <w:t>Wechselt zum gewünschten Bildschirm.</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SCREEN 0</w:t>
        <w:tab/>
        <w:tab/>
        <w:t>Text</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SCREEN 9</w:t>
        <w:tab/>
        <w:tab/>
        <w:t xml:space="preserve">Grafik </w:t>
      </w:r>
    </w:p>
    <w:p>
      <w:pPr>
        <w:pStyle w:val="Normal"/>
        <w:tabs>
          <w:tab w:val="clear" w:pos="708"/>
          <w:tab w:val="left" w:pos="1701" w:leader="none"/>
        </w:tabs>
        <w:rPr/>
      </w:pPr>
      <w:r>
        <w:rPr>
          <w:rFonts w:cs="Arial monospaced for SAP" w:ascii="Arial monospaced for SAP" w:hAnsi="Arial monospaced for SAP"/>
          <w:sz w:val="20"/>
        </w:rPr>
        <w:t xml:space="preserve">Im Grafikmodus ist die Fläche in Pixel (Punkte) unterteilt: Screen 9 ist 640 Pixel lang und 350 Pixel breit. Jede Stelle kann (ähnlich wie im Koordinatensystem) durch zwei natürliche Zahlen angegeben werden, allerdings ist der Nullpunkt oben links!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0, 0</w:t>
        <w:tab/>
        <w:tab/>
        <w:t>linke obere Ecke des Grafik-Bildschirms</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320, 175</w:t>
        <w:tab/>
        <w:tab/>
        <w:t>Bildschirmmitte</w:t>
      </w:r>
    </w:p>
    <w:p>
      <w:pPr>
        <w:pStyle w:val="Normal"/>
        <w:tabs>
          <w:tab w:val="clear" w:pos="708"/>
          <w:tab w:val="left" w:pos="1701" w:leader="none"/>
        </w:tabs>
        <w:rPr/>
      </w:pPr>
      <w:r>
        <w:rPr>
          <w:rFonts w:cs="Arial monospaced for SAP" w:ascii="Arial monospaced for SAP" w:hAnsi="Arial monospaced for SAP"/>
          <w:sz w:val="20"/>
        </w:rPr>
        <w:tab/>
        <w:t>640, 350</w:t>
        <w:tab/>
        <w:tab/>
        <w:t>rechte untere Ecke des Grafik-Bildschirms</w:t>
      </w:r>
    </w:p>
    <w:p>
      <w:pPr>
        <w:pStyle w:val="Normal"/>
        <w:tabs>
          <w:tab w:val="clear" w:pos="708"/>
          <w:tab w:val="left" w:pos="1701" w:leader="none"/>
        </w:tabs>
        <w:rPr/>
      </w:pPr>
      <w:r>
        <w:rPr>
          <w:rFonts w:cs="Arial monospaced for SAP" w:ascii="Arial monospaced for SAP" w:hAnsi="Arial monospaced for SAP"/>
          <w:sz w:val="20"/>
        </w:rPr>
        <w:t>Für Textausgaben stehen in Screen 9 weiterhin 15 Zeilen zu je 80 Spalten zur Verfügung. Er bietet zudem 16 Farben an, die sich über die Zahlenwerte von 0 bis 15 einstellen lass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PSET</w:t>
        <w:tab/>
        <w:t xml:space="preserve">Zeichnet Punkte, wobei natürlich noch Stelle und Farbe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ngegeben werden müss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PSET (320,175),4 ergibt einen roten Punkt in der Mitte des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Bildschirms.</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LINE</w:t>
        <w:tab/>
        <w:t>Zeichnet Linien oder Rechteck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LINE (0,0)-(640,350),2 ergibt eine grüne Diagonale über den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Bildschirm (von oben links nach unten rechts).</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LINE (50,100)-(100,200),2,B ergibt ein grünes Rechteck mit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50,100) als obere linke Ecke und (100,200) als untere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rechte (B steht für Box).</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LINE (50,100)-(100,200),2,BF ergibt das gleiche Rechteck ganz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grün gefüllt (BF steht für "Box Filled").</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CIRCLE</w:t>
        <w:tab/>
        <w:t>Zeichnet Kreise und Ellipsen:</w:t>
      </w:r>
    </w:p>
    <w:p>
      <w:pPr>
        <w:pStyle w:val="Normal"/>
        <w:tabs>
          <w:tab w:val="clear" w:pos="708"/>
          <w:tab w:val="left" w:pos="1701" w:leader="none"/>
        </w:tabs>
        <w:rPr/>
      </w:pPr>
      <w:r>
        <w:rPr>
          <w:rFonts w:cs="Arial monospaced for SAP" w:ascii="Arial monospaced for SAP" w:hAnsi="Arial monospaced for SAP"/>
          <w:sz w:val="20"/>
        </w:rPr>
        <w:tab/>
        <w:t>CIRCLE (320,175),50,4 ergibt einen roten Kreis mit einem Ra-</w:t>
      </w:r>
    </w:p>
    <w:p>
      <w:pPr>
        <w:pStyle w:val="Normal"/>
        <w:tabs>
          <w:tab w:val="clear" w:pos="708"/>
          <w:tab w:val="left" w:pos="1701" w:leader="none"/>
        </w:tabs>
        <w:rPr/>
      </w:pPr>
      <w:r>
        <w:rPr>
          <w:rFonts w:cs="Arial monospaced for SAP" w:ascii="Arial monospaced for SAP" w:hAnsi="Arial monospaced for SAP"/>
          <w:sz w:val="20"/>
        </w:rPr>
        <w:tab/>
        <w:t>dius von 50 Pixeln in der Mitte des Bildschirms.</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CIRCLE (590,300),50,4,,,0.8 ergibt in der rechten unteren </w:t>
      </w:r>
    </w:p>
    <w:p>
      <w:pPr>
        <w:pStyle w:val="Normal"/>
        <w:tabs>
          <w:tab w:val="clear" w:pos="708"/>
          <w:tab w:val="left" w:pos="1701" w:leader="none"/>
        </w:tabs>
        <w:rPr/>
      </w:pPr>
      <w:r>
        <w:rPr>
          <w:rFonts w:cs="Arial monospaced for SAP" w:ascii="Arial monospaced for SAP" w:hAnsi="Arial monospaced for SAP"/>
          <w:sz w:val="20"/>
        </w:rPr>
        <w:tab/>
        <w:t>Ecke des Bildschirms eine rote Ellipse mit einem grossen Ra-</w:t>
      </w:r>
    </w:p>
    <w:p>
      <w:pPr>
        <w:pStyle w:val="Normal"/>
        <w:tabs>
          <w:tab w:val="clear" w:pos="708"/>
          <w:tab w:val="left" w:pos="1701" w:leader="none"/>
        </w:tabs>
        <w:rPr/>
      </w:pPr>
      <w:r>
        <w:rPr>
          <w:rFonts w:cs="Arial monospaced for SAP" w:ascii="Arial monospaced for SAP" w:hAnsi="Arial monospaced for SAP"/>
          <w:sz w:val="20"/>
        </w:rPr>
        <w:tab/>
        <w:t xml:space="preserve">dius (horizontal) von 50 Pixeln und einem kleinen (vertikal)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von 50∙0,8 = 40 Pixel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Mit dem PAINT-Befehl lässt sich ein vorher gezeichneter Kreis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ganz färben:</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CIRCLE (200,100),50,2</w:t>
        <w:tab/>
        <w:tab/>
        <w:t xml:space="preserve">Ergibt einen grün gefüllten Kreis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AINT (200,100),2</w:t>
        <w:tab/>
        <w:tab/>
        <w:t>mit r = 50 und M(200/100).</w:t>
      </w:r>
    </w:p>
    <w:p>
      <w:pPr>
        <w:pStyle w:val="Normal"/>
        <w:tabs>
          <w:tab w:val="clear" w:pos="708"/>
          <w:tab w:val="left" w:pos="1701" w:leader="none"/>
        </w:tabs>
        <w:rPr/>
      </w:pPr>
      <w:r>
        <w:rPr>
          <w:rFonts w:cs="Arial monospaced for SAP" w:ascii="Arial monospaced for SAP" w:hAnsi="Arial monospaced for SAP"/>
          <w:sz w:val="20"/>
        </w:rPr>
        <w:t>DRAW</w:t>
        <w:tab/>
        <w:t xml:space="preserve">Zeichnet Polygonzug, der über eine Zeichenkette gesteuert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wird:</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Mx,y</w:t>
        <w:tab/>
        <w:tab/>
        <w:t>Bewegt den Zeichenstift zu (x/y)</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B</w:t>
        <w:tab/>
        <w:tab/>
        <w:tab/>
        <w:t>Hebt den Stift (Präfix)</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Cx</w:t>
        <w:tab/>
        <w:tab/>
        <w:tab/>
        <w:t>Zeichenfarb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Richtungen:</w:t>
        <w:tab/>
        <w:t xml:space="preserve">Mit den Buchstaben L,R,U,D,E,F,G,H und einer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ab/>
        <w:tab/>
        <w:t xml:space="preserve">Zahl wird angegeben, wie viele Pixel der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ab/>
        <w:tab/>
        <w:t>Zeichenstift in welche Richtung gehen soll</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ab/>
        <w:tab/>
        <w:tab/>
        <w:t>H  U  E</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ab/>
        <w:tab/>
        <w:tab/>
        <w:t>L  •  R</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ab/>
        <w:tab/>
        <w:tab/>
        <w:tab/>
        <w:t>G  D  F</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Px,y</w:t>
        <w:tab/>
        <w:tab/>
        <w:t>Füll- und Randfarbe</w:t>
      </w:r>
    </w:p>
    <w:p>
      <w:pPr>
        <w:pStyle w:val="Normal"/>
        <w:tabs>
          <w:tab w:val="clear" w:pos="708"/>
          <w:tab w:val="left" w:pos="1701" w:leader="none"/>
        </w:tabs>
        <w:rPr/>
      </w:pPr>
      <w:r>
        <w:rPr>
          <w:rFonts w:cs="Arial monospaced for SAP" w:ascii="Arial monospaced for SAP" w:hAnsi="Arial monospaced for SAP"/>
          <w:sz w:val="20"/>
        </w:rPr>
        <w:tab/>
        <w:t xml:space="preserve">DRAW "C4 BM200,50 R50 U30 M200,50" zeichnet ein Dreieck mit </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ab/>
        <w:t>den Ecken (200/50), (250/50) und (250/20).</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3"/>
        <w:rPr/>
      </w:pPr>
      <w:r>
        <w:rPr/>
        <w:t>Empfehlenswerte Literatur</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Thomas Antoni: Das QBasic-Kochbuch</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Wilfried Furrer: QBasic</w:t>
      </w:r>
    </w:p>
    <w:p>
      <w:pPr>
        <w:pStyle w:val="Normal"/>
        <w:tabs>
          <w:tab w:val="clear" w:pos="708"/>
          <w:tab w:val="left" w:pos="1701" w:leader="none"/>
        </w:tabs>
        <w:rPr>
          <w:rFonts w:ascii="Arial monospaced for SAP" w:hAnsi="Arial monospaced for SAP" w:cs="Arial monospaced for SAP"/>
          <w:sz w:val="20"/>
        </w:rPr>
      </w:pPr>
      <w:r>
        <w:rPr>
          <w:rFonts w:cs="Arial monospaced for SAP" w:ascii="Arial monospaced for SAP" w:hAnsi="Arial monospaced for SAP"/>
          <w:sz w:val="20"/>
        </w:rPr>
        <w:t>Claus-Dieter Volko: The real Adok's way to QBasic</w:t>
      </w:r>
    </w:p>
    <w:p>
      <w:pPr>
        <w:pStyle w:val="Normal"/>
        <w:tabs>
          <w:tab w:val="clear" w:pos="708"/>
          <w:tab w:val="left" w:pos="1701" w:leader="none"/>
        </w:tabs>
        <w:rPr/>
      </w:pPr>
      <w:r>
        <w:rPr>
          <w:rFonts w:cs="Arial monospaced for SAP" w:ascii="Arial monospaced for SAP" w:hAnsi="Arial monospaced for SAP"/>
          <w:sz w:val="20"/>
        </w:rPr>
        <w:t xml:space="preserve">Die Scripts befinden sich auf der QBasic CD-Rom von </w:t>
      </w:r>
      <w:hyperlink r:id="rId2">
        <w:r>
          <w:rPr>
            <w:rStyle w:val="InternetLink"/>
            <w:rFonts w:cs="Arial monospaced for SAP" w:ascii="Arial monospaced for SAP" w:hAnsi="Arial monospaced for SAP"/>
            <w:sz w:val="20"/>
            <w:u w:val="none"/>
          </w:rPr>
          <w:t>www.antonis.de</w:t>
        </w:r>
      </w:hyperlink>
      <w:r>
        <w:rPr>
          <w:rFonts w:cs="Arial monospaced for SAP" w:ascii="Arial monospaced for SAP" w:hAnsi="Arial monospaced for SAP"/>
          <w:sz w:val="20"/>
        </w:rPr>
        <w:t>.</w:t>
      </w:r>
    </w:p>
    <w:p>
      <w:pPr>
        <w:pStyle w:val="Normal"/>
        <w:rPr>
          <w:rFonts w:ascii="Arial monospaced for SAP" w:hAnsi="Arial monospaced for SAP" w:cs="Arial monospaced for SAP"/>
          <w:b/>
          <w:b/>
          <w:sz w:val="20"/>
        </w:rPr>
      </w:pPr>
      <w:r>
        <w:rPr>
          <w:rFonts w:cs="Arial monospaced for SAP" w:ascii="Arial monospaced for SAP" w:hAnsi="Arial monospaced for SAP"/>
          <w:b/>
          <w:sz w:val="20"/>
        </w:rPr>
      </w:r>
    </w:p>
    <w:p>
      <w:pPr>
        <w:pStyle w:val="Normal"/>
        <w:rPr>
          <w:rFonts w:ascii="Arial monospaced for SAP" w:hAnsi="Arial monospaced for SAP" w:cs="Arial monospaced for SAP"/>
          <w:b/>
          <w:b/>
          <w:sz w:val="20"/>
        </w:rPr>
      </w:pPr>
      <w:r>
        <w:rPr>
          <w:rFonts w:cs="Arial monospaced for SAP" w:ascii="Arial monospaced for SAP" w:hAnsi="Arial monospaced for SAP"/>
          <w:b/>
          <w:sz w:val="20"/>
        </w:rPr>
      </w:r>
      <w:r>
        <w:br w:type="page"/>
      </w:r>
    </w:p>
    <w:p>
      <w:pPr>
        <w:pStyle w:val="Normal"/>
        <w:tabs>
          <w:tab w:val="clear" w:pos="708"/>
          <w:tab w:val="left" w:pos="993" w:leader="none"/>
          <w:tab w:val="left" w:pos="1418" w:leader="none"/>
        </w:tabs>
        <w:ind w:left="426" w:hanging="426"/>
        <w:rPr>
          <w:rFonts w:ascii="Arial monospaced for SAP" w:hAnsi="Arial monospaced for SAP" w:eastAsia="Arial monospaced for SAP" w:cs="Arial monospaced for SAP"/>
          <w:sz w:val="20"/>
        </w:rPr>
      </w:pPr>
      <w:r>
        <w:rPr>
          <w:rFonts w:eastAsia="Arial monospaced for SAP" w:cs="Arial monospaced for SAP" w:ascii="Arial monospaced for SAP" w:hAnsi="Arial monospaced for SAP"/>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 w:val="left" w:pos="1418" w:leader="none"/>
        </w:tabs>
        <w:ind w:left="426" w:hanging="426"/>
        <w:rPr>
          <w:rFonts w:ascii="Arial monospaced for SAP" w:hAnsi="Arial monospaced for SAP" w:cs="Arial monospaced for SAP"/>
          <w:b/>
          <w:b/>
        </w:rPr>
      </w:pPr>
      <w:r>
        <w:rPr>
          <w:rFonts w:cs="Arial monospaced for SAP" w:ascii="Arial monospaced for SAP" w:hAnsi="Arial monospaced for SAP"/>
          <w:b/>
        </w:rPr>
        <w:t>2. Aufgaben</w:t>
      </w:r>
    </w:p>
    <w:p>
      <w:pPr>
        <w:pStyle w:val="Normal"/>
        <w:tabs>
          <w:tab w:val="clear" w:pos="708"/>
          <w:tab w:val="left" w:pos="993" w:leader="none"/>
          <w:tab w:val="left" w:pos="1418" w:leader="none"/>
        </w:tabs>
        <w:ind w:left="426" w:hanging="426"/>
        <w:rPr>
          <w:rFonts w:ascii="Arial monospaced for SAP" w:hAnsi="Arial monospaced for SAP" w:cs="Arial monospaced for SAP"/>
          <w:b/>
          <w:b/>
          <w:sz w:val="20"/>
        </w:rPr>
      </w:pPr>
      <w:r>
        <w:rPr>
          <w:rFonts w:cs="Arial monospaced for SAP" w:ascii="Arial monospaced for SAP" w:hAnsi="Arial monospaced for SAP"/>
          <w:b/>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w:t>
        <w:tab/>
        <w:t>Mit dem folgenden Programm kannst du die Potenz zweier Zahlen berechn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a</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LET c = a^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c</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Versuchen wir schrittweise, die Bedienerfreundlichkeit zu heben (du kannst das alte Programm ergänz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CL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Wie heisst die Basis    "; a</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Wie heisst der Exponent "; 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LET c = a^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Der Potenzwert beträgt: ", c</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Damit wir das Programm nicht nach jeder Rechnung wieder neu starten müssen, packen wir es in eine Schleife ei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 = "j"</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HILE w$ = "j"</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CL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Wie heisst die Basis    "; a</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Wie heisst der Exponent "; 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LET c = a^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Der Potenzwert beträgt: ", c</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Noch eine Aufgabe (j/n) "; w$</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Zuletzt fügen wir noch ein paar Bemerkungen bei und machen, dass sich das Programm am Schluss verabschiede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REM "POTENZ.BA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REM Berechnung von Potenz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REM Februar 2005</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 = "j"</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HILE w$ = "j"</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CL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NPUT "Wie heisst die Basis    "; a</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NPUT "Wie heisst der Exponent "; 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LET c = a^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PRINT "Der Potenzwert beträgt: ", c</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NPUT "Noch eine Aufgabe (j/n) "; w$</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Tschüss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Markiere bei jeder Version, was neu dazu gekommen ist. Verstehst du alle Befehle?</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Speichere die letzte Version. Wie wird ein Programm gespeichert, wie wird es gelad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w:t>
        <w:tab/>
        <w:t>Ein Programm zu Rechtecksberechnungen: Schreibe das Programm ab, speichere es dann unter dem angegebenen Namen und starte e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REM "RECHTECK.BA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REM Februar 2005</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CLS : 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Rechtecksberechnung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Wie lang (in cm) ist das Rechteck  "; a</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Wie breit (in cm) ist das Rechteck "; 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u = (a+b)*2</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f = a*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Umfang = "; u; "cm"</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Fläche = "; f; "cm2"</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Ändere das Programm "RECHTECK.BAS" so ab, dass der Benutzer gefragt wird, ob er noch eine weitere Aufgabe lösen wolle. Wenn ja, dann werden neue Seiteneingaben geforder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usbau: Wenn wir von Länge, Breite, Umfang und Fläche zwei Grössen eingeben, dann werden die andern beiden berechne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3.</w:t>
        <w:tab/>
        <w:t>Schreibe ein Programm für Kreisberechnungen: Eingabe des Radius ergibt Umfang und Fläche. Zusatz: Sektorberechnung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4.</w:t>
        <w:tab/>
        <w:t>Umrechnungen von Franken in Euro (und umgekehrt). Der Benutzer wird zunächst nach dem aktuellen Kurs gefragt und dann, ob er Franken in Euro oder Euro in Franken umrechnen wolle. Je nach Antwort wird ein Franken- oder Eurobetrag verlangt und in die andere Währung umgerechne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5.</w:t>
        <w:tab/>
        <w:t>In den USA wird die Temperatur in Fahrenheit angegeben, bei uns in Celsius. Es gil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 xml:space="preserve">  0°C =  32°F</w:t>
        <w:tab/>
        <w:t>Schmelzpunkt von Wasse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100°C = 212°F</w:t>
        <w:tab/>
        <w:t>Siedepunkt von Wasse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Entwickle ein Programm für die Umwandlung von Celsius in Fahrenheit (und umgekehrt).</w:t>
        <w:tab/>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6.</w:t>
        <w:tab/>
        <w:t>Rund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 Was bewirkt die INT-Funktion? Probiere sie au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b) Vergleiche INT(x) mit INT(x+0.5).</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c) Was bewirkt die Funktion INT(x*10)/10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d) Was bewirkt die Funktion INT(x*10+0.5)/10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e) Wie wird eine Zahl auf Zehntel, Hundertstel, Tausendstel,... gerunde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f) Wie könnte ein Betrag auf 5 Rp. genau gerundet werd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7.</w:t>
        <w:tab/>
        <w:t>Entwirf ein kleines Programm, da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 die geraden Zahlen von 0 bis 100</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b) die ungeraden Zahlen &lt; 50</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c) die Zahlen der Zwölferreihe</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d) die Quadratzahlen bis 15</w:t>
      </w:r>
      <w:r>
        <w:rPr>
          <w:rFonts w:cs="Arial monospaced for SAP" w:ascii="Arial monospaced for SAP" w:hAnsi="Arial monospaced for SAP"/>
          <w:sz w:val="20"/>
          <w:vertAlign w:val="superscript"/>
        </w:rPr>
        <w:t>2</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produzier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8.</w:t>
        <w:tab/>
        <w:t>Programmierkniffe:</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 Wie kann ich prüfen, ob eine Division ganzzahlig aufgeh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b) Wie produziere ich eine Zufallszahl zwischen 0 und 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c) Wie produziere ich eine Zufallszahl zwischen m und 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d) Wie lässt sich ein Programm kurz unterbrech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9.</w:t>
        <w:tab/>
        <w:t>Ist 2341 eine Primzahl? Der Computer weiss das zwar auch nicht, aber er kann blitzschnell rechnen und rasch nachschauen, ob die Division durch 2,3,4,5,... aufgeht. Bis zu welchem Divisor musst du ihn arbeiten lassen? Die Division durch die geraden Zahlen (ausser 2) kann man sich auch spar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usbau: Bruchkürzungs-Programm</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0.</w:t>
        <w:tab/>
        <w:t>Bruchrechnen: Nach Eingabe zweier Brüche und einer Operation liefert der Computer das Resultat (vielleicht sogar gekürz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1.</w:t>
        <w:tab/>
        <w:t>Nicht aufgehende Divisionen durch n liefern periodische Dezimalbrüche, wobei die Periode höchstens (n-1) Stellen aufweisen kann. Eine schöne Arbeit für den Compute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2.</w:t>
        <w:tab/>
        <w:t>Die Kreiszahl Pi lässt sich auf verschiedene Arten bestimmen. Eine interessante Art hat Gottfried Wilhelm Leibniz 1673 gefunden:</w:t>
      </w:r>
    </w:p>
    <w:p>
      <w:pPr>
        <w:pStyle w:val="Normal"/>
        <w:tabs>
          <w:tab w:val="clear" w:pos="708"/>
          <w:tab w:val="left" w:pos="993" w:leader="none"/>
          <w:tab w:val="left" w:pos="1418" w:leader="none"/>
        </w:tabs>
        <w:ind w:left="426" w:hanging="426"/>
        <w:rPr/>
      </w:pPr>
      <w:r>
        <w:rPr>
          <w:rFonts w:cs="Arial monospaced for SAP" w:ascii="Arial monospaced for SAP" w:hAnsi="Arial monospaced for SAP"/>
          <w:sz w:val="20"/>
        </w:rPr>
        <w:tab/>
        <w:tab/>
        <w:t>Π = 4*(1–1/3+1/5–1/7+1/9-...)</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Entwickle ein Programm, das den Pi-Wert aus den ersten n Brüchen ergibt.</w:t>
      </w:r>
    </w:p>
    <w:p>
      <w:pPr>
        <w:pStyle w:val="Normal"/>
        <w:tabs>
          <w:tab w:val="clear" w:pos="708"/>
          <w:tab w:val="left" w:pos="993" w:leader="none"/>
          <w:tab w:val="left" w:pos="1418" w:leader="none"/>
        </w:tabs>
        <w:ind w:left="426" w:hanging="426"/>
        <w:rPr/>
      </w:pPr>
      <w:r>
        <w:rPr>
          <w:rFonts w:cs="Arial monospaced for SAP" w:ascii="Arial monospaced for SAP" w:hAnsi="Arial monospaced for SAP"/>
          <w:sz w:val="20"/>
        </w:rPr>
        <w:tab/>
        <w:t>Hinweis: Verwende statt der üblichen Single-Variablen (für Dezimalbrüche mit 7 Stellen) so genannte Double-Variablen (16 Stellen). Kennzeichnung mit #: x# , y# , z#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3.</w:t>
        <w:tab/>
        <w:t>Zinsrechnen: Nach Eingabe von Kapital, Zinssatz und Zeit (Datum der Einlage, Datum des Abhebens) soll der Zins (auf 5 Rp. gerundet) ausgegeben werden. Vielleicht werden automatisch 35% Verrechnungssteuer abgezogen, falls der Bruttozins Fr. 50.- oder mehr beträg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4.</w:t>
        <w:tab/>
        <w:t>TIMER gibt die momentane Anzahl Sekunden an, die seit Mitternacht verflossen sind. Entwickle ein Programm, das die aktuelle Uhrzeit in h, min und sec angibt. Ausbau: Digital-Uh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5.</w:t>
        <w:tab/>
        <w:t>Ein guter Würfel sollte alle Augenzahlen gleich häufig zeigen (bei genügend grosser Anzahl Würfe). Wie gut ist der QBasic-Würfel? – Lass den Computer viele Male würfeln und gleichzeitig zählen, wie oft er eine Eins, eine Zwei,... gewürfelt ha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6.</w:t>
        <w:tab/>
        <w:t>Rechentrainer: Du wählst den Zahlenbereich (z.Bsp. Zahlen von 1 bis 25) und die Operation, der Computer stellt dir dann eine Serie von Kopfrechnungen und korrigiert deine Resultate.</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7.</w:t>
        <w:tab/>
        <w:t>Ein Ratespiel: Der Computer würfelt eine Zahl, der Spieler versucht sie zu erraten. Wie gross ist die Trefferchance (theoretisch, praktisch)?</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8.</w:t>
        <w:tab/>
        <w:t>Ein anderes Ratespiel: Der Computer wählt eine Zufallszahl zwischen 0 und n. Der Spieler soll mit möglichst wenigen Versuchen diese Zahl erraten, indem er das mögliche Intervall einschränkt ("Die gesuchte Zahl liegt zwischen ... und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19.</w:t>
        <w:tab/>
        <w:t>Böse Eins: Ein Spieler würfelt ein oder mehrere Male nacheinander und addiert die Augenzahlen. Wenn er eine 1 würfelt, so ist die erhaltene Summe verloren und er muss den Würfel dem Gegner geben. Natürlich darf er den Würfel weitergeben bevor er eine Eins würfelt. Dann kann er die Summe zu seinen bereits gewürfelten Punkten hinzugeben. Gewonnen hat, wer zuerst 100 Punkte erreich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Probiere das Spiel zunächst aus und entwickle dann ein Programm dafü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0.</w:t>
        <w:tab/>
        <w:t>Das folgende Programm erzeugt "Pseudo-Zufallszahl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INPUT "Anzahl Werte: "; 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x = TIMER/1000</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x = x – INT(x)</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FOR i=1 to 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x = x+1</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x = x^6</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x = x - INT(x)</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PRINT x,</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NEXT i</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Kontrolliere mit der Würfelstatistik (Nr.15), ob es sich um einen guten Generator von "Zufallszahlen" handelt. Weshalb liefert er sicher keine echten Zufallszahl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1.</w:t>
        <w:tab/>
        <w:t>Ein Ton-Experime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x = 3200 : y = 1</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FOR n = 1 TO 50</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x = x * 0.95</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y = y * 1.04</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SOUND x, y</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NEXT 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FOR n = 1 TO 50</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x = x * 1.04</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y = y * 0.95</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SOUND x, y</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NEXT 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Mach eigene Versuche und schreibe das interessanteste Resultat als Programm auf (speichern nicht vergess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2.</w:t>
        <w:tab/>
        <w:t>Hörtest: Bis zu welcher Frequenz hörst du einen Ton? Der Test soll von tiefen Tönen nach oben verlaufen und dann von sehr hohen, unhörbaren Tönen zu tieferen.</w:t>
        <w:tab/>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3.</w:t>
        <w:tab/>
        <w:t>Bring dem Computer bei, ein Lied zu singen (z.Bsp. "Frère Jacque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4.</w:t>
        <w:tab/>
        <w:t>Mit dem folgenden Programm kannst du Klavier spiel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CLS : CLEA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Klavier spielen"</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Drücke die Tasten 1, 2, 3, ... 8"</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PRINT "(beenden mit q)"</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HILE t$&lt;&gt;"q"</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t$ = INKEY$</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1" THEN PLAY "O1 L4 C"</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2" THEN PLAY "O1 L4 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3" THEN PLAY "O1 L4 E"</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4" THEN PLAY "O1 L4 F"</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5" THEN PLAY "O1 L4 G"</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6" THEN PLAY "O1 L4 A"</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7" THEN PLAY "O1 L4 B"</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ab/>
        <w:t>IF t$ = "8" THEN PLAY "O2 L4 C"</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W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ab/>
        <w:t>END</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5.</w:t>
        <w:tab/>
        <w:t>Untersuche den Befehl COLOR: Welche Zahl erzeugt welche Farbe?</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6.</w:t>
        <w:tab/>
        <w:t>Ein Roboter geht eine Anzahl Pixel nach rechts, dann eine (andere) Anzahl Pixel nach unten, dann eine gewisse Anzahl Pixel nach links und dann noch etwas nach oben. Diese Bewegung wiederholt er einige Male und zeichnet dabei seine Spur auf den Bildschirm.</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7.</w:t>
        <w:tab/>
        <w:t>Bring einen Kreis dazu, quer über den Bildschirm zu laufen! Vielleicht ändert er dabei sogar seine Grösse und er quietscht dazu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28.</w:t>
        <w:tab/>
        <w:t>Den Zufall sichtbar machen: Entwickle ein Programm, das</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 xml:space="preserve">a) zeigt, wie Schneeflocken auf dem Bildschirm landen! Oder </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b) zeigt, wie es regnet! Ode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tab/>
        <w:t>c) auf dem Bildschirm einen wirren Linienzug erzeugt! Oder...</w:t>
      </w:r>
    </w:p>
    <w:p>
      <w:pPr>
        <w:pStyle w:val="Normal"/>
        <w:tabs>
          <w:tab w:val="clear" w:pos="708"/>
          <w:tab w:val="left" w:pos="993" w:leader="none"/>
          <w:tab w:val="left" w:pos="1418" w:leader="none"/>
        </w:tabs>
        <w:ind w:left="426" w:hanging="426"/>
        <w:rPr>
          <w:rFonts w:ascii="Arial monospaced for SAP" w:hAnsi="Arial monospaced for SAP" w:cs="Arial monospaced for SAP"/>
          <w:sz w:val="20"/>
        </w:rPr>
      </w:pPr>
      <w:r>
        <w:rPr>
          <w:rFonts w:cs="Arial monospaced for SAP" w:ascii="Arial monospaced for SAP" w:hAnsi="Arial monospaced for SAP"/>
          <w:sz w:val="20"/>
        </w:rPr>
      </w:r>
      <w:r>
        <w:br w:type="page"/>
      </w:r>
    </w:p>
    <w:p>
      <w:pPr>
        <w:pStyle w:val="Heading1"/>
        <w:pBdr>
          <w:top w:val="nil"/>
          <w:left w:val="nil"/>
          <w:bottom w:val="nil"/>
          <w:right w:val="nil"/>
        </w:pBdr>
        <w:tabs>
          <w:tab w:val="clear" w:pos="708"/>
          <w:tab w:val="left" w:pos="3969" w:leader="none"/>
        </w:tabs>
        <w:rPr>
          <w:rFonts w:eastAsia="Courier;Courier New"/>
        </w:rPr>
      </w:pPr>
      <w:r>
        <w:rPr>
          <w:rFonts w:eastAsia="Courier;Courier New"/>
        </w:rPr>
        <w:t xml:space="preserve"> </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tabs>
          <w:tab w:val="clear" w:pos="708"/>
          <w:tab w:val="left" w:pos="3969" w:leader="none"/>
        </w:tabs>
        <w:rPr>
          <w:rFonts w:ascii="Arial monospaced for SAP" w:hAnsi="Arial monospaced for SAP" w:cs="Arial monospaced for SAP"/>
        </w:rPr>
      </w:pPr>
      <w:r>
        <w:rPr>
          <w:rFonts w:cs="Arial monospaced for SAP" w:ascii="Arial monospaced for SAP" w:hAnsi="Arial monospaced for SAP"/>
        </w:rPr>
        <w:t>3.1 Befehl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  -</w:t>
        <w:tab/>
        <w:t>plus, minus</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  /</w:t>
        <w:tab/>
        <w:t>mal, durch</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w:t>
        <w:tab/>
        <w:t>hoch</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  &lt;&gt;</w:t>
        <w:tab/>
        <w:t>gleich, ungleich</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t;  &gt;</w:t>
        <w:tab/>
        <w:t>kleiner, grösser</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t;=  &gt;=</w:t>
        <w:tab/>
        <w:t>höchstens, mindestens</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a</w:t>
        <w:tab/>
        <w:t>Variable für Zahlen</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a$</w:t>
        <w:tab/>
        <w:t>Variable für Text (Zeichenkette, String)</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w:t>
        <w:tab/>
        <w:t>trennt Befehle auf der gleichen Zeil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CIRCLE (a,b),c,d</w:t>
        <w:tab/>
        <w:t>Kreis mit M(a/b) und Radius c, Farbe d</w:t>
      </w:r>
    </w:p>
    <w:p>
      <w:pPr>
        <w:pStyle w:val="Normal"/>
        <w:tabs>
          <w:tab w:val="clear" w:pos="708"/>
          <w:tab w:val="left" w:pos="3969" w:leader="none"/>
        </w:tabs>
        <w:rPr/>
      </w:pPr>
      <w:r>
        <w:rPr>
          <w:rFonts w:cs="Arial monospaced for SAP" w:ascii="Arial monospaced for SAP" w:hAnsi="Arial monospaced for SAP"/>
          <w:sz w:val="20"/>
        </w:rPr>
        <w:t>CIRCLE (a,b),c,d,,,e</w:t>
        <w:tab/>
        <w:t>Ellipse mit r</w:t>
      </w:r>
      <w:r>
        <w:rPr>
          <w:rFonts w:cs="Arial monospaced for SAP" w:ascii="Arial monospaced for SAP" w:hAnsi="Arial monospaced for SAP"/>
          <w:sz w:val="20"/>
          <w:vertAlign w:val="subscript"/>
        </w:rPr>
        <w:t>2</w:t>
      </w:r>
      <w:r>
        <w:rPr>
          <w:rFonts w:cs="Arial monospaced for SAP" w:ascii="Arial monospaced for SAP" w:hAnsi="Arial monospaced for SAP"/>
          <w:sz w:val="20"/>
        </w:rPr>
        <w:t xml:space="preserve"> = r</w:t>
      </w:r>
      <w:r>
        <w:rPr>
          <w:rFonts w:cs="Arial monospaced for SAP" w:ascii="Arial monospaced for SAP" w:hAnsi="Arial monospaced for SAP"/>
          <w:sz w:val="20"/>
          <w:vertAlign w:val="subscript"/>
        </w:rPr>
        <w:t>1</w:t>
      </w:r>
      <w:r>
        <w:rPr>
          <w:rFonts w:cs="Arial monospaced for SAP" w:ascii="Arial monospaced for SAP" w:hAnsi="Arial monospaced for SAP"/>
          <w:sz w:val="20"/>
        </w:rPr>
        <w:t>•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CLEAR</w:t>
        <w:tab/>
        <w:t>leert alle Speicher</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CLS</w:t>
        <w:tab/>
        <w:t>leert den Bildschirm</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COLOR a,b</w:t>
        <w:tab/>
        <w:t>Textfarbe a auf Hintergrundfarbe b</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DRAW</w:t>
        <w:tab/>
        <w:t>zeichnet Polygonzug</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END</w:t>
        <w:tab/>
        <w:t>beendet ein Programm</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ENDIF</w:t>
        <w:tab/>
        <w:t>beendet einen bedingten Befehl</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EXIT FOR</w:t>
        <w:tab/>
        <w:t>Verlassen einer Zählschleif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FOR...NEXT (...STEP)</w:t>
        <w:tab/>
        <w:t>Schleife (mit gezählten Durchläufen)</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GOTO a</w:t>
        <w:tab/>
        <w:t>Sprung zur Marke a (oder a$)</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IF...THEN (...ELSE) (...END IF)</w:t>
        <w:tab/>
        <w:t>Befehlsbedingung</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INKEY</w:t>
        <w:tab/>
        <w:t>Tastatureingabe ohne Programmstop</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INPUT</w:t>
        <w:tab/>
        <w:t>Tastatureingabe mit Programmstop</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INT(a)</w:t>
        <w:tab/>
        <w:t>Integerfunktion</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ET</w:t>
        <w:tab/>
        <w:t>Zuweisung (Zahl oder Text in Speicher)</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INE (a,b)-(c,d),e</w:t>
        <w:tab/>
        <w:t>Linie von (a/b) zu (c/d), Farbe 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INE (a,b)-(c,d),e,B</w:t>
        <w:tab/>
        <w:t>Rechteck zwischen (a/b) und (c/d), Farbe 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INE (a,b)-(c,d),e,BF</w:t>
        <w:tab/>
        <w:t>gefülltes Rechteck</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LOCATE a,b</w:t>
        <w:tab/>
        <w:t>Cursorsprung nach Zeile a, Spalte b</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PAINT (a,b),c</w:t>
        <w:tab/>
        <w:t>Kreisfüllung mit Farbe c</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PLAY a$</w:t>
        <w:tab/>
        <w:t>Ton der Tonleiter</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PRINT</w:t>
        <w:tab/>
        <w:t>Bildschirmausgabe</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PRINT TAB (a)</w:t>
        <w:tab/>
        <w:t>Bildschirmausgabe ab Spalte a</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PSET (a,b),c</w:t>
        <w:tab/>
        <w:t>Punkt bei (a/b), Farbe c</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RANDOMIZE TIMER</w:t>
        <w:tab/>
        <w:t>richtet den Zufallszahlengenerator ein</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REM</w:t>
        <w:tab/>
        <w:t>Bemerkung</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RND</w:t>
        <w:tab/>
        <w:t>liefert eine Zufallszahl</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SCREEN a</w:t>
        <w:tab/>
        <w:t>Text- oder Grafikbildschirm</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SLEEP a</w:t>
        <w:tab/>
        <w:t>Unterbruch während a Sekunden</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SOUND a,b</w:t>
        <w:tab/>
        <w:t>Ton mit Frequenz a Hz während b•0,056 Sek</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SQR(a)</w:t>
        <w:tab/>
        <w:t>Quadratwurzel</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TIMER</w:t>
        <w:tab/>
        <w:t>Zeit (Anzahl Sekunden nach Mitternacht)</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WHILE...WEND</w:t>
        <w:tab/>
        <w:t>Schleife (abhängig von Bedingung)</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Ctrl]+[Pause/Break]</w:t>
        <w:tab/>
        <w:t>Programm-Abbruch</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t>[Umschalttaste]+[F5]</w:t>
        <w:tab/>
        <w:t>Programm-Start</w:t>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969" w:leader="none"/>
        </w:tabs>
        <w:rPr>
          <w:rFonts w:ascii="Arial monospaced for SAP" w:hAnsi="Arial monospaced for SAP" w:cs="Arial monospaced for SAP"/>
          <w:sz w:val="20"/>
        </w:rPr>
      </w:pPr>
      <w:r>
        <w:rPr>
          <w:rFonts w:cs="Arial monospaced for SAP" w:ascii="Arial monospaced for SAP" w:hAnsi="Arial monospaced for SAP"/>
          <w:sz w:val="20"/>
        </w:rPr>
      </w:r>
      <w:r>
        <w:br w:type="page"/>
      </w:r>
    </w:p>
    <w:p>
      <w:pPr>
        <w:pStyle w:val="Normal"/>
        <w:tabs>
          <w:tab w:val="clear" w:pos="708"/>
          <w:tab w:val="left" w:pos="360" w:leader="none"/>
          <w:tab w:val="right" w:pos="4680" w:leader="none"/>
          <w:tab w:val="left" w:pos="5040" w:leader="none"/>
        </w:tabs>
        <w:rPr>
          <w:rFonts w:ascii="Arial monospaced for SAP" w:hAnsi="Arial monospaced for SAP" w:eastAsia="Arial monospaced for SAP" w:cs="Arial monospaced for SAP"/>
          <w:sz w:val="20"/>
        </w:rPr>
      </w:pPr>
      <w:r>
        <w:rPr>
          <w:rFonts w:eastAsia="Arial monospaced for SAP" w:cs="Arial monospaced for SAP" w:ascii="Arial monospaced for SAP" w:hAnsi="Arial monospaced for SAP"/>
          <w:sz w:val="20"/>
        </w:rPr>
        <w:t xml:space="preserve"> </w:t>
      </w:r>
    </w:p>
    <w:p>
      <w:pPr>
        <w:pStyle w:val="Heading1"/>
        <w:tabs>
          <w:tab w:val="clear" w:pos="708"/>
          <w:tab w:val="left" w:pos="360" w:leader="none"/>
          <w:tab w:val="right" w:pos="4680" w:leader="none"/>
          <w:tab w:val="left" w:pos="5040" w:leader="none"/>
        </w:tabs>
        <w:rPr>
          <w:rFonts w:ascii="Arial monospaced for SAP" w:hAnsi="Arial monospaced for SAP" w:cs="Arial monospaced for SAP"/>
        </w:rPr>
      </w:pPr>
      <w:r>
        <w:rPr>
          <w:rFonts w:cs="Arial monospaced for SAP" w:ascii="Arial monospaced for SAP" w:hAnsi="Arial monospaced for SAP"/>
        </w:rPr>
        <w:t>3.2 Farbcode</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Das folgende kleine Programm ermöglicht dir, den Farbcode zu untersuchen:</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REM "FARBCODE.BAS"</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REM Februar 2005</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CLS</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FOR n = 0 TO 15</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  m = n+1</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  IF m = 16 THEN m = 0</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  COLOR n,m</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  PRINT "Das ist Schriftfarbe";n;"auf Hintergrund";m</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NEXT n</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ab/>
        <w:t>END</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0</w:t>
        <w:tab/>
        <w:t xml:space="preserve">. . . . . . . . . . . . . </w:t>
        <w:tab/>
        <w:t>8</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1</w:t>
        <w:tab/>
        <w:t>. . . . . . . . . . . . .</w:t>
        <w:tab/>
        <w:t>9</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2</w:t>
        <w:tab/>
        <w:t>. . . . . . . . . . . . .</w:t>
        <w:tab/>
        <w:t>10</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3</w:t>
        <w:tab/>
        <w:t>. . . . . . . . . . . . .</w:t>
        <w:tab/>
        <w:t>11</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4</w:t>
        <w:tab/>
        <w:t>. . . . . . . . . . . . .</w:t>
        <w:tab/>
        <w:t>12</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5</w:t>
        <w:tab/>
        <w:t>. . . . . . . . . . . . .</w:t>
        <w:tab/>
        <w:t>13</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6</w:t>
        <w:tab/>
        <w:t>. . . . . . . . . . . . .</w:t>
        <w:tab/>
        <w:t>14</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7</w:t>
        <w:tab/>
        <w:t>. . . . . . . . . . . . .</w:t>
        <w:tab/>
        <w:t>15</w:t>
        <w:tab/>
        <w:t>. . . . . . . . . . . . .</w:t>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360" w:leader="none"/>
          <w:tab w:val="right" w:pos="4680" w:leader="none"/>
          <w:tab w:val="left" w:pos="5040" w:leader="none"/>
        </w:tabs>
        <w:rPr>
          <w:rFonts w:ascii="Arial monospaced for SAP" w:hAnsi="Arial monospaced for SAP" w:cs="Arial monospaced for SAP"/>
          <w:sz w:val="20"/>
        </w:rPr>
      </w:pPr>
      <w:r>
        <w:rPr>
          <w:rFonts w:cs="Arial monospaced for SAP" w:ascii="Arial monospaced for SAP" w:hAnsi="Arial monospaced for SAP"/>
          <w:sz w:val="20"/>
        </w:rPr>
        <w:t>Mit diesem Code kann die Farbe auch bei den grafischen Befehlen PSET, LINE, CIRCLE, PAINT und DRAW bestimmt werden.</w:t>
      </w:r>
      <w:r>
        <w:br w:type="page"/>
      </w:r>
    </w:p>
    <w:p>
      <w:pPr>
        <w:pStyle w:val="Heading1"/>
        <w:pBdr>
          <w:top w:val="nil"/>
          <w:left w:val="nil"/>
          <w:bottom w:val="nil"/>
          <w:right w:val="nil"/>
        </w:pBdr>
        <w:tabs>
          <w:tab w:val="clear" w:pos="708"/>
          <w:tab w:val="left" w:pos="2268" w:leader="none"/>
          <w:tab w:val="left" w:pos="4536" w:leader="none"/>
          <w:tab w:val="left" w:pos="6804" w:leader="none"/>
          <w:tab w:val="left" w:pos="12474" w:leader="none"/>
        </w:tabs>
        <w:rPr>
          <w:rFonts w:ascii="Arial monospaced for SAP" w:hAnsi="Arial monospaced for SAP" w:eastAsia="Arial monospaced for SAP" w:cs="Arial monospaced for SAP"/>
          <w:sz w:val="20"/>
        </w:rPr>
      </w:pPr>
      <w:r>
        <w:rPr>
          <w:rFonts w:eastAsia="Arial monospaced for SAP" w:cs="Arial monospaced for SAP" w:ascii="Arial monospaced for SAP" w:hAnsi="Arial monospaced for SAP"/>
          <w:sz w:val="20"/>
        </w:rPr>
        <w:t xml:space="preserve"> </w:t>
      </w:r>
    </w:p>
    <w:p>
      <w:pPr>
        <w:pStyle w:val="Heading1"/>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rPr>
      </w:pPr>
      <w:r>
        <w:rPr>
          <w:rFonts w:cs="Arial monospaced for SAP" w:ascii="Arial monospaced for SAP" w:hAnsi="Arial monospaced for SAP"/>
        </w:rPr>
        <w:t>3.3 Zahlen runden</w:t>
      </w:r>
    </w:p>
    <w:p>
      <w:pPr>
        <w:pStyle w:val="Heading1"/>
        <w:pBdr>
          <w:top w:val="nil"/>
          <w:left w:val="nil"/>
          <w:bottom w:val="nil"/>
          <w:right w:val="nil"/>
        </w:pBdr>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pBdr>
          <w:top w:val="nil"/>
          <w:left w:val="nil"/>
          <w:bottom w:val="nil"/>
          <w:right w:val="nil"/>
        </w:pBdr>
        <w:tabs>
          <w:tab w:val="clear" w:pos="708"/>
          <w:tab w:val="left" w:pos="2268" w:leader="none"/>
          <w:tab w:val="left" w:pos="4536" w:leader="none"/>
          <w:tab w:val="left" w:pos="6804" w:leader="none"/>
          <w:tab w:val="left" w:pos="12474" w:leader="none"/>
        </w:tabs>
        <w:rPr/>
      </w:pPr>
      <w:r>
        <w:rPr>
          <w:rFonts w:cs="Arial monospaced for SAP" w:ascii="Arial monospaced for SAP" w:hAnsi="Arial monospaced for SAP"/>
          <w:b w:val="false"/>
          <w:sz w:val="20"/>
        </w:rPr>
        <w:t>Die Integer-Funktion schneidet bei positiven Dezimalbrüchen einfach den Teil nach dem Komma ab und lässt die ganze Zahl vor dem Komma stehen, sie liefert also die nächst tiefere ganze Zahl. Beim Runden auf Einer muss ab 0,5 aber die nächst höhere ganze Zahl genommen werden. Man erreicht das durch Addition von 0,5 vor dem Abschneiden:</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b/>
          <w:b/>
          <w:sz w:val="20"/>
        </w:rPr>
      </w:pPr>
      <w:r>
        <w:rPr>
          <w:rFonts w:cs="Arial monospaced for SAP" w:ascii="Arial monospaced for SAP" w:hAnsi="Arial monospaced for SAP"/>
          <w:b/>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pBdr>
          <w:top w:val="nil"/>
          <w:left w:val="nil"/>
          <w:bottom w:val="nil"/>
          <w:right w:val="nil"/>
        </w:pBdr>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x</w:t>
        <w:tab/>
        <w:t>INT(x)</w:t>
        <w:tab/>
        <w:t>x + 0.5</w:t>
        <w:tab/>
        <w:t>INT(x + 0.5)</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___________________________________________________________________________</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1,214</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2,438</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3,542</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4,751</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5,975</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___________________________________________________________________________</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pPr>
      <w:r>
        <w:rPr>
          <w:rFonts w:cs="Arial monospaced for SAP" w:ascii="Arial monospaced for SAP" w:hAnsi="Arial monospaced for SAP"/>
          <w:sz w:val="20"/>
        </w:rPr>
        <w:t>Wenn wir auf Zehntel runden wollen, so nehmen wir das Zehnfache der gegebenen Zahl, runden auf Einer und dividieren das Resultat durch 10:</w:t>
      </w:r>
    </w:p>
    <w:p>
      <w:pPr>
        <w:pStyle w:val="Heading1"/>
        <w:pBdr>
          <w:top w:val="nil"/>
          <w:left w:val="nil"/>
          <w:bottom w:val="nil"/>
          <w:right w:val="nil"/>
        </w:pBdr>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pBdr>
          <w:top w:val="nil"/>
          <w:left w:val="nil"/>
          <w:bottom w:val="nil"/>
          <w:right w:val="nil"/>
        </w:pBdr>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x</w:t>
        <w:tab/>
        <w:t>x*10+0.5</w:t>
        <w:tab/>
        <w:t>INT(x*10+0.5)</w:t>
        <w:tab/>
        <w:t>INT(x*10+0.5)/10</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___________________________________________________________________________</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1,214</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2,438</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3,542</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4,751</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5,975</w:t>
        <w:tab/>
        <w:t>..........</w:t>
        <w:tab/>
        <w:t>..........</w:t>
        <w:tab/>
        <w:t>..........</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___________________________________________________________________________</w:t>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268" w:leader="none"/>
          <w:tab w:val="left" w:pos="4536" w:leader="none"/>
          <w:tab w:val="left" w:pos="6804"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Wie lassen sich Dezimalbrüche auf Hundertstel, Tausendstel,... runden?</w:t>
      </w:r>
      <w:r>
        <w:br w:type="page"/>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eastAsia="Arial monospaced for SAP" w:cs="Arial monospaced for SAP"/>
          <w:sz w:val="20"/>
        </w:rPr>
      </w:pPr>
      <w:r>
        <w:rPr>
          <w:rFonts w:eastAsia="Arial monospaced for SAP" w:cs="Arial monospaced for SAP" w:ascii="Arial monospaced for SAP" w:hAnsi="Arial monospaced for SAP"/>
          <w:sz w:val="20"/>
        </w:rPr>
        <w:t xml:space="preserve"> </w:t>
      </w:r>
    </w:p>
    <w:p>
      <w:pPr>
        <w:pStyle w:val="Heading1"/>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rPr>
      </w:pPr>
      <w:r>
        <w:rPr>
          <w:rFonts w:cs="Arial monospaced for SAP" w:ascii="Arial monospaced for SAP" w:hAnsi="Arial monospaced for SAP"/>
        </w:rPr>
        <w:t>3.4 Würfelzahlen</w:t>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t>Bei vielen Spielen muss auch der Computer würfeln können. Mit Hilfe der Zufalls-Funktion RND (random) produzieren wir aus Dezimalbrüchen &lt; 1 die Würfelzahlen 1,2,3,4,5,6:</w:t>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b w:val="false"/>
          <w:b w:val="false"/>
          <w:sz w:val="20"/>
        </w:rPr>
      </w:pPr>
      <w:r>
        <w:rPr>
          <w:rFonts w:cs="Arial monospaced for SAP" w:ascii="Arial monospaced for SAP" w:hAnsi="Arial monospaced for SAP"/>
          <w:b w:val="false"/>
          <w:sz w:val="20"/>
        </w:rPr>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Heading1"/>
        <w:pBdr>
          <w:top w:val="nil"/>
          <w:left w:val="nil"/>
          <w:bottom w:val="nil"/>
          <w:right w:val="nil"/>
        </w:pBdr>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Befehl</w:t>
        <w:tab/>
        <w:t>Ausgabe</w:t>
        <w:tab/>
        <w:t>von</w:t>
        <w:tab/>
        <w:t>bis</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___________________________________________________________________________</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RND</w:t>
        <w:tab/>
        <w:t>Dezimalbrüche</w:t>
        <w:tab/>
        <w:t>.,..........</w:t>
        <w:tab/>
        <w:t>.,..........</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RND*6</w:t>
        <w:tab/>
        <w:t>Dezimalbrüche</w:t>
        <w:tab/>
        <w:t>.,..........</w:t>
        <w:tab/>
        <w:t>.,..........</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INT(RND*6)</w:t>
        <w:tab/>
        <w:t>natürliche Zahlen</w:t>
        <w:tab/>
        <w:t>...</w:t>
        <w:tab/>
        <w:t>...</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INT(RND*6)+1</w:t>
        <w:tab/>
        <w:t>natürliche Zahlen</w:t>
        <w:tab/>
        <w:t>...</w:t>
        <w:tab/>
        <w:t>...</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___________________________________________________________________________</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Probiere das folgende Programm aus:</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CLS</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RANDOMIZE TIMER</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FOR n=1 TO 600</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eastAsia="Arial monospaced for SAP" w:cs="Arial monospaced for SAP" w:ascii="Arial monospaced for SAP" w:hAnsi="Arial monospaced for SAP"/>
          <w:sz w:val="20"/>
        </w:rPr>
        <w:t xml:space="preserve">  </w:t>
      </w:r>
      <w:r>
        <w:rPr>
          <w:rFonts w:cs="Arial monospaced for SAP" w:ascii="Arial monospaced for SAP" w:hAnsi="Arial monospaced for SAP"/>
          <w:sz w:val="20"/>
        </w:rPr>
        <w:t>w = INT(RND*6)+1</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eastAsia="Arial monospaced for SAP" w:cs="Arial monospaced for SAP" w:ascii="Arial monospaced for SAP" w:hAnsi="Arial monospaced for SAP"/>
          <w:sz w:val="20"/>
        </w:rPr>
        <w:t xml:space="preserve">  </w:t>
      </w:r>
      <w:r>
        <w:rPr>
          <w:rFonts w:cs="Arial monospaced for SAP" w:ascii="Arial monospaced for SAP" w:hAnsi="Arial monospaced for SAP"/>
          <w:sz w:val="20"/>
        </w:rPr>
        <w:t>PRINT w;</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NEXT n</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t>END</w:t>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1985" w:leader="none"/>
          <w:tab w:val="left" w:pos="5103" w:leader="none"/>
          <w:tab w:val="left" w:pos="7371" w:leader="none"/>
          <w:tab w:val="left" w:pos="12474" w:leader="none"/>
        </w:tabs>
        <w:rPr/>
      </w:pPr>
      <w:r>
        <w:rPr>
          <w:rFonts w:cs="Arial monospaced for SAP" w:ascii="Arial monospaced for SAP" w:hAnsi="Arial monospaced for SAP"/>
          <w:sz w:val="20"/>
        </w:rPr>
        <w:t xml:space="preserve">Was unterscheidet einen guten Würfel von einem schlechten? Welche Bedingungen muss die produzierte Zahlenfolge erfüllen, damit sie dem Resultat eines guten Würfels entspricht? </w:t>
      </w:r>
      <w:r>
        <w:br w:type="page"/>
      </w:r>
    </w:p>
    <w:p>
      <w:pPr>
        <w:pStyle w:val="Normal"/>
        <w:tabs>
          <w:tab w:val="clear" w:pos="708"/>
          <w:tab w:val="left" w:pos="2160" w:leader="none"/>
        </w:tabs>
        <w:rPr>
          <w:rFonts w:ascii="Arial monospaced for SAP" w:hAnsi="Arial monospaced for SAP" w:eastAsia="Arial monospaced for SAP" w:cs="Arial monospaced for SAP"/>
          <w:sz w:val="20"/>
        </w:rPr>
      </w:pPr>
      <w:r>
        <w:rPr>
          <w:rFonts w:eastAsia="Arial monospaced for SAP" w:cs="Arial monospaced for SAP" w:ascii="Arial monospaced for SAP" w:hAnsi="Arial monospaced for SAP"/>
          <w:sz w:val="20"/>
        </w:rPr>
        <w:t xml:space="preserve"> </w:t>
      </w:r>
    </w:p>
    <w:p>
      <w:pPr>
        <w:pStyle w:val="Heading1"/>
        <w:tabs>
          <w:tab w:val="clear" w:pos="708"/>
          <w:tab w:val="left" w:pos="2160" w:leader="none"/>
        </w:tabs>
        <w:rPr>
          <w:rFonts w:ascii="Arial monospaced for SAP" w:hAnsi="Arial monospaced for SAP" w:cs="Arial monospaced for SAP"/>
        </w:rPr>
      </w:pPr>
      <w:r>
        <w:rPr>
          <w:rFonts w:cs="Arial monospaced for SAP" w:ascii="Arial monospaced for SAP" w:hAnsi="Arial monospaced for SAP"/>
        </w:rPr>
        <w:t>3.5 PLAY-Befehl – Musik erzeug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Der PLAY-Befehl wird über eine Zeichenkette (einen String) gesteuert, wobei Normaleinstellungen nicht erwähnt werden müssen. Elemente dieses Befehls-Strings sind:</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MF</w:t>
        <w:tab/>
        <w:t>Musik im Vordergrund: Die Folgebefehle des Programms wer-</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 xml:space="preserve">den erst erledigt, wenn der PLAY-Befehl ausgeführt ist </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Normaleinstellung).</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MB</w:t>
        <w:tab/>
        <w:t xml:space="preserve">Musik im Hintergrund: Folgebefehle werden bereits während </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der Ausführung des Play-Befehls erledigt.</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O1,O2,...O6</w:t>
        <w:tab/>
        <w:t>Oktave, aus der die nachfolgenden Noten stamm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lt;</w:t>
        <w:tab/>
        <w:t>Wechsel zur nächst tieferen Oktave.</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gt;</w:t>
        <w:tab/>
        <w:t>Wechsel zur nächst höheren Oktave.</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L1,L2,...L64</w:t>
        <w:tab/>
        <w:t xml:space="preserve">Länge der nachfolgenden Noten: L1 ganze Noten, L2 halbe </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Noten, L4 Viertelnoten (Normaleinstellung), L8 Achtel-</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noten usw.</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T32,T33,...T255</w:t>
        <w:tab/>
        <w:t xml:space="preserve">Tempo der nachfolgenden Noten: Anzahl Viertelnoten pro </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Minute (Normaleinstellung: T128)</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P1,P2,...P64</w:t>
        <w:tab/>
        <w:t xml:space="preserve">Pause zwischen zwei Noten: P1 ganze Pause, P2 halbe </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Pause, P4 Viertelpause (Normaleinstellung) usw.</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MS</w:t>
        <w:tab/>
        <w:t>Nachfolgende Noten staccato spiel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ML</w:t>
        <w:tab/>
        <w:t>Nachfolgende Noten legato spiel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MN</w:t>
        <w:tab/>
        <w:t>Nachfolgende Noten normal spielen (Normaleinstellung).</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C,D,E,F,G,A,B</w:t>
        <w:tab/>
        <w:t>Noten einer Oktave (c,d,e,f,g,a,h)</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w:t>
        <w:tab/>
        <w:t>Vorangehende Note um einen Halbtonschritt erhöh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w:t>
        <w:tab/>
        <w:t>Vorangehende Note um einen Halbtonschritt herabsetz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N0,N1,...N84</w:t>
        <w:tab/>
        <w:t>Eine der 85 Noten aus den vorhandenen 7 Oktav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Beispiel:</w:t>
        <w:tab/>
        <w:t>PLAY "ML T160 L2 O1 GDEC P2 &lt; G &gt; DEC" lässt den Big-B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Schlag ertön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r>
        <w:br w:type="page"/>
      </w:r>
    </w:p>
    <w:p>
      <w:pPr>
        <w:pStyle w:val="Normal"/>
        <w:tabs>
          <w:tab w:val="clear" w:pos="708"/>
          <w:tab w:val="left" w:pos="2160" w:leader="none"/>
        </w:tabs>
        <w:rPr>
          <w:rFonts w:ascii="Arial monospaced for SAP" w:hAnsi="Arial monospaced for SAP" w:eastAsia="Arial monospaced for SAP" w:cs="Arial monospaced for SAP"/>
          <w:sz w:val="20"/>
        </w:rPr>
      </w:pPr>
      <w:r>
        <w:rPr>
          <w:rFonts w:eastAsia="Arial monospaced for SAP" w:cs="Arial monospaced for SAP" w:ascii="Arial monospaced for SAP" w:hAnsi="Arial monospaced for SAP"/>
          <w:sz w:val="20"/>
        </w:rPr>
        <w:t xml:space="preserve"> </w:t>
      </w:r>
    </w:p>
    <w:p>
      <w:pPr>
        <w:pStyle w:val="Heading1"/>
        <w:tabs>
          <w:tab w:val="clear" w:pos="708"/>
          <w:tab w:val="left" w:pos="2160" w:leader="none"/>
        </w:tabs>
        <w:rPr>
          <w:rFonts w:ascii="Arial monospaced for SAP" w:hAnsi="Arial monospaced for SAP" w:cs="Arial monospaced for SAP"/>
        </w:rPr>
      </w:pPr>
      <w:r>
        <w:rPr>
          <w:rFonts w:cs="Arial monospaced for SAP" w:ascii="Arial monospaced for SAP" w:hAnsi="Arial monospaced for SAP"/>
        </w:rPr>
        <w:t>3.6 DRAW-Befehl – Grafiken erzeug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Zum DRAW-Befehl gehört eine Zeichenkette (ähnlich wie zu PLAY). Mit diesem String wird ein gedachter Zeichenstift über den Bildschirm dirigiert, der eine Spur hinterlässt oder auch vom Zeichenblatt abgehoben werden kann. Elemente des Befehls-Strings sind:</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B</w:t>
        <w:tab/>
        <w:t>Hebt den Zeichenstift für die nachfolgende Bewegung.</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Mx,y</w:t>
        <w:tab/>
        <w:t>Bewegt den Zeichenstift zum Punkt (x/y).</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Rn</w:t>
        <w:tab/>
        <w:t>Bewegt den Zeichenstift um n Pixel nach rechts (right).</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Ln</w:t>
        <w:tab/>
        <w:t>Bewegt den Zeichenstift um n Pixel nach links (left).</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Un</w:t>
        <w:tab/>
        <w:t>Bewegt den Zeichenstift um n Pixel nach oben (up).</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Dn</w:t>
        <w:tab/>
        <w:t>Bewegt den Zeichenstift um n Pixel nach unten (dow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En</w:t>
        <w:tab/>
        <w:t>Bewegt den Zeichenstift um n Pixel nach rechts ob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Fn</w:t>
        <w:tab/>
        <w:t>Bewegt den Zeichenstift um n Pixel nach rechts unt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Gn</w:t>
        <w:tab/>
        <w:t>Bewegt den Zeichenstift um n Pixel nach links unt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Hn</w:t>
        <w:tab/>
        <w:t>Bewegt den Zeichenstift um n Pixel nach links obe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Schema:</w:t>
        <w:tab/>
        <w:tab/>
        <w:t>H   U   E</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pPr>
      <w:r>
        <w:rPr>
          <w:rFonts w:cs="Arial monospaced for SAP" w:ascii="Arial monospaced for SAP" w:hAnsi="Arial monospaced for SAP"/>
          <w:sz w:val="20"/>
        </w:rPr>
        <w:tab/>
        <w:tab/>
        <w:tab/>
        <w:tab/>
        <w:t xml:space="preserve">L   </w:t>
      </w:r>
      <w:r>
        <w:rPr>
          <w:rFonts w:eastAsia="Symbol" w:cs="Symbol" w:ascii="Symbol" w:hAnsi="Symbol"/>
          <w:sz w:val="20"/>
        </w:rPr>
        <w:t></w:t>
      </w:r>
      <w:r>
        <w:rPr>
          <w:rFonts w:cs="Arial monospaced for SAP" w:ascii="Arial monospaced for SAP" w:hAnsi="Arial monospaced for SAP"/>
          <w:sz w:val="20"/>
        </w:rPr>
        <w:t xml:space="preserve">   R</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ab/>
        <w:tab/>
        <w:tab/>
        <w:t>G   D   F</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n</w:t>
        <w:tab/>
        <w:t>Dreht das Zeichenblatt unter dem Stift um n*90° im Uhr-</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zeigersinn (n = 1,2,3).</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TAn</w:t>
        <w:tab/>
        <w:t>Dreht das Zeichenblatt unter dem Stift um n°.</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Cn</w:t>
        <w:tab/>
        <w:t>Bestimmt die Zeichenfarbe (n = 0,1,2,...15).</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Pm,n</w:t>
        <w:tab/>
        <w:t>Bestimmt die Füllfarbe m und die Randfarbe n einer Figur.</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Beispiel:</w:t>
        <w:tab/>
        <w:t xml:space="preserve">DRAW "C2 BM280,80 R50 F30 D50 G30 L50 H30 U50 E30" </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tab/>
        <w:t>zeichnet mit grüner Linie ein Achteck.</w:t>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cs="Arial monospaced for SAP" w:ascii="Arial monospaced for SAP" w:hAnsi="Arial monospaced for SAP"/>
          <w:sz w:val="20"/>
        </w:rPr>
      </w:r>
    </w:p>
    <w:p>
      <w:pPr>
        <w:pStyle w:val="Normal"/>
        <w:tabs>
          <w:tab w:val="clear" w:pos="708"/>
          <w:tab w:val="left" w:pos="2160" w:leader="none"/>
        </w:tabs>
        <w:rPr>
          <w:rFonts w:ascii="Arial monospaced for SAP" w:hAnsi="Arial monospaced for SAP" w:cs="Arial monospaced for SAP"/>
          <w:sz w:val="20"/>
        </w:rPr>
      </w:pPr>
      <w:r>
        <w:rPr>
          <w:rFonts w:eastAsia="Arial monospaced for SAP" w:cs="Arial monospaced for SAP" w:ascii="Arial monospaced for SAP" w:hAnsi="Arial monospaced for SAP"/>
          <w:sz w:val="20"/>
        </w:rPr>
        <w:t xml:space="preserve">                                   </w:t>
      </w:r>
      <w:r>
        <w:rPr>
          <w:rFonts w:cs="Arial monospaced for SAP" w:ascii="Arial monospaced for SAP" w:hAnsi="Arial monospaced for SAP"/>
          <w:sz w:val="20"/>
        </w:rPr>
        <w:t xml:space="preserve">---=== Ende ===--- </w:t>
      </w:r>
    </w:p>
    <w:p>
      <w:pPr>
        <w:pStyle w:val="Normal"/>
        <w:rPr>
          <w:rFonts w:ascii="Arial monospaced for SAP" w:hAnsi="Arial monospaced for SAP" w:cs="Arial monospaced for SAP"/>
          <w:b/>
          <w:b/>
          <w:sz w:val="20"/>
        </w:rPr>
      </w:pPr>
      <w:r>
        <w:rPr>
          <w:rFonts w:cs="Arial monospaced for SAP" w:ascii="Arial monospaced for SAP" w:hAnsi="Arial monospaced for SAP"/>
          <w:b/>
          <w:sz w:val="20"/>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monospaced for SAP">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ourier;Courier New" w:hAnsi="Courier;Courier New" w:eastAsia="Times" w:cs="Courier;Courier New"/>
      <w:b/>
      <w:lang w:val="de-DE"/>
    </w:rPr>
  </w:style>
  <w:style w:type="paragraph" w:styleId="Heading2">
    <w:name w:val="Heading 2"/>
    <w:basedOn w:val="Normal"/>
    <w:next w:val="Normal"/>
    <w:qFormat/>
    <w:pPr>
      <w:keepNext w:val="true"/>
      <w:numPr>
        <w:ilvl w:val="1"/>
        <w:numId w:val="1"/>
      </w:numPr>
      <w:outlineLvl w:val="1"/>
    </w:pPr>
    <w:rPr>
      <w:rFonts w:ascii="Courier;Courier New" w:hAnsi="Courier;Courier New" w:eastAsia="Times" w:cs="Courier;Courier New"/>
      <w:sz w:val="20"/>
      <w:u w:val="single"/>
      <w:lang w:val="de-DE"/>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monospaced for SAP" w:hAnsi="Arial monospaced for SAP" w:cs="Arial monospaced for SAP"/>
      <w:b/>
      <w:sz w:val="20"/>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monospaced for SAP" w:hAnsi="Arial monospaced for SAP" w:cs="Arial monospaced for SAP"/>
      <w:b/>
      <w:sz w:val="36"/>
    </w:rPr>
  </w:style>
  <w:style w:type="paragraph" w:styleId="TextBody">
    <w:name w:val="Body Text"/>
    <w:basedOn w:val="Normal"/>
    <w:pPr>
      <w:jc w:val="center"/>
    </w:pPr>
    <w:rPr>
      <w:rFonts w:ascii="Courier New" w:hAnsi="Courier New" w:cs="Courier New"/>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monospaced for SAP" w:hAnsi="Arial monospaced for SAP" w:cs="Arial monospaced for SAP"/>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onis.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17:00Z</dcterms:created>
  <dc:creator>Schule Suhr</dc:creator>
  <dc:description/>
  <dc:language>en-US</dc:language>
  <cp:lastModifiedBy>Thomas Antoni</cp:lastModifiedBy>
  <cp:lastPrinted>2005-02-22T19:12:00Z</cp:lastPrinted>
  <dcterms:modified xsi:type="dcterms:W3CDTF">2005-02-22T18:21:00Z</dcterms:modified>
  <cp:revision>8</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140948</vt:r8>
  </property>
  <property fmtid="{D5CDD505-2E9C-101B-9397-08002B2CF9AE}" pid="3" name="_AuthorEmail">
    <vt:lpwstr>urs.hoech@schule-suhr.ch</vt:lpwstr>
  </property>
  <property fmtid="{D5CDD505-2E9C-101B-9397-08002B2CF9AE}" pid="4" name="_AuthorEmailDisplayName">
    <vt:lpwstr>Urs Höch</vt:lpwstr>
  </property>
  <property fmtid="{D5CDD505-2E9C-101B-9397-08002B2CF9AE}" pid="5" name="_EmailSubject">
    <vt:lpwstr>skript</vt:lpwstr>
  </property>
</Properties>
</file>