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  <w:t>Wir lernen QBasic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rzaix340.rz.uni-leipzig.de/~mai94cbg/sz1.html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*  Skript, Teil 1  zum QBasic-Kurs I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*  Von Robert Jessenberger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sgabe auf den Bildschi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Hallo Freunde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chte: Text muß zwischen " " ste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teht nur  PRINT         d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wird eine Leerzeile ausgege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Für Tipfaule:  schreibe statt PRINT  ein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 PRINT kann auch gerechnet werd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6 / 2 + 7 -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achte: Willst du das Ergebnis werd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dürfen keine " verwendet we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xtausgabe und Ergebnisausgabe können beliebig kombini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d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Ergebnis von 1 + 1 ist:", 1 +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der auch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 "Das Ergebnis von 9/3 ist", 9 / 3 , "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dschirm lös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m einen schönen, leeren, schwarzen Bildschir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u erhalten, gibt es den Befehl:  C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sp.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Hier ist aber viel Platz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merkung: Beachte die Reihenfolg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r Computer führt zuerst CLS aus, da die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fehl am Anfang steht, danach erst w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er Text geschrieb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ertausche die Zeilen und du siehst ... nic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m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mmentare sind alles, was hinter dem REM - Befehl ste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hren Nutzen haben sie, wenn die eigenen Programme mehrere Seit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ß werden - Kommentare helfen dann, sich später no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urechtzufin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ßerdem kann man sich im eigenen Program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it verewig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sp.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**** Windows 96 von Hein Blöd 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se Zeilen werden vom Computer einfach übersprung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e  haben keine Wirku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b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ne Variable ist nichts weiter als ein 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ür einen bestimmten Speicherplatz im Compu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diesem Speicherplatz können wir Zahlen oder T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legen und wieder ho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icher ist allgemein das Gedächtnis des Compu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 gibt zwei unterschiedliche Typen von Variabl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che zum Textmerken (mit $ am Namensende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 welche zum Zahlenmerken (mit % am Namensend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sp.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$="Hein Blöd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er%=1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 Name$    liegt der Text            Hein Blö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lter%   merken wir uns die Zahl    1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sp. 2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hl1% =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hl2% =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zahl1%,"+",zahl2%,"=",zahl1%+zahl2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merkung: Den Namen für die Variablen kannst du d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lbst ausdenken. Er sollte passend sein für da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s du mit der Variable machen will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Ändere im obigen Beispiel mal d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ariablenna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ngabe von Tastat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etzt wäre es sinnvoll, wenn in unserem Rechenprogram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om Benutzer Zahlen eingegeben werden könnt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ehl: IN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 INPUT können wir vom Programmbenutzer Werte entgegenneh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 sie uns in einer Variablen mer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 ******Mathematikprogramm vom schlauen Hein Blöd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PUT "Gib die erste Zahl ein:",zahl1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PUT "Gib die zweite Zahl ein:",zahl2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zahl1%,"+",zahl2%,"=",zahl1%+zahl2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leifen und Verzweigung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ser Mathematikprogramm hat nun schon ein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n bekommen. Störend ist nur,daß wenn w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u rechnen wollen, das Programm neu gestart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den muß. Was wäre, wenn wir eine Möglichke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ätten, wieder nach oben in die erste Zeile zu spring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ösu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le Bedingu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 while-Schleife bietet uns diese Möglichke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es was zwischen WHILE und WEND steht, w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mer wieder abgearbeitet, solange "Bedingung" wahr is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sp.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 ******Mathematikprogramm Nr.2 vom schlauen Hein Blöd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bruch%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abbruch%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PUT "Gib die erste Zahl ein:",zahl1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PUT "Gib die zweite Zahl ein:",zahl2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PRINT zahl1%,"+",zahl2%,"=",zahl1%+zahl2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PUT "Nochmal, tippe 1          Beenden, tippe 0",abbruch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Tschüss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e funktioniert das Program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uerst wird der Bildschirm gelösc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nn erhält die Variable abbruch% den Wert 1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e while - Schleife verlangt nämlich, daß be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hrem Beginn etwas da ist, dass sie vergleichen kan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r wenn der Vergleich positiv ausfällt, w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es, was zwischen while ... wend steht, ausgefüh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ch lasse in dem Fall den Wert von abbruch% 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r Zahl 1 verglei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n kann der Benutzer seine Zahlen eingeben 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hält das Ergebn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n aber, das ist neu, wird er gefragt, 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 nochmal möch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nn er nochmal rechnen will, wird der Benutz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ne 1 tippen. abbruch% wird also entwe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oder 0 enthal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un kommt das WEND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er springt der Compu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eder hoch in die Zeile mit dem WHILE abbruch%=1 (Vergleich abbruch% mit 1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llte der Benutzer aufhören, hat er eine 0 getipp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 0=1 ist nicht wahr. Deshalb springt er sofo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ur Zeile nach dem WEND und verabschiedet sich mit "Tschüss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llte der Benutzer nicht aufhören, hat er eine 1 getip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=1 ist wahr, also wird die Schleife nochmal abgearbeit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es kl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leine Aufgabe: Verändere das Programm so, daß der Bildschi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ei jeder Addition gelöscht wi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Verändere das Programm so, daß es sich be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Eingabe von "q" beend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n machen wir das Programm perfek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 soll nun möglich sein,sich zwischen Addition und Subtrak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zu unterscheid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öglich macht uns das der IF ... THEN ...  - Befeh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nter dem IF steht wieder die Bedingung, und we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se erfüllt wird, und nur dann , wird der Befehl hi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m THEN ausgefüh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 ******Mathematikprogramm Nr.3 vom schlauen Hein Blöd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bruch%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abbruch%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PUT "Gib die erste Zahl ein:",zahl1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PUT "Gib die zweite Zahl ein:",zahl2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PUT "Tippe + für Addition und - für Subtraktion",auswahl$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f auswahl&amp;="+" THEN PRINT zahl1%,"+",zahl2%,"=",zahl1%+zahl2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f auswahl&amp;="-" THEN PRINT zahl1%,"-",zahl2%,"=",zahl1%-zahl2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PUT "Nochmal, tippe 1       Beenden, tippe 0",abbruch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Tschüss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Übrigen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... WEND und IF...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nd die wichtigsten Anweisung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e werden in fast jedem Programm gebraucht, 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 sie beherrscht, hat das Programmieren verstan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 Sound machen Spiele doppelt so viel Sp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Basic stellt den Play-Befehl zur Verfügu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cher einfach zu verwenden 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 "MS o3 L4 C BAGFED P2 L2 C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3 legt die Oktave fest (0-6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4 legt die Tonlänge fest (1-64), wobei L1 eine ganze No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st, L2 eine halbe Note, us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2 legt die Pausen fest (1-64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L spielt die Töne in Lega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N spielt die Töne 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S spielt die Töne in Stacca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DEFGAB legt die Tonhöhe f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chtung!  B=Ton 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 besten ist hier, man experimentiert einfach ein bißch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 schon gelingen (falls man das Talent hat) d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sten Eigenkomposition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 Klav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 Klavierstund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ste$ = "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taste$ &lt;&gt; "q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ste$ = INKEY$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aste$ = "1" THEN PLAY "o1 l8 C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aste$ = "2" THEN PLAY "o1 l8 D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aste$ = "3" THEN PLAY "o1 l8 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aste$ = "4" THEN PLAY "o1 l8 F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aste$ = "5" THEN PLAY "o1 l8 G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aste$ = "6" THEN PLAY "o1 l8 A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aste$ = "7" THEN PLAY "o1 l8 B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aste$ = "8" THEN PLAY " l8 o2 C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aste$ = "9" THEN PLAY "l8 o2 D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aste$ = "0" THEN PLAY "l8 o2 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merkung zum Program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KEY$ ist ein Befehl, welcher die gerade gedrückte Tas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 Text zurückliefert. Diesen Text speichern wir in taste$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 kannst jetzt mit deinem Computer richt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lavier spiel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weitere doch das Programm um alle Oktaven u.s.w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++++++++++++++++++++++++++++++++++++++++++++++++++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+   Skript, Teil 2  zum QBasic-Kurs I              +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   Von Robert Jessenberger                        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++++++++++++++++++++++++++++++++++++++++++++++++++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e schreibe ich ein kleines Programm alle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s ist schon gut zu wissen, welche Befehle der Compu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steht (wie PRINT usw.)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e aber kombiniert man die Befehle, um zu einen eigen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m zu kommen? Ist das Kunst oder kann man es lern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Überlegen wir uns ein Beispi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ser erstes Spiel: Zahlenra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hlenraten ist wohl ein recht altes Sp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 läuft,aus der Sicht des Raters, folgendermaßen ab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ch sage meinen Partner eine Ziffer, w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ß die zu erratene Zahl maximal sein so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 wählt sich eine Zahl aus, sagt sie mir aber nic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n fange ich an mit Ra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nn ich falsch geraten habe, sagt me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ner mir, ob zu groß oder zu kle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 ich rate dann wei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n soll ja der Computer unser Spielpartner se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betrachten wir das Spiel mal aus die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pek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Übrigens nehmen wir mal an, das wir uns d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hlen nur auf Karteikarten merken können.[ Tja, das Alter!]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cht vom anderen Partn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in Spielpartner gibt mir eine Ziff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ch merke sie mir auf der Karteikarte "Zahlenbereich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n kann ich mir eine beliebige Zahl aussuch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che mein Partner erraten muß. Sie darf nur nic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ößer als die Ziffer sein, welche auf der Karte "Zahlenbereich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ht. Die zu erratende Zahl soll auf der Karteikarte "Ratemal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 dritte und letzte Karteikarte benötige 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Vermutet". In ihr soll die Zahl stehen die mein Part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mut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n fängt mein Partner an mit Raten 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r gibt mir seine vermutete Zahl und ich merke sie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r mit der Karteikarte "Vermutet".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un muß verglichen werden.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t die Zahl auf "Vermutet" größer als die auf "Ratemal"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ge ich zu ihm: "Zu groß!"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t die Zahl auf "Vermutet" kleiner als die auf "Ratemal"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ge ich zu ihm: "Zu klein!"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 ich mir nun leider Zahlen schlecht merken kann,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gleiche ich nun wieder die Zahlen auf den Karteikarten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Vermutet" und "Ratemal". Sind sie nicht gleich, muß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r neu rate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 malen uns die Schritte nun geordnet auf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Zahlenbereich erfragen und auf "Zahlenbereich" vermer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per Zufall Zahl auswählen und auf "Ratemal" vermerken (Zahl kleiner 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leich als "Zahlenberei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) vermutete Zahl geben lassen und in "Vermutet" merken  &lt;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) Wenn "Vermutet" größer als "Ratemal", dann sage :"Zu groß!"    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) Wenn "Vermutet" kleiner als "Ratemal", dann sage :"Zu klein!"  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) Vergleiche "Vermutet" mit "Ratemal". Wenn nicht gleich  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) Sage: "Du hast die Zahl erraten!!!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es klar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n fällt dir sicher der Pfeil auf, der von Schritt drei wegfüh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m auf Schritt drei zu zeig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s ist eine Schleife (Im Computerdeutsch), welche al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ritte ab 3) nochmal ausführen läßt, wenn "Vermutet" nicht gle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Ratemal" 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e Schleifenbedingung steht hier am Ende der Schleif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 können sie auch Schleifenanfang schreib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Zahlenbereich erfragen und auf "Zahlenbereich" vermer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per Zufall Zahl auswählen und auf "Ratemal" vermerken (Zahl kleiner 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leich als "Zahlenberei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) Wenn "Vermutet" nicht gleich "Ratemal" ,dann fahre 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nächsten Schritt fort, ansonsten gehe zur Zeile na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eastAsia="Courier New" w:cs="Courier New" w:ascii="Courier New" w:hAnsi="Courier New"/>
        </w:rPr>
        <w:t>Schleifene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) vermutete Zahl geben lassen und in "Vermutet" merk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) Wenn "Vermutet" größer als "Ratemal", dann Sage :"Zu groß!"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) Wenn "Vermutet" kleiner als "Ratemal", dann Sage :"Zu klein!"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) Schleifenende, gehe unbedingt zu Schritt 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) Sage: "Du hast die Zahl erraten!!!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merkung: Gehe die obigen Schritte wirklich mal exakt dur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nn wir annehmen, dass am Anfang in "Vermutet" nic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eht, so funktionieren diese Schritte ebenfall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tzt haben wir eigentlich schon unser Programm, wir müss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 nur noch in eine Sprache übersetzen, die der Computer verste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 diese Sprache heißt in unserem Fall QBasic. (Es gibt aber auch and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rache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Input "Gib den Zahlenbereich ein",Zahlenbereich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Ratemal% = Rnd * Zahlenbereich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) WHILE Ratemal%&lt;&gt;Vermutet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)    Input "Welche Zahl vermutest Du?:",Vermutet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)    IF Ratemal%&lt;Vermutet% THEN PRINT "Zu groß!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)    IF Ratemal%&gt;Vermutet% THEN PRINT "Zu klein!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) W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) PRINT "Oh, Du hast die Zahl erraten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rtig ist das Programm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++++++++++++++++++++++++++++++++++++++++++++++++++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+   Skript, Teil 3  zum QBasic-Kurs I              +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   Von Robert Jessenberger                        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++++++++++++++++++++++++++++++++++++++++++++++++++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phi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nschalten des Graphikmodu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vor irgendetwas gezeichnet werden kan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ß dieser Befehl aufgerufen we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 haben jetzt eine Auflösung von 640*350 Bildpunk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ks oben hat der Bildpunkt die Koordinate 0,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hts unten hat der Bildpunkt die Koordinate 639,34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 Farbpalett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 Schwarz     4 Rot       8  Grau       12 Hellr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Blau        5 Magenta   9  Hellblau   13 P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Grün        6 Braun     10 Hellgrün   14 Ge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Cyanblau    7 Hellgrau  11 Hellcyan   15 Weiß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 wichtigsten Befeh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SET ( X%, Y% ), Farbe%        - zeichnet einen Bildpunk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spie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SET (320,175),15       -zeichnet weißen Punkt in Bildmi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E (X1%,Y1%) -(X2%,Y1%),farbe%    -zeichnet Line von den Koordinat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X1%,Y1%  zu X2%,Y2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spie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(0,0)-(639,349),2               -grüne Linie über ganzen Bildschi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RCLE (X%,Y%),Radius%,Farbe%      -zeichnet Kreis um Punkt X%,Y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spie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rcle (20,20),20,1                -Blauer Kr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ichnen von ausgefüllten und nicht ausgefüllten Viereck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zu wird wieder der Line -  Befehl mit einem Zusatz verwende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(X1%,Y1%) -(X2%,Y1%),farbe%,B      -Viereck nicht ausgefül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(X1%,Y1%) -(X2%,Y1%),farbe%,BF      -Viereck ausgefül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(10,10)-(200,200),12,BF         -Hellrotes Viereck 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(10,10)-(200,200),15,B           weißem R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sfüllen von Flächen mit PAIN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spie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(0,0)-(639,100),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(0,0)-(100,349),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(0,349)-(639,0),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t (10,10),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rläuterung: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 drei Linien schließen ein Dreieck e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s Dreieck wird komplett blau umgrenzt, kann also (nur!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 Blau gefüllt we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n Punkt 10,10 aus füllt PAINT es mit Bla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terhin wichti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 Befehle PRINT, INPUT, CLS und LOCA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che im Textmodus für die Bildschirmausgabe sorg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önnen auch hier ohne Probleme weiterverwendet we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 ist aber auch möglich, die Schriftfarbe zu änder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OR Schrift%,Hintergrund%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spie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r 0,1                 -Schrift wird schwarz auf blau gema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erdings: Hintergrundfarbe gibt es nur ein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(0, 0)-(639, 479), 15, B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R 2,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grün auf Blau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EEP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R 4,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Rot auf Schwarz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++++++++++++++++++++++++++++++++++++++++++++++++++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+   Skript, Teil 4  zum QBasic-Kurs I              +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   Von Robert Jessenberger                        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++++++++++++++++++++++++++++++++++++++++++++++++++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n Malprogram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 dem Wissen um die Graphikbefehle wo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 uns an ein kleines Malprogramm wag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uvor noch etwas Zusatzwiss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hr wißt, was der IF ... THEN... - Befehl mac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Wenn der Vergleich hinter dem "IF" gut ausfällt, wird 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fehl hinter dem "THEN" ausgefüh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sp.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Wenn in a% eine 1 steht, dann schreibe das auf d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ildschi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QBasic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a%=1 THEN PRINT " Die Variable a% hat den Wert 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e aber wird folgender Satz in QBasic realisier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nn in a% eine 1  o d e r  eine 2 steht, dann schrei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as auf den Bildschi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???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anz einfach, das "o d e r" gibt es auch in QBasic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a%=1 OR a%=2 THEN PRINT "a% ist 1 oder 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auso besitzt QBasic ein "UND"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er ein Beispie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a%=1 AND b%=1 THEN PRINT "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se "OR" und "AND" lassen sich auch in der Beding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r WHILE ...   WEND  - Schleife einsetz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a%=1 AND b%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er werden irgendwelche Befehle (durch ... angedeutet)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lange ausgeführt, wie a%=1 und b%=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chmal zum IF ...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 wissen, daß hinter dem THEN ein Befehl ste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hrere Befehle sind auch möglich, dann trennen wir s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 ":" 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aber ist, wenn , sagen wir mal 20 Befehle vom IF...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hängig sind. Sollen die dann auch auf eine Zei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in, wie uns folgendes Beispiel zeig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a%=1 or abbruch$&lt;&gt;"q"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RINT "Guten Tag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 xml:space="preserve">PRI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RINT "Schönes Wetter heut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RINT "Sogar die Sonne schie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RINT "Wie geht es ihnen eigentlich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RINT "Mir selber geht es gu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n zum Malprogram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- - - - - - - -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vor man anfängt zu prgrammieren, sollt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ch vorher klar machen, wie das Programm spä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fgebaut is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um Beispiel s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Graphikmodus einschal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Unten links eine kurze! Anleitung hinschrei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Z.B.: Tippe "q" für Abbruch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"L" für Lin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"P" für Punk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"K" für Kr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"F" für neue Farbe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) Schleife, solange "auswahl$" ungleich "q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) Lasse Wert von "auswahl$"  einge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)          Wenn auswahl$="L"  DA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)                    Fordere Koordina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)                    Zeichne Linie mit Farbe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)          Wenn auswahl$="P"  DA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)                     Fordere Koordina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)                    Zeichne Punkt mit Farbe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)          Wenn auswahl$="K"  DA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)                    Fordere Koordinaten und Rad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)                    Zeichne Kreis mit Farbe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)          Wenn auswahl$="F"  DA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)                    Fordere neue Farbnum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)   Gehe unbedingt wieder hoch zu Anfang der Schleife (Schritt 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ser aufgeschriebene Ablauf läßt sich nun relativ einf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ein QBasic-Programm umwandel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er das könnt ihr wirklich schon sel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++++++++++++++++++++++++++++++++++++++++++++++++++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+   Skript, Teil 5  zum QBasic-Kurs I              +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   Von Robert Jessenberger                        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++++++++++++++++++++++++++++++++++++++++++++++++++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ch ein neuer Befeh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m es gleich zu sagen, es ist eine neue Art von Schle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er keine Angst, sie ist wirklich simpel zu verwen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spie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q%=1 TO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 q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q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gebn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nf Zahlen stehen untereinander auf dem Bildschi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 FOR-Schleife z„hlt also die angegebene Vari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sprechend der angegebenen Zahlen schrittweise ho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 fhrt in jedem Schritt die Befehle in der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leife a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n Nutzen der FOR-Schleife werdet ihr schnell bei 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wegten Graphik erkenn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 FOR-Schleife kann man auch andersherum z„len lass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spie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q%=5 TO 1 STEP -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 q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q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gebn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der auch in Zweier-Schritt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spie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q%=1 TO 7 STEP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 q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q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gebn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wegte Graphi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wegte Graphik ist wohl in jedem kommerziellen G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thalt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 kann folgendermaáen vorgehen, will man et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 dem Bildschirm wandern lass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Graphikmodus einschal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Man berlege sich Variablen, die die aktuelle Pos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s Objektes enthal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orschlag: x% , y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) Von diesen Variablen ausgehend, zeichn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as Objek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eispie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INE (x%,y%)-(x%+40,y%+40),15,B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hmen wir an, ein Viereck (kann ja sp„ter ein Auto, Flugzeug... werden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ll von links nach rechts wand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ks auf dem Bildschirm ist die Position bekanntlich(!?) 0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nz rechts ist die Position 63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 der Bewegung von links nach rechts hat unser Viereck j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ition zwischen 0...63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terhin ist zu beachten, daá dort, wo unser Objek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on war, wieder der alte Hintergrund zum Vorschein komm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nn er einfarbig ist, brauchen wir nur mit einem Vier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ser Farbe unser Objekt zu berma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n ein Beispie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%=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x%=0 TO 6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NE (x%,y%)-(x%+40,y%+40),15,B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NE (x%-1,y%)-(x%-1,y%+40),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x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gentlich ganz simp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er noch ein Beispiel mit anderer Schrittweit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%=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x%=0 TO 639 STEP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NE (x%,y%)-(x%+40,y%+40),15,B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NE (x%-1,y%)-(x%-6,y%+40),0,B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x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++++++++++++++++++++++++++++++++++++++++++++++++++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+   Skript, Teil 6  zum QBasic-Kurs I              +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   Von Robert Jessenberger                        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++++++++++++++++++++++++++++++++++++++++++++++++++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spiel für ein Textadven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Detlef auf den Weg zur Schul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Es ist ein wunderschöner Tag und es stehen keine 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Klassenarbeiten a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Er geht also vor sich hin und freut sich des Tag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Da, erblickt er am Ende der Straße nicht Gustav,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den stadtbekannten Ganoven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Was soll er tun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A - Ist egal, mir tut er schon nicht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B - Verdammt, der klaut mir bestimmt das Milchgel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    Ich drehe lieber um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PUT "Entscheidung a oder b:", ent$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ent$ = "a" THEN PRINT "Detlef geht also weit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ent$ = "b"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NT "Voller Panik rennt Detlef nach Haus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NT "'Liebe Mami, hilf mir vor dem bösen Gustav',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NT "denkt er mit Schrecke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NT "An der Straßenecke, auf die Detlef zueilt,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NT "steht leider der Schuldirektor Mutzelmeier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NT "und der weiß genau, wo Detlef hinwill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NT "Und daß war das traurige Ende von diesem Schül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NT "E N D 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Ganz langsam und betont unauffällig schlendert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er auf Gustav zu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Dieser hat ihn schön bemerkt und und er weiß, daß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leicht verdientes Taschengeld auf ihn zuwander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So erhebt er sich langsam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Wie soll Gustav reagieren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A  -Hey Gustav, ich habe gehört, deine Freundin geht frem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B  - Hallo Gustav, guter FREUND, wie geht's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"     SCHÖN, daß ich dich treffe...(Schleim,Schleim)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PUT "Entscheidung a oder b:", ent$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ent$ = "a"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NT "Mit dieser Reaktion hat er nicht  gerechne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NT "Während er nach Worten sucht, fängt Detlef an zu laufe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NT "Jetzt hat er einen Vorsprung und Gustav schafft es nicht,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NT "ihn einzuhole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ent$ = "b"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NT "Gustav beginnt zu grinsen, bevor er sich daran macht,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NT "unseren Detlef nach und nach auszunehme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NT "Zum Schluß klaut er ihm sogar die Unterhos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NT "Detlef versinkt vor Scham im Erdbode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NT "E N D 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++++++++++++++++++++++++++++++++++++++++++++++++++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   Skript, Teil 7  zum QBasic-Kurs I              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   Von Robert Jessenberger                        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+++++++++++++++++++++++++++++++++++++++++++++++++++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r Zufallsgen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Basic kennt einen Befehl, welcher eine Zah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 Zufall auswählt und zurückgib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 heißt:  R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auen wir uns an, was er mach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R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R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 R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 erhalten drei verschiedene Zahlen, kleiner als 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e das Programm noch einm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 wirst wieder die gleichen Zahlen  erhal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r Computer kann in Wirklichkeit nicht richt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 Zufall auswählen. RND ist eigentlich ein kle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m, welches es schafft, von einer vorgegeben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hl, viele neue Zahlen auszurechnen, welche fü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n Menschen wie wild durcheinander erschein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un gibt es einen Trick, um zu immer unterschiedlic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ten zu kommen. Man startet den Zufallsgen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 einer wirklichen zufälligen Zahl, zum Beisp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r Uhrze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n Trick kannten die Entwickler von QBasic natürl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ch und spendierten der Programmiersprache die Befeh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DOMIZE  und TI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usammen ausgeführ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DOMIZE TI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ch ein Hinwe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r Zufallsgenerator erzeugt immer eine Zahl zwis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 und 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ucht man aber zum Beispiel eine Zahl zwischen 0 und 10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multipliziert man das Zufallsergebnis einfach mit 1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 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 ** Zufallsbilder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 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DOMIZE TI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 Wir malen per Zufall eine Lin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1% = RND * 6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1% = RND * 3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2% = RND * 6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2% = RND * 3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be% = RND *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(x1%, y1%)-(x2%, y2%), farbe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 Wir malen per Zufall ein Viere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1% = RND * 6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1% = RND * 3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2% = RND * 6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2% = RND * 3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be% = RND *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(x1%, y1%)-(x2%, y2%), farbe%, 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 Wir malen per Zufall ein Viereck, aber ohne Variabl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(RND * 640, RND * 350)-(RND * 640, RND * 350), RND * 15, 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 Jetzt wird per Zufall ein Kreis gezeichne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1% = RND * 6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1% = RND * 3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us% = RND * 6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be% = RND *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RCLE (x1%, y1%), radius%, farbe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fgab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vollständige das Programm so, daß 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ne wesentlich länger zu werden, viel meh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ien, Vierecke und Kreise zeich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usatzaufgab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se auch gefüllte Vierecke zeichn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se sollen aber eine gewisse Größe nicht überschrei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