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QBasic–Schnellübersicht </w:t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</w:rPr>
        <w:t>(c) Thomas Antoni, 22.3.04 – www.qbasic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atentype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992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n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n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ertebereich, Bemerkun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INTEG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By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(Ganzzahl)                                </w:t>
            </w:r>
            <w:r>
              <w:rPr>
                <w:rFonts w:cs="Times;Times New Roman" w:ascii="Times;Times New Roman" w:hAnsi="Times;Times New Roman"/>
              </w:rPr>
              <w:t>-32 768...32 7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nge Ganzzahl)           -2 147 483 648...2 147 483 6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GLE</w:t>
            </w:r>
            <w:r>
              <w:rPr/>
              <w:t xml:space="preserve">  (einfach lange Gleitpkt.zah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402823 E38...-1.40129 E-45 für negative Werte</w:t>
            </w:r>
          </w:p>
          <w:p>
            <w:pPr>
              <w:pStyle w:val="Normal"/>
              <w:jc w:val="center"/>
              <w:rPr/>
            </w:pPr>
            <w:r>
              <w:rPr/>
              <w:t>1.40129 E-45 ... 3.402823 E38 für positive Wer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UBLE</w:t>
            </w:r>
            <w:r>
              <w:rPr/>
              <w:t xml:space="preserve"> (doppelt lange Gleitpunktzah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y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9769313486231 D308... -4.94065 D-324 für negative Werte</w:t>
            </w:r>
          </w:p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</w:rPr>
              <w:t xml:space="preserve">4.94065 D-324 ... 31.79769313486231 D308 </w:t>
            </w:r>
            <w:r>
              <w:rPr/>
              <w:t xml:space="preserve"> für positive Wer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 32k Texteichen</w:t>
            </w:r>
          </w:p>
        </w:tc>
      </w:tr>
    </w:tbl>
    <w:p>
      <w:pPr>
        <w:pStyle w:val="CommandLineAffi"/>
        <w:keepNext w:val="false"/>
        <w:keepLines w:val="false"/>
        <w:widowControl/>
        <w:tabs>
          <w:tab w:val="clear" w:pos="851"/>
          <w:tab w:val="clear" w:pos="1701"/>
          <w:tab w:val="clear" w:pos="2552"/>
          <w:tab w:val="clear" w:pos="3402"/>
        </w:tabs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rPr/>
      </w:pPr>
      <w:r>
        <w:rPr/>
        <w:t>Standard-Farbcod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= Schwarz</w:t>
            </w:r>
          </w:p>
          <w:p>
            <w:pPr>
              <w:pStyle w:val="Normal"/>
              <w:rPr/>
            </w:pPr>
            <w:r>
              <w:rPr/>
              <w:t>1  = Blau</w:t>
            </w:r>
          </w:p>
          <w:p>
            <w:pPr>
              <w:pStyle w:val="Normal"/>
              <w:rPr/>
            </w:pPr>
            <w:r>
              <w:rPr/>
              <w:t>2  = Grü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= Türkis</w:t>
            </w:r>
          </w:p>
          <w:p>
            <w:pPr>
              <w:pStyle w:val="Normal"/>
              <w:rPr/>
            </w:pPr>
            <w:r>
              <w:rPr/>
              <w:t>4  = Rot</w:t>
            </w:r>
          </w:p>
          <w:p>
            <w:pPr>
              <w:pStyle w:val="Normal"/>
              <w:rPr/>
            </w:pPr>
            <w:r>
              <w:rPr/>
              <w:t>5  = Violet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= Braun</w:t>
            </w:r>
          </w:p>
          <w:p>
            <w:pPr>
              <w:pStyle w:val="Normal"/>
              <w:rPr/>
            </w:pPr>
            <w:r>
              <w:rPr/>
              <w:t xml:space="preserve">7  = Hellgrau </w:t>
            </w:r>
          </w:p>
          <w:p>
            <w:pPr>
              <w:pStyle w:val="Normal"/>
              <w:rPr/>
            </w:pPr>
            <w:r>
              <w:rPr/>
              <w:t>8  = Gra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= Hellblau</w:t>
            </w:r>
          </w:p>
          <w:p>
            <w:pPr>
              <w:pStyle w:val="Normal"/>
              <w:rPr/>
            </w:pPr>
            <w:r>
              <w:rPr/>
              <w:t>10 = Hellgrün</w:t>
            </w:r>
          </w:p>
          <w:p>
            <w:pPr>
              <w:pStyle w:val="Normal"/>
              <w:rPr/>
            </w:pPr>
            <w:r>
              <w:rPr/>
              <w:t>11 = Helltürki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= Hellrot</w:t>
            </w:r>
          </w:p>
          <w:p>
            <w:pPr>
              <w:pStyle w:val="Normal"/>
              <w:rPr/>
            </w:pPr>
            <w:r>
              <w:rPr/>
              <w:t>13 = Rosa</w:t>
            </w:r>
          </w:p>
          <w:p>
            <w:pPr>
              <w:pStyle w:val="Normal"/>
              <w:rPr/>
            </w:pPr>
            <w:r>
              <w:rPr/>
              <w:t>14 = Gel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= Weiß</w:t>
            </w:r>
          </w:p>
        </w:tc>
      </w:tr>
    </w:tbl>
    <w:p>
      <w:pPr>
        <w:pStyle w:val="Normal"/>
        <w:rPr/>
      </w:pPr>
      <w:r>
        <w:rPr/>
        <w:t>In SCREEN 0 sind als Hintergrundfarben nur die Codes 0...7 verwendbar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ie wichtigsten Bildschirmmod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jc w:val="center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Beschreibung, Auflösung, Farben, [Speicherbedarf], Bildschirmseit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;Times New Roman" w:hAnsi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</w:t>
            </w: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modus, für alle Grafikkarten, 80*25|43|50 und 40*25|43|50 Spalten * Zeilen mit WIDTH einstellbar,16 Farben,8 Bildschirmseiten (0-7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A/EGA/VGA-Karte, 320*200 Grafik, 30*25 Text, 4 aus 16 Farben, [2 Bits pro Pixel in 1 Ebene für GET/PUT],1 Bildschirmseite (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A/MCGA/EGA/VGA-Karte, 640*200 Grafik, 80*25 Text, 2 aus 16 Farben, [1 Bit pro Pixel in 1 Ebene für GET/PUT], 1 Bildschirmseite (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/VGA-Karte, 320*200 Grafik, 40*25 Text, 16 Farben, 8 Bildschirmseiten (0-7).  Ruckelfreie Animationen auch auf langsamen Rechnern möglich,</w:t>
            </w:r>
          </w:p>
          <w:p>
            <w:pPr>
              <w:pStyle w:val="Normal"/>
              <w:rPr/>
            </w:pPr>
            <w:r>
              <w:rPr/>
              <w:t>[4 Bits pro Pixel in 4 Ebenen für GET/PUT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/VGA-Karte, 640*350 Grafik, 80*15 Text, bis 16 Farben, [4 Bits pro Pixel (bei 16 Farben) in 4 Ebenen für GET/PUT], 2 Bildschirmseiten (0-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-Karte, 640*480 Grafik, 80*25|30|50|60 Text (Voreinstellung: 80*30), 2 aus 256 Farben, gut geeignet für s/w-Grafiken, [1 Bit pro Pixel in 1 Ebenen für GET/PUT],  1 Bildschirmseit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-Karte, 640 x 480 Grafik, 80*30|50|60 Text (Voreinstellung: 80*30),  6 aus 256 Farben, [4 Bits pro Pixel in 4 Ebenen für GET/PUT], 1 Bildschirmseit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-oder MCGA-Karte, 320 x 200 Grafik, 40*25 Text, 256 Farben, [8 Bits pro Pixel in 1 Ebene für GET/PUT], 1 Bildschirmseit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br/>
      </w:r>
      <w:r>
        <w:rPr/>
        <w:t>Mathe-Funktione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- * /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rechenart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 xml:space="preserve">x </w:t>
            </w:r>
            <w:r>
              <w:rPr>
                <w:b/>
                <w:sz w:val="20"/>
              </w:rPr>
              <w:t xml:space="preserve">\ </w:t>
            </w:r>
            <w:r>
              <w:rPr>
                <w:sz w:val="20"/>
              </w:rPr>
              <w:t>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zahl-Division, liefert d. ganzzahligen Anteil von x/y; z.B. 13\5 =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MOD 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o-Operation (liefert d. Rest der Division x/y; z.B. 13 MOD 5 = 3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b/>
              </w:rPr>
              <w:t>^</w:t>
            </w:r>
            <w:r>
              <w:rPr/>
              <w:t>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ponentialfunktion x</w:t>
            </w:r>
            <w:r>
              <w:rPr>
                <w:b/>
                <w:sz w:val="20"/>
                <w:vertAlign w:val="superscript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R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twurzel aus x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x^(1/n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e Wurzel aus x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GN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zeichen von x (Signum-Funktion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bsolutbetrag von x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inus von x (x im Bogenmaß; 360° entspr. 2*Pi; ...::: z.B. sin 30° = SIN(30 * 3.1416/180) :::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nus von x (x im Bogenmaß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gens von x (x im Bogenmaß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N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ustangens von x (ergibt den Winkel im Bogenmaß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te Potenz zur Basis e (e</w:t>
            </w:r>
            <w:r>
              <w:rPr>
                <w:b/>
                <w:vertAlign w:val="superscript"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atürlicher Logarithmus ln(x)  (Logarithmus zur Basis e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(x!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itpunkt-Integer-Wandlung mit Abrundung nach unt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(x!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kommastellen abtrennen ohne Rundu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 (x!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/>
            </w:pPr>
            <w:r>
              <w:rPr>
                <w:rFonts w:cs="Times;Times New Roman" w:ascii="Times;Times New Roman" w:hAnsi="Times;Times New Roman"/>
              </w:rPr>
              <w:t>SINGLE Gleitpunkzahl zu Ganzzahl "wissenschaftlich" zur nächsten geraden Zahl runden (4</w:t>
            </w:r>
            <w:r>
              <w:rPr>
                <w:rFonts w:cs="Times;Times New Roman" w:ascii="Times;Times New Roman" w:hAnsi="Times;Times New Roman"/>
                <w:b/>
              </w:rPr>
              <w:t>.</w:t>
            </w:r>
            <w:r>
              <w:rPr>
                <w:rFonts w:cs="Times;Times New Roman" w:ascii="Times;Times New Roman" w:hAnsi="Times;Times New Roman"/>
              </w:rPr>
              <w:t>5 -&gt; 4 | 5</w:t>
            </w:r>
            <w:r>
              <w:rPr>
                <w:rFonts w:cs="Times;Times New Roman" w:ascii="Times;Times New Roman" w:hAnsi="Times;Times New Roman"/>
                <w:b/>
              </w:rPr>
              <w:t>.</w:t>
            </w:r>
            <w:r>
              <w:rPr>
                <w:rFonts w:cs="Times;Times New Roman" w:ascii="Times;Times New Roman" w:hAnsi="Times;Times New Roman"/>
              </w:rPr>
              <w:t>5 -&gt; 6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LNG(x#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/>
            </w:pPr>
            <w:r>
              <w:rPr>
                <w:rFonts w:cs="Times;Times New Roman" w:ascii="Times;Times New Roman" w:hAnsi="Times;Times New Roman"/>
              </w:rPr>
              <w:t>DOUBLE Gleitpunkzahl zu Ganzzahl "wissenschaftlich" zur nächsten geraden Zahl runden (4</w:t>
            </w:r>
            <w:r>
              <w:rPr>
                <w:rFonts w:cs="Times;Times New Roman" w:ascii="Times;Times New Roman" w:hAnsi="Times;Times New Roman"/>
                <w:b/>
              </w:rPr>
              <w:t>.</w:t>
            </w:r>
            <w:r>
              <w:rPr>
                <w:rFonts w:cs="Times;Times New Roman" w:ascii="Times;Times New Roman" w:hAnsi="Times;Times New Roman"/>
              </w:rPr>
              <w:t>5 -&gt; 4 | 5</w:t>
            </w:r>
            <w:r>
              <w:rPr>
                <w:rFonts w:cs="Times;Times New Roman" w:ascii="Times;Times New Roman" w:hAnsi="Times;Times New Roman"/>
                <w:b/>
              </w:rPr>
              <w:t>.</w:t>
            </w:r>
            <w:r>
              <w:rPr>
                <w:rFonts w:cs="Times;Times New Roman" w:ascii="Times;Times New Roman" w:hAnsi="Times;Times New Roman"/>
              </w:rPr>
              <w:t>5 -&gt; 6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N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schen Wert in SINGLE-Gleitpunktzahl umwandel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B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umerischen Wert in DOUBLE-Gleitpunktzahl umwandel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$ (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hl x in Hexadezimalzahl-String umwandel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Zeichenkettenfunktione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$  (t$, n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n Zeichen links aus dem String t$ zurüc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$ (t$, n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n Zeichen rechts aus dem String t$ zurüc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$ (t$, a, n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n Zeichen ab dem a-ten zeichen aus einem String zurüc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 (a, t$, s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sucht den String t$ ab dem a-ten Zeichen nach dem String t$ und liefert die Zeichenposition der Fundstelle zurück bzw. 0 wenn s$ nicht gefund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ASE$ (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oß- in Kleinbuchstaben umwandeln (nicht für Umlaute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ASE$ (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- in Großbuchstaben umwandeln (nicht für Umlaute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$ (t$, a, n) =e$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Zeichen im String t$ ab Zeichen-Position a durch den String e$ ersetz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$ (n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einen String mit n Leerzeich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$ (n, 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einen String , der n mal das 1. Zeichen von t$ enthäl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 (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die Länge des Strings t$ in Anzahl Zeich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$ (cod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das Textzeichen mit dem angegebenen ASCII-Cod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 (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t den ASCII-Code des ersten Zeichens von t$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$ = t1$ + t2$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 zusammenfügen (z.B. "Es" + "sel" = "Esel"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$ (z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schen Wert z in String umwandel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 (t$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t$  in numerischen Wert umwandeln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 w:val="false"/>
          <w:lang w:eastAsia="en-US"/>
        </w:rPr>
        <w:t xml:space="preserve">Die wichtigsten Tastencodes </w:t>
      </w:r>
      <w:r>
        <w:rPr/>
        <w:t>(ASCII-Tabelle in "Hilfe | Inhalt | ASCII-Zeichen-Codes")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1418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a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d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a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d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Eingab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1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ursor h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H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Leerta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3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ursor tie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P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Backsp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8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ursor lin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K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Es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27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ursor rech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M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Ein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R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Bild h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I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Ent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S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Bild tie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Q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Pos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G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F1....F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CHR$(59).....(68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E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"O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F11...F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CHR$(0) + CHR$(133)...(134)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Befehle zur Bildschirmausgabe</w:t>
      </w:r>
    </w:p>
    <w:p>
      <w:pPr>
        <w:pStyle w:val="Heading5"/>
        <w:rPr/>
      </w:pPr>
      <w:r>
        <w:rPr>
          <w:b w:val="false"/>
        </w:rPr>
        <w:t>PRINT [numerische oder Textausdrücke] [; | ,]  =&gt; [; = ohne Zeilenvorschub | , = mit Tabulator]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Befehle zur Tastatureingabe</w:t>
      </w:r>
    </w:p>
    <w:p>
      <w:pPr>
        <w:pStyle w:val="Normal"/>
        <w:rPr/>
      </w:pPr>
      <w:r>
        <w:rPr/>
        <w:t>INPUT Text$ {;|,} Variable =&gt;  Aufforderungs-Text anzeigen und Variableneingab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nfordern (mit | ohne Fragezeichenanzeige)</w:t>
      </w:r>
    </w:p>
    <w:p>
      <w:pPr>
        <w:pStyle w:val="Normal"/>
        <w:rPr>
          <w:rFonts w:ascii="Arial" w:hAnsi="Arial" w:cs="Arial"/>
        </w:rPr>
      </w:pPr>
      <w:r>
        <w:rPr/>
        <w:t>t$ = INPUT$ (n)                   =&gt;  Wartet bis n Textzeichen von der Tastatur in t$ eingelesen</w:t>
        <w:b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artezeit einfügen</w:t>
      </w:r>
    </w:p>
    <w:p>
      <w:pPr>
        <w:pStyle w:val="Normal"/>
        <w:rPr/>
      </w:pPr>
      <w:r>
        <w:rPr/>
        <w:t xml:space="preserve">Zeit = TIMER </w:t>
      </w:r>
      <w:r>
        <w:rPr>
          <w:b/>
        </w:rPr>
        <w:t>:</w:t>
      </w:r>
      <w:r>
        <w:rPr/>
        <w:t xml:space="preserve"> DO </w:t>
      </w:r>
      <w:r>
        <w:rPr>
          <w:b/>
        </w:rPr>
        <w:t>:</w:t>
      </w:r>
      <w:r>
        <w:rPr/>
        <w:t xml:space="preserve"> LOOP WHILE TIMER &lt; Zeit + Wartezeit      </w:t>
      </w:r>
      <w:r>
        <w:rPr>
          <w:i/>
        </w:rPr>
        <w:t>'Wartezeit in sec</w:t>
      </w:r>
    </w:p>
    <w:sectPr>
      <w:type w:val="nextPage"/>
      <w:pgSz w:w="11906" w:h="16838"/>
      <w:pgMar w:left="79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jc w:val="both"/>
      <w:outlineLvl w:val="1"/>
    </w:pPr>
    <w:rPr>
      <w:rFonts w:ascii="Arial" w:hAnsi="Arial" w:cs="Arial"/>
      <w:b/>
      <w:i/>
      <w:sz w:val="24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021" w:leader="none"/>
      </w:tabs>
      <w:spacing w:before="240" w:after="24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;Times New Roman" w:hAnsi="Times;Times New Roman" w:cs="Times;Times New Roman"/>
      <w:b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ndLineAffi">
    <w:name w:val="Command-Line+Affi"/>
    <w:qFormat/>
    <w:pPr>
      <w:keepNext w:val="true"/>
      <w:keepLines/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</w:tabs>
      <w:bidi w:val="0"/>
      <w:spacing w:lineRule="exact" w:line="220"/>
    </w:pPr>
    <w:rPr>
      <w:rFonts w:ascii="Courier" w:hAnsi="Courier" w:eastAsia="Times New Roman" w:cs="Courier"/>
      <w:color w:val="auto"/>
      <w:sz w:val="20"/>
      <w:szCs w:val="20"/>
      <w:lang w:val="de-DE" w:eastAsia="de-DE" w:bidi="hi-IN"/>
    </w:rPr>
  </w:style>
  <w:style w:type="paragraph" w:styleId="Abbildung">
    <w:name w:val="Abbildung"/>
    <w:qFormat/>
    <w:pPr>
      <w:keepNext w:val="true"/>
      <w:widowControl w:val="false"/>
      <w:bidi w:val="0"/>
      <w:spacing w:lineRule="exact" w:line="250" w:before="113" w:after="0"/>
    </w:pPr>
    <w:rPr>
      <w:rFonts w:ascii="Times;Times New Roman" w:hAnsi="Times;Times New Roman" w:eastAsia="Times New Roman" w:cs="Times;Times New Roman"/>
      <w:color w:val="auto"/>
      <w:sz w:val="22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Courier" w:hAnsi="Courier" w:cs="Courier"/>
      <w:lang w:eastAsia="de-DE"/>
    </w:rPr>
  </w:style>
  <w:style w:type="paragraph" w:styleId="Glossar">
    <w:name w:val="Glossar"/>
    <w:qFormat/>
    <w:pPr>
      <w:keepLines/>
      <w:widowControl w:val="false"/>
      <w:bidi w:val="0"/>
      <w:spacing w:lineRule="exact" w:line="250" w:before="120" w:after="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de-DE" w:eastAsia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39:00Z</dcterms:created>
  <dc:creator>Thomas Antoni</dc:creator>
  <dc:description/>
  <dc:language>en-US</dc:language>
  <cp:lastModifiedBy>Thomas Antoni</cp:lastModifiedBy>
  <cp:lastPrinted>2004-03-22T14:17:00Z</cp:lastPrinted>
  <dcterms:modified xsi:type="dcterms:W3CDTF">2004-03-22T18:10:00Z</dcterms:modified>
  <cp:revision>6</cp:revision>
  <dc:subject/>
  <dc:title>Qbasic – Schnellübersicht</dc:title>
</cp:coreProperties>
</file>