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sz w:val="24"/>
        </w:rPr>
        <w:t>QBasic–Schnellübersicht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 w:val="false"/>
        </w:rPr>
        <w:t>(c) Thomas Antoni, 22.3.04 – www.qbasic.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Datentypen</w:t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708"/>
        <w:gridCol w:w="43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uffi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nty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äng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ertebereich, Bemerkunge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bildung"/>
              <w:keepNext w:val="false"/>
              <w:spacing w:lineRule="auto" w:line="240" w:before="0" w:after="0"/>
              <w:rPr>
                <w:sz w:val="16"/>
              </w:rPr>
            </w:pPr>
            <w:r>
              <w:rPr>
                <w:b/>
                <w:sz w:val="16"/>
              </w:rPr>
              <w:t xml:space="preserve">INTEGER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bildung"/>
              <w:keepNext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2 Byte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(Ganzzahl)                                </w:t>
            </w:r>
            <w:r>
              <w:rPr>
                <w:rFonts w:cs="Times;Times New Roman" w:ascii="Times;Times New Roman" w:hAnsi="Times;Times New Roman"/>
                <w:sz w:val="16"/>
              </w:rPr>
              <w:t>-32 768...32 7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&amp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O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 Byte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lange Ganzzahl)           -2 147 483 648...2 147 483 6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SINGLE</w:t>
            </w:r>
            <w:r>
              <w:rPr>
                <w:sz w:val="16"/>
              </w:rPr>
              <w:t xml:space="preserve">  (einfach lange Gleitpkt.zahl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 Byte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.402823 E38...-1.40129 E-45 für negative Wer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40129 E-45 ... 3.402823 E38 für positive Wert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#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DOUBLE</w:t>
            </w:r>
            <w:r>
              <w:rPr>
                <w:sz w:val="16"/>
              </w:rPr>
              <w:t xml:space="preserve"> (doppelt lange Gleitpunktzahl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 Byte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.79769313486231 D308... -4.94065 D-324 für negative Werte</w:t>
            </w:r>
          </w:p>
          <w:p>
            <w:pPr>
              <w:pStyle w:val="Normal"/>
              <w:jc w:val="center"/>
              <w:rPr/>
            </w:pPr>
            <w:r>
              <w:rPr>
                <w:rFonts w:cs="Times;Times New Roman" w:ascii="Times;Times New Roman" w:hAnsi="Times;Times New Roman"/>
                <w:sz w:val="16"/>
              </w:rPr>
              <w:t xml:space="preserve">4.94065 D-324 ... 31.79769313486231 D308 </w:t>
            </w:r>
            <w:r>
              <w:rPr>
                <w:sz w:val="16"/>
              </w:rPr>
              <w:t xml:space="preserve"> für positive Wert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bildung"/>
              <w:keepNext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R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bildung"/>
              <w:keepNext w:val="false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bildung"/>
              <w:keepNext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ax 32k Texteichen</w:t>
            </w:r>
          </w:p>
        </w:tc>
      </w:tr>
    </w:tbl>
    <w:p>
      <w:pPr>
        <w:pStyle w:val="CommandLineAffi"/>
        <w:keepNext w:val="false"/>
        <w:keepLines w:val="false"/>
        <w:widowControl/>
        <w:tabs>
          <w:tab w:val="clear" w:pos="851"/>
          <w:tab w:val="clear" w:pos="1701"/>
          <w:tab w:val="clear" w:pos="2552"/>
          <w:tab w:val="clear" w:pos="3402"/>
        </w:tabs>
        <w:spacing w:lineRule="auto" w:line="24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eading5"/>
        <w:rPr/>
      </w:pPr>
      <w:r>
        <w:rPr/>
        <w:t>Standard-Farbcodes</w:t>
      </w:r>
    </w:p>
    <w:tbl>
      <w:tblPr>
        <w:tblW w:w="6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992"/>
        <w:gridCol w:w="1134"/>
        <w:gridCol w:w="992"/>
        <w:gridCol w:w="99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  = Schwar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 = Bla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 = Grü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 = Türki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  = Ro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  = Violet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  = Brau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7  = Hellgra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  = Gra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  = Hellbla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= Hellgrü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 = Helltürk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 = Hellro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 = Ros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 = Gel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 = Weiß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In SCREEN 0 sind als Hintergrundfarben nur die Codes 0...7 verwendba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>Die wichtigsten Bildschirmmodi</w:t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37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CREE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ndLineAffi"/>
              <w:keepNext w:val="false"/>
              <w:keepLines w:val="false"/>
              <w:tabs>
                <w:tab w:val="clear" w:pos="851"/>
                <w:tab w:val="clear" w:pos="1701"/>
                <w:tab w:val="clear" w:pos="2552"/>
                <w:tab w:val="clear" w:pos="3402"/>
              </w:tabs>
              <w:spacing w:lineRule="auto" w:line="240"/>
              <w:jc w:val="center"/>
              <w:rPr>
                <w:rFonts w:ascii="Times;Times New Roman" w:hAnsi="Times;Times New Roman" w:cs="Times;Times New Roman"/>
                <w:b/>
                <w:b/>
                <w:sz w:val="16"/>
              </w:rPr>
            </w:pPr>
            <w:r>
              <w:rPr>
                <w:rFonts w:cs="Times;Times New Roman" w:ascii="Times;Times New Roman" w:hAnsi="Times;Times New Roman"/>
                <w:b/>
                <w:sz w:val="16"/>
              </w:rPr>
              <w:t>Beschreibung, Auflösung, Farben, [Speicherbedarf], Bildschirmseit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eastAsia="Times;Times New Roman" w:cs="Times;Times New Roman" w:ascii="Times;Times New Roman" w:hAnsi="Times;Times New Roman"/>
                <w:sz w:val="16"/>
              </w:rPr>
              <w:t xml:space="preserve">  </w:t>
            </w:r>
            <w:r>
              <w:rPr>
                <w:rFonts w:cs="Times;Times New Roman" w:ascii="Times;Times New Roman" w:hAnsi="Times;Times New Roman"/>
                <w:sz w:val="16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ndLineAffi"/>
              <w:keepNext w:val="false"/>
              <w:keepLines w:val="false"/>
              <w:tabs>
                <w:tab w:val="clear" w:pos="851"/>
                <w:tab w:val="clear" w:pos="1701"/>
                <w:tab w:val="clear" w:pos="2552"/>
                <w:tab w:val="clear" w:pos="3402"/>
              </w:tabs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extmodus, für alle Grafikkarten, 80*25|43|50 und 40*25|43|50 Spalten * Zeilen mit WIDTH einstellbar,16 Farben,8 Bildschirmseiten (0-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GA/EGA/VGA-Karte, 320*200 Grafik, 30*25 Text, 4 aus 16 Farben, [2 Bits pro Pixel in 1 Ebene für GET/PUT],1 Bildschirmseite (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GA/MCGA/EGA/VGA-Karte, 640*200 Grafik, 80*25 Text, 2 aus 16 Farben, [1 Bit pro Pixel in 1 Ebene für GET/PUT], 1 Bildschirmseite (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GA/VGA-Karte, 320*200 Grafik, 40*25 Text, 16 Farben, 8 Bildschirmseiten (0-7).  Ruckelfreie Animationen auch auf langsamen Rechnern möglich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4 Bits pro Pixel in 4 Ebenen für GET/PUT]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GA/VGA-Karte, 640*350 Grafik, 80*15 Text, bis 16 Farben, [4 Bits pro Pixel (bei 16 Farben) in 4 Ebenen für GET/PUT], 2 Bildschirmseiten (0-1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GA-Karte, 640*480 Grafik, 80*25|30|50|60 Text (Voreinstellung: 80*30), 2 aus 256 Farben, gut geeignet für s/w-Grafiken, [1 Bit pro Pixel in 1 Ebenen für GET/PUT],  1 Bildschirmseit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GA-Karte, 640 x 480 Grafik, 80*30|50|60 Text (Voreinstellung: 80*30),  6 aus 256 Farben, [4 Bits pro Pixel in 4 Ebenen für GET/PUT], 1 Bildschirmseit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GA-oder MCGA-Karte, 320 x 200 Grafik, 40*25 Text, 256 Farben, [8 Bits pro Pixel in 1 Ebene für GET/PUT], 1 Bildschirmseite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</w:rPr>
        <w:br/>
      </w:r>
      <w:r>
        <w:rPr/>
        <w:t>Mathe-Funktionen</w:t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23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feh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schreibung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 - * /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undrechenarten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ossar"/>
              <w:keepLines w:val="false"/>
              <w:spacing w:lineRule="auto" w:line="240" w:before="0" w:after="0"/>
              <w:jc w:val="left"/>
              <w:rPr/>
            </w:pPr>
            <w:r>
              <w:rPr>
                <w:sz w:val="16"/>
              </w:rPr>
              <w:t xml:space="preserve">x </w:t>
            </w:r>
            <w:r>
              <w:rPr>
                <w:b/>
                <w:sz w:val="16"/>
              </w:rPr>
              <w:t xml:space="preserve">\ </w:t>
            </w:r>
            <w:r>
              <w:rPr>
                <w:sz w:val="16"/>
              </w:rPr>
              <w:t>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nzzahl-Division, liefert d. ganzzahligen Anteil von x/y; z.B. 13\5 = 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 MOD 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ulo-Operation (liefert d. Rest der Division x/y; z.B. 13 MOD 5 = 3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x</w:t>
            </w:r>
            <w:r>
              <w:rPr>
                <w:b/>
                <w:sz w:val="16"/>
              </w:rPr>
              <w:t>^</w:t>
            </w:r>
            <w:r>
              <w:rPr>
                <w:sz w:val="16"/>
              </w:rPr>
              <w:t>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bildung"/>
              <w:keepNext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Exponentialfunktion x</w:t>
            </w:r>
            <w:r>
              <w:rPr>
                <w:b/>
                <w:sz w:val="16"/>
                <w:vertAlign w:val="superscript"/>
              </w:rPr>
              <w:t>y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QR (x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dratwurzel aus x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 = x^(1/n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-te Wurzel aus x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ndLineAffi"/>
              <w:keepNext w:val="false"/>
              <w:keepLines w:val="false"/>
              <w:tabs>
                <w:tab w:val="clear" w:pos="851"/>
                <w:tab w:val="clear" w:pos="1701"/>
                <w:tab w:val="clear" w:pos="2552"/>
                <w:tab w:val="clear" w:pos="3402"/>
              </w:tabs>
              <w:spacing w:lineRule="auto" w:line="240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SGN(x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rzeichen von x (Signum-Funktion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S (x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bildung"/>
              <w:keepNext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Absolutbetrag von x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N (x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ndLineAffi"/>
              <w:keepNext w:val="false"/>
              <w:keepLines w:val="false"/>
              <w:tabs>
                <w:tab w:val="clear" w:pos="851"/>
                <w:tab w:val="clear" w:pos="1701"/>
                <w:tab w:val="clear" w:pos="2552"/>
                <w:tab w:val="clear" w:pos="3402"/>
              </w:tabs>
              <w:spacing w:lineRule="auto" w:line="240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Sinus von x (x im Bogenmaß; 360° entspr. 2*Pi; ...::: z.B. sin 30° = SIN(30 * 3.1416/180) :::..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S (x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sinus von x (x im Bogenmaß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N (x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ngens von x (x im Bogenmaß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N (x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custangens von x (ergibt den Winkel im Bogenmaß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P (x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x-te Potenz zur Basis e (e</w:t>
            </w:r>
            <w:r>
              <w:rPr>
                <w:b/>
                <w:sz w:val="16"/>
                <w:vertAlign w:val="superscript"/>
              </w:rPr>
              <w:t>x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G (x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ndLineAffi"/>
              <w:keepNext w:val="false"/>
              <w:keepLines w:val="false"/>
              <w:tabs>
                <w:tab w:val="clear" w:pos="851"/>
                <w:tab w:val="clear" w:pos="1701"/>
                <w:tab w:val="clear" w:pos="2552"/>
                <w:tab w:val="clear" w:pos="3402"/>
              </w:tabs>
              <w:spacing w:lineRule="auto" w:line="240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Natürlicher Logarithmus ln(x)  (Logarithmus zur Basis e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 (x!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leitpunkt-Integer-Wandlung mit Abrundung nach unten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X (x!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chkommastellen abtrennen ohne Rundung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NT (x!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ndLineAffi"/>
              <w:keepNext w:val="false"/>
              <w:keepLines w:val="false"/>
              <w:tabs>
                <w:tab w:val="clear" w:pos="851"/>
                <w:tab w:val="clear" w:pos="1701"/>
                <w:tab w:val="clear" w:pos="2552"/>
                <w:tab w:val="clear" w:pos="3402"/>
              </w:tabs>
              <w:spacing w:lineRule="auto" w:line="240"/>
              <w:rPr/>
            </w:pPr>
            <w:r>
              <w:rPr>
                <w:rFonts w:cs="Times;Times New Roman" w:ascii="Times;Times New Roman" w:hAnsi="Times;Times New Roman"/>
                <w:sz w:val="16"/>
              </w:rPr>
              <w:t>SINGLE Gleitpunkzahl zu Ganzzahl "wissenschaftlich" zur nächsten geraden Zahl runden (4</w:t>
            </w:r>
            <w:r>
              <w:rPr>
                <w:rFonts w:cs="Times;Times New Roman" w:ascii="Times;Times New Roman" w:hAnsi="Times;Times New Roman"/>
                <w:b/>
                <w:sz w:val="16"/>
              </w:rPr>
              <w:t>.</w:t>
            </w:r>
            <w:r>
              <w:rPr>
                <w:rFonts w:cs="Times;Times New Roman" w:ascii="Times;Times New Roman" w:hAnsi="Times;Times New Roman"/>
                <w:sz w:val="16"/>
              </w:rPr>
              <w:t>5 -&gt; 4 | 5</w:t>
            </w:r>
            <w:r>
              <w:rPr>
                <w:rFonts w:cs="Times;Times New Roman" w:ascii="Times;Times New Roman" w:hAnsi="Times;Times New Roman"/>
                <w:b/>
                <w:sz w:val="16"/>
              </w:rPr>
              <w:t>.</w:t>
            </w:r>
            <w:r>
              <w:rPr>
                <w:rFonts w:cs="Times;Times New Roman" w:ascii="Times;Times New Roman" w:hAnsi="Times;Times New Roman"/>
                <w:sz w:val="16"/>
              </w:rPr>
              <w:t>5 -&gt; 6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ossar"/>
              <w:keepLines w:val="false"/>
              <w:spacing w:lineRule="auto" w:line="240"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LNG(x#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ndLineAffi"/>
              <w:keepNext w:val="false"/>
              <w:keepLines w:val="false"/>
              <w:tabs>
                <w:tab w:val="clear" w:pos="851"/>
                <w:tab w:val="clear" w:pos="1701"/>
                <w:tab w:val="clear" w:pos="2552"/>
                <w:tab w:val="clear" w:pos="3402"/>
              </w:tabs>
              <w:spacing w:lineRule="auto" w:line="240"/>
              <w:rPr/>
            </w:pPr>
            <w:r>
              <w:rPr>
                <w:rFonts w:cs="Times;Times New Roman" w:ascii="Times;Times New Roman" w:hAnsi="Times;Times New Roman"/>
                <w:sz w:val="16"/>
              </w:rPr>
              <w:t>DOUBLE Gleitpunkzahl zu Ganzzahl "wissenschaftlich" zur nächsten geraden Zahl runden (4</w:t>
            </w:r>
            <w:r>
              <w:rPr>
                <w:rFonts w:cs="Times;Times New Roman" w:ascii="Times;Times New Roman" w:hAnsi="Times;Times New Roman"/>
                <w:b/>
                <w:sz w:val="16"/>
              </w:rPr>
              <w:t>.</w:t>
            </w:r>
            <w:r>
              <w:rPr>
                <w:rFonts w:cs="Times;Times New Roman" w:ascii="Times;Times New Roman" w:hAnsi="Times;Times New Roman"/>
                <w:sz w:val="16"/>
              </w:rPr>
              <w:t>5 -&gt; 4 | 5</w:t>
            </w:r>
            <w:r>
              <w:rPr>
                <w:rFonts w:cs="Times;Times New Roman" w:ascii="Times;Times New Roman" w:hAnsi="Times;Times New Roman"/>
                <w:b/>
                <w:sz w:val="16"/>
              </w:rPr>
              <w:t>.</w:t>
            </w:r>
            <w:r>
              <w:rPr>
                <w:rFonts w:cs="Times;Times New Roman" w:ascii="Times;Times New Roman" w:hAnsi="Times;Times New Roman"/>
                <w:sz w:val="16"/>
              </w:rPr>
              <w:t>5 -&gt; 6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S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merischen Wert in SINGLE-Gleitpunktzahl umwandeln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DB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bildung"/>
              <w:keepNext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Numerischen Wert in DOUBLE-Gleitpunktzahl umwandeln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X$ (x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bildung"/>
              <w:keepNext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Zahl x in Hexadezimalzahl-String umwandel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Zeichenkettenfunktionen</w:t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81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feh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schreibu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FT$  (t$, n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efert n Zeichen links aus dem String t$ zurüc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GHT$ (t$, n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efert n Zeichen rechts aus dem String t$ zurüc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D$ (t$, a, n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efert n Zeichen ab dem a-ten zeichen aus einem String zurüc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STR (a, t$, s$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rchsucht den String t$ ab dem a-ten Zeichen nach dem String t$ und liefert die Zeichenposition der Fundstelle zurück bzw. 0 wenn s$ nicht gefunde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CASE$ (t$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bildung"/>
              <w:keepNext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Groß- in Kleinbuchstaben umwandeln (nicht für Umlaute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CASE$ (t$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ein- in Großbuchstaben umwandeln (nicht für Umlaute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ID$ (t$, a, n) =e$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 Zeichen im String t$ ab Zeichen-Position a durch den String e$ ersetze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ACE$ (n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efert einen String mit n Leerzeiche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ING$ (n, t$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efert einen String , der n mal das 1. Zeichen von t$ enthäl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N (t$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efert die Länge des Strings t$ in Anzahl Zeiche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$ (code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efert das Textzeichen mit dem angegebenen ASCII-Cod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SC (t$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efert den ASCII-Code des ersten Zeichens von t$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ossar"/>
              <w:keepLines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$ = t1$ + t2$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ings zusammenfügen (z.B. "Es" + "sel" = "Esel"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$ (z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merischen Wert z in String umwandel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 (t$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ing t$  in numerischen Wert umwandeln</w:t>
            </w:r>
          </w:p>
        </w:tc>
      </w:tr>
    </w:tbl>
    <w:p>
      <w:pPr>
        <w:pStyle w:val="TextBody"/>
        <w:widowControl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rPr/>
      </w:pPr>
      <w:r>
        <w:rPr>
          <w:rFonts w:cs="Times New Roman" w:ascii="Times New Roman" w:hAnsi="Times New Roman"/>
          <w:b w:val="false"/>
          <w:sz w:val="16"/>
          <w:lang w:eastAsia="en-US"/>
        </w:rPr>
        <w:t xml:space="preserve">Die wichtigsten Tastencodes </w:t>
      </w:r>
      <w:r>
        <w:rPr/>
        <w:t>(ASCII-Tabelle in "Hilfe | Inhalt | ASCII-Zeichen-Codes")</w:t>
      </w:r>
    </w:p>
    <w:tbl>
      <w:tblPr>
        <w:tblW w:w="55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1134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Tas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Cod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Tas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Cod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Eingab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CHR$(13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Cursor ho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CHR$(0) + "H"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Leertas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CHR$(3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Cursor tie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CHR$(0) + "P"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Backsp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CHR$(8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Cursor lin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CHR$(0) + "K"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Es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CHR$(27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Cursor rech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CHR$(0) + "M"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Ein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CHR$(0) + "R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Bild ho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CHR$(0) + "I"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Ent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CHR$(0) + "S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Bild tie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CHR$(0) + "Q"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Pos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CHR$(0) + "G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F1....F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CHR$(0) + CHR$(59).....(68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En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CHR$(0) + "O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F11...F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CHR$(0) + CHR$(133)...(134)</w:t>
            </w:r>
          </w:p>
        </w:tc>
      </w:tr>
    </w:tbl>
    <w:p>
      <w:pPr>
        <w:pStyle w:val="TextBody"/>
        <w:widowControl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Befehle zur Bildschirmausgabe</w:t>
      </w:r>
    </w:p>
    <w:p>
      <w:pPr>
        <w:pStyle w:val="Heading5"/>
        <w:rPr/>
      </w:pPr>
      <w:r>
        <w:rPr>
          <w:b w:val="false"/>
          <w:sz w:val="16"/>
        </w:rPr>
        <w:t>PRINT [numerische oder Textausdrücke] [; | ,]  =&gt; [; = ohne Zeilenvorschub | , = mit Tabulator]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Befehle zur Tastatureingabe</w:t>
      </w:r>
    </w:p>
    <w:p>
      <w:pPr>
        <w:pStyle w:val="Normal"/>
        <w:rPr>
          <w:sz w:val="16"/>
        </w:rPr>
      </w:pPr>
      <w:r>
        <w:rPr>
          <w:sz w:val="16"/>
        </w:rPr>
        <w:t>INPUT Text$ {;|,} Variable =&gt;  Aufforderungs-Text anzeigen und Variableneingab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</w:t>
      </w:r>
      <w:r>
        <w:rPr>
          <w:sz w:val="16"/>
        </w:rPr>
        <w:t>anfordern (mit | ohne Fragezeichenanzeige)</w:t>
      </w:r>
    </w:p>
    <w:p>
      <w:pPr>
        <w:pStyle w:val="Normal"/>
        <w:rPr>
          <w:rFonts w:ascii="Arial" w:hAnsi="Arial" w:cs="Arial"/>
          <w:sz w:val="16"/>
        </w:rPr>
      </w:pPr>
      <w:r>
        <w:rPr>
          <w:sz w:val="16"/>
        </w:rPr>
        <w:t>t$ = INPUT$ (n)                   =&gt;  Wartet bis n Textzeichen von der Tastatur in t$ eingelesen</w:t>
        <w:b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artezeit einfügen</w:t>
      </w:r>
    </w:p>
    <w:p>
      <w:pPr>
        <w:pStyle w:val="Normal"/>
        <w:rPr/>
      </w:pPr>
      <w:r>
        <w:rPr>
          <w:sz w:val="16"/>
        </w:rPr>
        <w:t xml:space="preserve">Zeit = TIMER </w:t>
      </w:r>
      <w:r>
        <w:rPr>
          <w:b/>
          <w:sz w:val="16"/>
        </w:rPr>
        <w:t>:</w:t>
      </w:r>
      <w:r>
        <w:rPr>
          <w:sz w:val="16"/>
        </w:rPr>
        <w:t xml:space="preserve"> DO </w:t>
      </w:r>
      <w:r>
        <w:rPr>
          <w:b/>
          <w:sz w:val="16"/>
        </w:rPr>
        <w:t>:</w:t>
      </w:r>
      <w:r>
        <w:rPr>
          <w:sz w:val="16"/>
        </w:rPr>
        <w:t xml:space="preserve"> LOOP WHILE TIMER &lt; Zeit + Wartezeit      </w:t>
      </w:r>
      <w:r>
        <w:rPr>
          <w:i/>
          <w:sz w:val="16"/>
        </w:rPr>
        <w:t>'Wartezeit in sec</w:t>
      </w:r>
    </w:p>
    <w:sectPr>
      <w:type w:val="nextPage"/>
      <w:pgSz w:orient="landscape" w:w="16838" w:h="11906"/>
      <w:pgMar w:left="851" w:right="851" w:gutter="0" w:header="0" w:top="794" w:footer="0" w:bottom="454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before="240" w:after="60"/>
      <w:jc w:val="both"/>
      <w:outlineLvl w:val="1"/>
    </w:pPr>
    <w:rPr>
      <w:rFonts w:ascii="Arial" w:hAnsi="Arial" w:cs="Arial"/>
      <w:b/>
      <w:i/>
      <w:sz w:val="24"/>
      <w:lang w:eastAsia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08"/>
        <w:tab w:val="left" w:pos="1021" w:leader="none"/>
      </w:tabs>
      <w:spacing w:before="240" w:after="240"/>
      <w:outlineLvl w:val="3"/>
    </w:pPr>
    <w:rPr>
      <w:b/>
      <w:kern w:val="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;Times New Roman" w:hAnsi="Times;Times New Roman" w:cs="Times;Times New Roman"/>
      <w:b/>
      <w:lang w:eastAsia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andLineAffi">
    <w:name w:val="Command-Line+Affi"/>
    <w:qFormat/>
    <w:pPr>
      <w:keepNext w:val="true"/>
      <w:keepLines/>
      <w:widowControl w:val="false"/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</w:tabs>
      <w:bidi w:val="0"/>
      <w:spacing w:lineRule="exact" w:line="220"/>
    </w:pPr>
    <w:rPr>
      <w:rFonts w:ascii="Courier" w:hAnsi="Courier" w:eastAsia="Times New Roman" w:cs="Courier"/>
      <w:color w:val="auto"/>
      <w:sz w:val="20"/>
      <w:szCs w:val="20"/>
      <w:lang w:val="de-DE" w:eastAsia="de-DE" w:bidi="hi-IN"/>
    </w:rPr>
  </w:style>
  <w:style w:type="paragraph" w:styleId="Abbildung">
    <w:name w:val="Abbildung"/>
    <w:qFormat/>
    <w:pPr>
      <w:keepNext w:val="true"/>
      <w:widowControl w:val="false"/>
      <w:bidi w:val="0"/>
      <w:spacing w:lineRule="exact" w:line="250" w:before="113" w:after="0"/>
    </w:pPr>
    <w:rPr>
      <w:rFonts w:ascii="Times;Times New Roman" w:hAnsi="Times;Times New Roman" w:eastAsia="Times New Roman" w:cs="Times;Times New Roman"/>
      <w:color w:val="auto"/>
      <w:sz w:val="22"/>
      <w:szCs w:val="20"/>
      <w:lang w:val="de-DE" w:eastAsia="de-DE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center"/>
    </w:pPr>
    <w:rPr>
      <w:rFonts w:ascii="Courier" w:hAnsi="Courier" w:cs="Courier"/>
      <w:lang w:eastAsia="de-DE"/>
    </w:rPr>
  </w:style>
  <w:style w:type="paragraph" w:styleId="Glossar">
    <w:name w:val="Glossar"/>
    <w:qFormat/>
    <w:pPr>
      <w:keepLines/>
      <w:widowControl w:val="false"/>
      <w:bidi w:val="0"/>
      <w:spacing w:lineRule="exact" w:line="250" w:before="120" w:after="0"/>
      <w:jc w:val="both"/>
    </w:pPr>
    <w:rPr>
      <w:rFonts w:ascii="Times;Times New Roman" w:hAnsi="Times;Times New Roman" w:eastAsia="Times New Roman" w:cs="Times;Times New Roman"/>
      <w:color w:val="auto"/>
      <w:sz w:val="22"/>
      <w:szCs w:val="20"/>
      <w:lang w:val="de-DE" w:eastAsia="de-DE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5:39:00Z</dcterms:created>
  <dc:creator>Thomas Antoni</dc:creator>
  <dc:description/>
  <dc:language>en-US</dc:language>
  <cp:lastModifiedBy>Thomas Antoni</cp:lastModifiedBy>
  <cp:lastPrinted>2004-03-22T19:09:00Z</cp:lastPrinted>
  <dcterms:modified xsi:type="dcterms:W3CDTF">2004-03-22T18:10:00Z</dcterms:modified>
  <cp:revision>5</cp:revision>
  <dc:subject/>
  <dc:title>Qbasic – Schnellübersicht</dc:title>
</cp:coreProperties>
</file>