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8" w:space="1" w:color="000000"/>
          <w:left w:val="single" w:sz="18" w:space="1" w:color="000000"/>
          <w:bottom w:val="single" w:sz="18" w:space="1" w:color="000000"/>
          <w:right w:val="single" w:sz="18" w:space="1" w:color="000000"/>
        </w:pBdr>
        <w:bidi w:val="0"/>
        <w:jc w:val="left"/>
        <w:rPr/>
      </w:pP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single" w:sz="18" w:space="1" w:color="000000"/>
          <w:left w:val="single" w:sz="18" w:space="1" w:color="000000"/>
          <w:bottom w:val="single" w:sz="18" w:space="1" w:color="000000"/>
          <w:right w:val="single" w:sz="18" w:space="1" w:color="000000"/>
        </w:pBdr>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Qbasic lernen(einige Tips)</w:t>
      </w:r>
    </w:p>
    <w:p>
      <w:pPr>
        <w:pStyle w:val="Normal"/>
        <w:pBdr>
          <w:top w:val="single" w:sz="18" w:space="1" w:color="000000"/>
          <w:left w:val="single" w:sz="18" w:space="1" w:color="000000"/>
          <w:bottom w:val="single" w:sz="18" w:space="1" w:color="000000"/>
          <w:right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single" w:sz="18" w:space="1" w:color="000000"/>
          <w:left w:val="single" w:sz="18" w:space="1" w:color="000000"/>
          <w:bottom w:val="single" w:sz="18" w:space="1" w:color="000000"/>
          <w:right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n    http://qbasic.mysite.de/</w:t>
      </w:r>
    </w:p>
    <w:p>
      <w:pPr>
        <w:pStyle w:val="Normal"/>
        <w:pBdr>
          <w:top w:val="single" w:sz="18" w:space="1" w:color="000000"/>
          <w:left w:val="single" w:sz="18" w:space="1" w:color="000000"/>
          <w:bottom w:val="single" w:sz="18" w:space="1" w:color="000000"/>
          <w:right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8" w:space="1" w:color="000000"/>
          <w:left w:val="single" w:sz="18" w:space="1" w:color="000000"/>
          <w:bottom w:val="single" w:sz="18" w:space="1" w:color="000000"/>
          <w:right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htung : Dieses Zeichen -&gt; bedeutet, dass der Befehl unter Der Syntax erklärt wir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so nicht in QBasic mit eing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ha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as ist Qbas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ller Anfang ist lei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as erste Program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Erweiterung der Programme mit Grafi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ie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QBASIC FA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as ist Qbas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asic ist eine leicht zu erlernende Programmiersprache für jedermann. Der Aufbau der Befehle, die sogenannte Syntax ist leicht z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tehen, da er dem gebräuchlichen Englisch sehr nahe komm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B. PRINT "HALLO", wobei PRINT für Ausgabe auf dem Bildschi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h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ller Anfang ist lei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 Qbasic dem gebräuchlichen Englisch sehr nahe ist, dürf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 nicht zu schwer zu erlernen sein. Mathematische Gr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nntnisse der 7 + 8 Klasse sollte man schon ha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s bei Qbasic sehr von Vorteil ist, dass jeder richtige Syntax großgeschrieben wird und somit gleich als richtig anerkann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 Kommentar wird entweder mit dem Befehl -&gt;REM BLABLaBL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der mit  ' nach dem Befehl eingeleitet (ist nicht entscheidend für den Programmablauf, dient nur der Übersi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opieren Sie sich zuerst die Qbasic.exe + Qbasic.hlp + Qbasic.in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n der Win95 Cd in ein neues Verzeichnis z.B. c:\qbasic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QBasic Dateien finden sie am besten unter &lt; Windows Startmenü,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hen, Dateien Ordner, qbasic.exe&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Öffnen sie nun Qbasic. Es erscheint nun ein Dialogfeld, drücken sie Escape. Nun dürften sie ein blaues Feld vor sich ha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ben sie nun folgendes ei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CLS 'Dies ist ein Kommentar, kann also  weggelassen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PRINT  "HALLO" 'Ausgabe Auf dem Bildschi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SLEEP 2 ' Programmablauf wird für 2 Sekunden gestopp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NPUT "Wie heißt du ?",name$ 'Computer wartet auf einga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s Namens, wobei name$ eine Variable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PRINT " Sie heißen also  ";name$   'Gibt den Wert der Variable name$ auf den Bildschirm a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SYSTEM 'Beendet das Program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Ausgabe auf dem Bildschirm sollte nun so ausseh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s Beispiel wurde der Name Bernd Verwend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ll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e heißt du ? Ber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e heißen also Bernd Dies war nun eigentlich schon ein Programm. Natürlich ein sehr, sehr einfaches Programm, aber von ihnen selbst geschri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Das erste Programm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reiben wir nun ein kleines Zahlenrate Spiel (sehr einfa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Zeilenmar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C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PRINT " WILLKOMMEN BEIM ZAHLENRATE SPI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LEEP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INPUT "WIE HEIßT DU ?", n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PRINT "HALLO ",n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PRINT "BITTE LEGE DIE ZAHLEN OBERGRENZE FEST", max 'die maximale größe der Zah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RANDOMIZE TIMER 'Zufallsgenerator initialisie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zahl =INT(RND(1)*max)+1 ' legt die zu erratene Zahl fest, wobei Zahl (=Varible) eine Zufallszahl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Zeilenmar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NPUT " IHR TIP: ",tip 'Dem Spieler sein TI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F TIP=ZAHL THEN END ' Bedeutet so viel wie wenn TIP ist gleich Zufallszahl dann Spiel zu EN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F TIP&lt;ZAHL THEN PRINT " MEINE ZAHL IST GRÖßER":GOTO 2 'Wenn TIP kleiner Zahl dann schreibe meine Zahl ist größer. Springe zu Zeile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F TIP&gt;ZAHL THEN PRINT " MEINE ZAHL IST KLEINER" : GOTO 2 'Wenn TIP größer Zahl dann schreibe " Meine Zahl ist kleiner". Springe zu Zeile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ist nun ihr erstes richtiges Programm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müssten nun die ersten wichtigen Grundlagen sein. Schreiben sie als nächstes ein Textadven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nötigten Befehle si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C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PRI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NP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IF ? =&lt;&gt; ? the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E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GO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E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spi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VOR DIR STEHT EIN GORILLA WILLST DU IHM E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BANANE GEBE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UT FR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RAGE$ ="J" THEN PRINT "DER GORILLA BEDANKT S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UND GEHT DIR AUS DEM WE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RAGE$ = "N" THEN PRINT "DER GORILLA WIRD WI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UND FRISST DICH AUF, DU HAST SOMIT VERLO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ürlich kann man auch noch viel interresantere Dinge mit Qbasic machen, doch das lernt man im Laufe der Zeit. Schauen sie sich dafür am besten die Hilfe Datei 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ch hoffe ich habe ihnen wenigstens einen kleinen Einstieg in die Welt des Programmierens geben können. Vielleicht folgen ja im Laufe der Zeit noch weitere Tips rund um das Thema Qbasic. Bei fragen wenden sie sich an Steffen.Suenkel@t-online.de (Im Betreff bitte für Bernd eingeben). Ich freue mich über jede mai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Programme erweitern mit Grafi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m Grafik in Qbasic zu verwenden muss erst der Bildschirm au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en bestimmten Screen gesetzt werden. Die am häufigsten v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deten Screens sind Screen 12 (640 * 480 Pixel + 16 Farben) 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reen 13 (320 * 200 Pixel + 320 Farben). Ich verwende norm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reen 13, da er 320 Farben unterstützt (Für Grafiken gut 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gn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m Kreise, Linien, Rechtecke oder Sonstige Grafiken zu mach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sst du zuerst einen Screen setzen, das geht s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SCREEN 13 '320 * 600 und 256 Far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LINE (1,1)-(320,200),2 'Linie von x Pixel 1 - bis y Pixel nach x Pixel 320 und y Pixel 200 ziehen. Also in diesem Fall quer über den Bildschirm von Links oben nach rechts unten. Die 2 nach der Klamm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t die Far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CIRCLE (100,100),20 'Kreis mit (x,y) Pixel setzen mit Durchmesser von 20 Pixel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LINE (100,100)-(200,150),56,B  'Zeichnet ein leeres Rechteck, wird anstelle von B, BF eingesetzt, wird das Rechteck mit gewählter Farbe a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fül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YST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weitern des Programms durch Bewegen der Objekt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CREEN 1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C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AnfangX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x=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y=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Bewe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CIRCLE(x,y),20,0' Kreis wieder lösch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x=x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y=y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if y=150 THEN SYST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ZEICN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CIRCLE(x,y),2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GOTO Bewe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Kreis dürfte sich nun über den Bildschirm bewe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fgabe schreib nun ein Programm, dass ein Strichmänchen auf Tastendruck über den Bildschirm laufen lässt. Für Lösung 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Steffen.Suenkel@t-online.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l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Die SYNTA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Syntax ist für die Programmsteuerung zuständig, ohne ihn würde also gar nichts laufen. Ich erkläre ihnen hier ein paar der wichtigsten Befehle. Mit diesen müssten sie fürs erste Bedient sein. Für weitere Befehle schauen sie sich am Besten die Qbasic HILFE Datei an. Sie müssen diese Befehle dann nur noch sinnvoll verwenden oder mit einander verkoppel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S = Löscht den Gesamten Bildschirm Inha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ATE x,y = Setzt den Bildschirm an die      gewünschte Posi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BLABLABLA" = AUSGABE auf dem Moni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UT ,a = Tastaturabfr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x=y THEN ,ELSE, =Programmsteuerung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lemen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OTO x =Springt zur angegebenden Stel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llst du wissen wie man die Pfeiltasten auf der Tastatur verwendet ? Mail 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qbasic@gmx.de (Meine email adresse) und ich mail dir mit der Lösung zurück. Bitte eigene e-mail und falls vorhanden URL der Homepage ang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sonstigen Fragen rund um Qbasic auch an  qbasic@gmx.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QBASIC-FA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amp;A (Oft gestellte Fra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er sind die Fragen, die ihr am öftesten gefragt habt, hi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antwortet. Wenn auch du eine Frage hast dann mail sie mir 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basic@gmx.de Ich werde sie euch beantworten wenn ich kann und dann hier für al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ntwort bereitste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e wohl am häufigsten gestellte Frage, wie benutze ich die M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basic 4.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Maus in Qbasic 4.5 zu benutze ist eigentlich ganz leicht. Man mu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fach qbasic mit dem Parameter /L starten. Also aus DOS sieht d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nn so aus qb /L und aus Windows heraus ändert man einfach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b Eigenschaften/Programm die Zeile, in der qb steht in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b /L um dann dürfte die Maus funktionieren. Und alle ande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wendungen in denen der Befehl call absolute vorkom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ie kann ich die Pfeiltasten abfra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Pfeiltasten und andere Sondertasten kann man nur mit in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fragen. Das geht s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in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 chr$(0) + "M" then print "rechte Pfeil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 chr$(0) + "P" then print "untere Pfeil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 chr$(0) + "K" then print "linke Pfeil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 chr$(0) + "H" then print "obere Pfeilt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ie kann ich die Mauszeiger veränder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stmal das Prinzip des Mauscursor ändern. Als erstes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was später mal der Mauszeiger sein soll in ein Feld gela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 / PUT). Dann muss man die Maus ausschalten (meiste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usehide). Dann werden die x,y Koordinaten gelesen 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Mauszeiger mit PUT an diesem Punkt gesetzt. Nur noch e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blem, der Hintergrund ! Bevor du den cursor setzt mus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 den Hintergrund in ein gleich großes Feld laden und dan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die Maus sich bewegt Put den Hintergrund, get den neu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ntergrund und put dann den Mauszeiger. Und das immer wie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gibt auch die Möglichkeit was in der Data zu ver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hrt aber meistens zu Programm abstürz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